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sz w:val="20"/>
          <w:szCs w:val="20"/>
          <w:lang w:val="en-US" w:eastAsia="sk-SK"/>
        </w:rPr>
      </w:pPr>
      <w:r>
        <w:rPr>
          <w:sz w:val="20"/>
          <w:szCs w:val="20"/>
          <w:lang w:val="en-US" w:eastAsia="sk-SK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71595</wp:posOffset>
            </wp:positionH>
            <wp:positionV relativeFrom="paragraph">
              <wp:posOffset>137795</wp:posOffset>
            </wp:positionV>
            <wp:extent cx="828675" cy="745490"/>
            <wp:effectExtent l="0" t="0" r="0" b="0"/>
            <wp:wrapSquare wrapText="bothSides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7620</wp:posOffset>
            </wp:positionH>
            <wp:positionV relativeFrom="margin">
              <wp:posOffset>58420</wp:posOffset>
            </wp:positionV>
            <wp:extent cx="1330960" cy="883920"/>
            <wp:effectExtent l="0" t="0" r="0" b="0"/>
            <wp:wrapSquare wrapText="bothSides"/>
            <wp:docPr id="2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3542030</wp:posOffset>
            </wp:positionH>
            <wp:positionV relativeFrom="line">
              <wp:posOffset>351155</wp:posOffset>
            </wp:positionV>
            <wp:extent cx="733425" cy="937895"/>
            <wp:effectExtent l="0" t="0" r="0" b="0"/>
            <wp:wrapSquare wrapText="bothSides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stvo životného prostredia - Riadiaci orgán pre OP Kvalita životného prostredi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935" cy="361950"/>
            <wp:effectExtent l="0" t="0" r="0" b="0"/>
            <wp:docPr id="4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mer národného projektu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92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Operačný program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Operačný program Kvalita životného prostredi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Prioritná os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1: Udržateľné využívanie prírodných zdrojov prostredníctvom rozvoja environmentálnej infraštruktúry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: Adaptácia na nepriaznivé dôsledky zmeny klímy so zameraním na ochranu pred povodňami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Špecifický cieľ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ŠPECIFICKÝ CIEĽ 1.1.1: Zvýšenie miery zhodnocovania odpadov so zameraním na ich prípravu na opätovné použitie a recykláciu a podpora predchádzania vzniku odpado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2.3: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3.1: Zlepšenie stavu ochrany druhov a biotopov a posilnenie biodiverzity, najmä rámci sústavy Natura 20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ŠPECIFICKÝ CIEĽ 1.4.1: Zníženie znečisťovania ovzdušia a zlepšenie jeho kv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2.1.1 Zníženie rizika povodní a negatívnych dôsledkov zmeny klímy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Žiadateľ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Slovenská agentúra životného prostredi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Názov projektu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Zlepšovanie informovanosti a poskytovanie poradenstva v oblasti zlepšovania kvality životného prostredia na Slovensku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Celkové oprávnené výdavky projektu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6 045 055 EUR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Požadovaná výška NFP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6 045 055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85"/>
        <w:gridCol w:w="1487"/>
        <w:gridCol w:w="2639"/>
      </w:tblGrid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 Identifikácia prijímateľa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bchodné meno/názov:  Slovenská agentúra životného prostredi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ídlo: Tajovského 28, 975 90 Banská Bystric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Štát:</w:t>
            </w: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22"/>
              </w:rPr>
              <w:t>Slovenská republika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ČO:   00626031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DIČ:   2021125821</w:t>
            </w:r>
          </w:p>
        </w:tc>
      </w:tr>
      <w:tr>
        <w:trPr>
          <w:trHeight w:val="36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 xml:space="preserve">IČZ: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</w:rPr>
              <w:t>1000021957</w:t>
            </w:r>
          </w:p>
        </w:tc>
      </w:tr>
      <w:tr>
        <w:trPr>
          <w:trHeight w:val="480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latiteľ DPH: áno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Č DPH: SK2021125821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ávna forma: príspevková organizácia</w:t>
            </w:r>
          </w:p>
        </w:tc>
      </w:tr>
      <w:tr>
        <w:trPr>
          <w:trHeight w:val="47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Štatutárny orgán:  generálny riaditeľ 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iezvisk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 za menom</w:t>
            </w:r>
          </w:p>
        </w:tc>
      </w:tr>
      <w:tr>
        <w:trPr>
          <w:trHeight w:val="33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Ing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art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avřinek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. Identifikácia organizačnej zložky zodpovednej za realizáciu projektu: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Názov: Sekcia environmentalistiky a riadenia projektov - SAŽP</w:t>
            </w:r>
          </w:p>
        </w:tc>
      </w:tr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ídlo: Tajovského 28, 974 01 Banská Bys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530"/>
        <w:gridCol w:w="1531"/>
        <w:gridCol w:w="1740"/>
        <w:gridCol w:w="1017"/>
      </w:tblGrid>
      <w:tr>
        <w:trPr>
          <w:trHeight w:val="3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3. Komunikácia vo  veci projektového zámeru NP: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Kontaktné údaje a adresa na doručovanie písomností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Kontaktná osoba: 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iezvisk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itul za meno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ubjekt</w:t>
            </w:r>
          </w:p>
        </w:tc>
      </w:tr>
      <w:tr>
        <w:trPr>
          <w:trHeight w:val="33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Ing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artin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Lakanda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jímateľ alebo partner</w:t>
            </w:r>
          </w:p>
        </w:tc>
      </w:tr>
      <w:tr>
        <w:trPr>
          <w:trHeight w:val="33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Adresa na doručovanie písomností:</w:t>
            </w:r>
            <w:r>
              <w:rPr>
                <w:sz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e-mail: martin.lakanda@sazp.sk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elefón +421 48 4374 130 (11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. Zdôvodnenie využitia národného projektu a vylúčenia výberu prostredníctvom výzvy a zdôvodnenie prijímateľa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sz w:val="22"/>
              </w:rPr>
              <w:t>1. Zdôvodnenie jedinečnosti a kompetencie na realizáciu národného projektu:</w:t>
            </w:r>
            <w:r>
              <w:rPr>
                <w:bCs/>
                <w:sz w:val="22"/>
              </w:rPr>
              <w:t xml:space="preserve"> Národný projekt Zlepšovanie informovanosti a poskytovanie poradenstva v oblasti zlepšovania kvality životného prostredia na Slovensku rieši z hľadiska jeho vecného zamerania, charakteru aktivít, geografického záberu, komplexne a systémovo vybrané informačné a poradenské aktivity špecifikované v Prioritnej oblasti 1 Operačného programu Kvalita životného prostredia – prierezovo v investičných prioritách 1 až 4 a v Prioritnej oblasti 2 Operačného programu Kvalita životného prostredia – v investičnej priorite Podpora investícií na prispôsobovanie sa zmene klímy vrátane ekosystémových prístupov s celonárodným dopadom. Národný projekt je viazaný na stratégiu OP a jeho realizácia vychádza z priorít definovaných v dokumente Európa 2020 – Stratégia na zabezpečenie inteligentného, udržateľného a inkluzívneho rastu (Stratégia Európa 2020) a prispieva k plneniu cieľov Národného programu reforiem Slovenskej republiky (NPR) a to najmä cieľom: dosiahnuť environmentálne udržateľné využívanie jednotlivých zložiek ŽP, najmä podporou IP v rámci TC6 a prispieť k efektívnejšiemu využívaniu prírodných zdrojov a udržateľnému hospodáreniu s nimi. Národný projekt je v súlade s tematickým cieľom OP KŽP: Podpora prispôsobovania sa zmene klímy, predchádzanie a riadenie rizika (TC5). Národný projekt vychádza z odporúčaní Európskej komisie uvedených v Pozičnom dokumente EK k vypracovaniu Partnerskej dohody a programov na Slovensku na roky 2014-2020 ako aj Partnerskej dohody SR na roky 2014-2020. Informačné a osvetové aktivity sú obsiahnuté vo všetkých IP PO1 a IP1 PO2, ktoré národný projekt rieši. Aktivity národného projektu sú v súlade so Stratégiou, zásadami a prioritami štátnej environmentálnej politiky (1993), najmä v cieli: environmentálna politika vo výchove, vzdelávaní, verejnej informovanosti, organizácii, riadení a koordinácii starostlivosti o životné prostredie, ako aj v súlade s Národnou stratégiou trvalo udržateľného rozvoja (2001, UV SR č.978/2001). Podporu nástrojov informovanosti špecifikuje aj samotná rezortná koncepcia environmentálnej osvety, výchovy a vzdelávania, naplnenie jej cieľov bude významne realizované prostredníctvom národného projektu. Samotný OP KŽP podporuje osvetu v oblastiach pokrytých programom (napr. predchádzanie vzniku odpadov, ochrana vôd, biodiverzity, ovzdušia, adaptácia na zmenu klímy, nízkouhlíkové hospodárstvo, energetická efektívnosť, využívanie OZE). Aktivity národného projektu sú v súlade so Stratégiou adaptácie Slovenskej republiky na nepriaznivé dôsledky zmeny klímy (schválenej Vládou SR uznesením č. 148/2014). Samotná stratégia konštatuje, že doterajšie informačné kampane sa nerealizovali systémovo. Tento stav má byť odstránený aj realizáciou národného projektu. Medzi prioritné opatrenia stratégie patria opatrenia na realizáciu informačných kampaní a programov (všeobecne prospešné opatrenia), ako aj opatrenia smerujúce k dostupnosti informácií na zníženie rizík spojených s extrémnymi vplyvmi počasia. Realizácia informačných aktivít je podporená aj samotnou potrebou prístupu k novším informáciám na všetkých stupňoch riadenia a pre širokú verejnosť (prioritné opatrenia ako nástroje pre rozhodovací proces v adaptácii), tieto priority stratégie boli premietnuté do samotného OP KŽP. Realizáciou informačných aktivít a programov vo forme národného projektu sa prispeje k systémovému riešeniu problematiky adaptácie na nepriaznivé dôsledky zmeny klímy a možnostiach proaktívnej adaptácie. Realizáciou komplexu informačných aktivít vo forme národného projektu sa prispeje k systémovému riešeniu problematiky efektívnej informovanosti o kvalite životného prostredia, zlepšovaniu povedomia, ako aj prístupu k informáciám, tvorby nástrojov informovania, poradenstva a podpory výmeny informácií medzi zainteresovanými skupinami, s cieľom zjednotenia a zefektívnenia komunikácie v rezorte životného prostredia. Slovenská agentúra životného prostredia je jedinou prierezovou organizáciou rezortu Ministerstva životného prostredia SR a má v kompetencii podporu nástrojov informačného charakteru so zameraním na ciele Prioritnej osi 1 a 2 OP KŽP, čo jej vyplýva aj z platného štatútu, písm. s) koncepčné a koordinačné zabezpečenie a realizácia informačných, propagačných a osvetových aktivít a programov na národnej úrovni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sz w:val="22"/>
              </w:rPr>
              <w:t>2. Uvedenie určenia prijímateľa v OP:</w:t>
            </w:r>
            <w:r>
              <w:rPr>
                <w:bCs/>
                <w:sz w:val="22"/>
              </w:rPr>
              <w:t xml:space="preserve"> Prijímateľ: Slovenská agentúra životného prostredia – je určená priamo v OP KŽ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3. Deklarovanie skúseností a administratívnych kapacít na zabezpečenie realizácie projek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2"/>
              </w:rPr>
              <w:t>Slovenská agentúra životného prostredia od svojho vzniku v rámci svojich hlavných činností okrem iného prioritne vykonáva koncepčné a koordinačné zabezpečenie a realizáciu informačných, propagačných a osvetových aktivít a programov na národnej úrovni. Väčšina úloh je v komplexnom riešení aj čiastkovo zameraná na informovanie verejnosti v riešených témach (hodnotenie životného prostredia, TUR, indikátory, SEA/EIA, IPKZ, PZPH, environmentálne záťaže, starostlivosť o krajinu, medzinárodné dohovory a iné). Informačné aktivity a činnosti vykonáva agentúra prioritne prostredníctvom realizovania každoročného plánu hlavných úloh prierezovo, ale aj v samostatnej oblasti: Environmentálna výchova, vzdelávanie, osveta a komunikácia. SAŽP je hlavnou komunikačnou organizáciou rezortu, realizuje filmový festival ENVIROFILM, medzinárodné a národné súťaže Zelený svet, Súťaž Dedina roka, Cena Slovenskej republiky za krajinu, Európsky týždeň mobility, vydáva odborno-náučný magazín ENVIROMAGAZÍN, ktorý je považovaný za dôležitý komunikačný kanál rezortu. Každoročne vydáva Správu o stave životného prostredia SR, množstvo čiastkových správ, publikácií a tlačovín. SAŽP prevádzkuje množstvo informačných systémov, ktoré poskytujú údaje odbornej i laickej verejnosti, prevádzkuje aj ústredný informačný portál ŽP ENVIROPORTÁL. Významným nástrojom, ktorý rezort prostredníctvom SAŽP využíva v oblasti zlepšovania povedomia informovanosti o ŽP sú projekty, či už národné, resp. medzinárodné, podporené z rôznych finančných schém. Medzi najvýznamnejšie patrili: Integrácia verejnosti do riešenia environmentálnych záťaží (OPŽP), Osveta, práca s verejnosťou ako podpora pri riešení environmentálnych záťaží v SR (OPŽP), Pomoc malým a stredným podnikom pri plnení legislatívnych požiadaviek v oblasti chemickej legislatívy (OPKaHR), Zlepšenie environmentálneho povedomia v oblasti ochrany prírody a krajiny (vrátane NATURA 2000) (OPŽP), Informačná a vzdelávacia kampaň o vodnom plánovaní v zmysle smernice 2000/60/ES vo vzťahu k ochrane prírody a krajiny (OPŽP), Informačná dostupnosť – podpora implementácie OPŽP (OPŽP), Podpora implementácie OPŽP na regionálnej úrovni prostredníctvom siete REPIS (OPŽP), Zlepšenie informovanosti v oblasti NATURA 2000 a podpora komunikácie medzi zainteresovanými skupinami (OPŽP), Kampaň na zvýšenie miery akceptácie legislatívnych zmien v oblasti odpadového hospodárstva (EF), Zabezpečenie prístupu verejnosti k informáciám o stave a kvalite životného prostredia a účasti verejnosti na rozhodovacom procese (EF), Podpora výchovy pre TUR vo Vojvodine, Propagácia NATURA 2000, Environmentálna výchova pre postihnutú mládež, BEAGLE projekt, Hodnoty Dunaja pre základné školy, budúce generácie a iné.</w:t>
            </w:r>
            <w:r>
              <w:rPr/>
              <w:t xml:space="preserve"> </w:t>
            </w:r>
            <w:r>
              <w:rPr>
                <w:bCs/>
                <w:sz w:val="22"/>
              </w:rPr>
              <w:t>Administratívne kapacity zabezpečuje SAŽP svojimi personálnymi kapacitami, ktoré  buduje na princípoch vysokej odbornosti a flexibility. Ich preukázateľnosť je zabezpečená kvalitnou realizáciou plánu hlavných úloh a implementáciou projektov. Pri poslednej zmene organizačnej štruktúry sa agentúra pripravovala na realizáciu národných projektov vytvorením samostatného odboru komunikácie a osvety, oddelenia environmentálnej výchovy a vzdelávania, rezortného strediska environmentálnych dát a informačných služieb – DATACENTRA, ako aj podporou Strediska environmentálnej výchovy Dropie. V roku 2014 disponovala SAŽP v priemere 170 zamestnancam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5. Identifikácia národného projektu: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Názov projektu: 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sz w:val="22"/>
              </w:rPr>
              <w:t>Zlepšovanie informovanosti a poskytovanie poradenstva v oblasti zlepšovania kvality životného prostredia na Slovensku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b/>
                <w:bCs/>
                <w:sz w:val="22"/>
              </w:rPr>
              <w:t xml:space="preserve">Prioritná os:  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  <w:sz w:val="22"/>
              </w:rPr>
              <w:t xml:space="preserve">1: Udržateľné využívanie prírodných zdrojov prostredníctvom rozvoja environmentálnej infraštruktúr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2: Adaptácia na nepriaznivé dôsledky zmeny klímy so zameraním na ochranu pred povodňami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>Špecifický cieľ: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ŠPECIFICKÝ CIEĽ 1.1.1: Zvýšenie miery zhodnocovania odpadov so zameraním na ich prípravu na opätovné použitie a recykláciu a podpora predchádzania vzniku odpado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2.3: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1.3.1: Zlepšenie stavu ochrany druhov a biotopov a posilnenie biodiverzity, najmä rámci sústavy Natura 20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ŠPECIFICKÝ CIEĽ 1.4.1: Zníženie znečisťovania ovzdušia a zlepšenie jeho kvality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ŠPECIFICKÝ CIEĽ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ŠPECIFICKÝ CIEĽ 2.1.1: Zníženie rizika povodní a negatívnych dôsledkov zmeny klímy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Názov aktivity: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u w:val="single"/>
              </w:rPr>
              <w:t>V rámci PO1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. Podpora nástrojov informačného charakteru so zameraním na predchádzanie vzniku odpadov, na podporu triedeného zberu odpadov a zhodnocovania odpadov v rámci ŠC 1.1.1: Zvýšenie miery zhodnocovania odpadov so zameraním na ich prípravu na opätovné použitie a recykláciu a podpora predchádzania vzniku odpad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C. Podpora zefektívnenia nástrojov koncepčného a informačného charakteru uplatňovaných v oblasti ochrany vôd a vodného hospodárstva v rámci ŠC 1.2.3: Vytvorenie východísk pre stanovenie opatrení smerujúcich k dosiahnutiu dobrého stavu podzemných a povrch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D. Zlepšenie informovanosti a zapojenia kľúčových sektorov a verejnosti na úseku ochrany prírody a krajiny v rámci ŠC 1.3.1: Zlepšenie stavu ochrany druhov a biotopov a posilnenie biodiverzity, najmä rámci sústavy Natura 20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B. Informovanie o ochrane ovzdušia a integrovanej prevencii a kontrole znečisťovania v rámci ŠC 1.4.1: Zníženie znečisťovania ovzdušia a zlepšenie jeho kvali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B. Zlepšenie informovanosti o problematike environmentálnych záťaží v rámci ŠC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u w:val="single"/>
              </w:rPr>
              <w:t>V rámci PO2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. Informačné programy o nepriaznivých dôsledkoch zmeny klímy a možnostiach proaktívnej adaptácie v rámci ŠC 2.1.1: Zníženie rizika povodní a negatívnych dôsledkov zmeny klímy</w:t>
            </w:r>
          </w:p>
        </w:tc>
      </w:tr>
      <w:tr>
        <w:trPr>
          <w:trHeight w:val="31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Kategórie regiónov: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Rozvinuté / Menej rozvinuté – celá Slovenská republika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Spôsob financovania: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enávratný finančný príspevok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Identifikácia komplementarity a synergie:</w:t>
            </w:r>
          </w:p>
        </w:tc>
      </w:tr>
      <w:tr>
        <w:trPr>
          <w:trHeight w:val="33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V zmysle Metodického pokynu CKO č. 11 sú identifikované nasledovné komplementarity a synergie pre jednotlivé aktivity v rámci špecifických cieľov (ŠC)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ŠC 1.1.1 Aktivita A – OP Ľudské zdroje (ŠC 6.1.1 Rast počtu rómskych domácností s prístupom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k zlepšeným podmienkam bývania)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OP Výskum a vývoj (ŠC 1.2.2 Rast výskumno-vývojových a inovačných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kapacít v priemysle a službách)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sz w:val="22"/>
                <w:lang w:eastAsia="sk-SK"/>
              </w:rPr>
              <w:t>ŠC 1.3.1 Aktivita D – OP INTERREG V-B DUNAJ (ŠC 2.2 Podpora obnovy a manažmentu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 xml:space="preserve">ekologických koridorov,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2.3 Posilniť nadnárodné vodné hospodárstvo a predchádzanie povodňovým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 xml:space="preserve">rizikám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 xml:space="preserve">                                    </w:t>
            </w:r>
            <w:r>
              <w:rPr>
                <w:sz w:val="22"/>
                <w:lang w:eastAsia="sk-SK"/>
              </w:rPr>
              <w:t>2.4 Zlepšiť pripravenosť na zvládanie rizika pohrôm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sk-SK"/>
              </w:rPr>
              <w:t>Synergia v národnom projekte bude dosiahnutá najmä spoločným a koordinovaným úsilím o dosiahnutie väčšieho vplyvu, účinnosti a efektivity vynaložených finančných prostriedkov. Bude dosiahnutá spojením finančných prostriedkov určených na podporu informačných aktivít PO1 a PO2 tak, aby nedochádzalo k dvojitému financovaniu, s ohľadom nielen na dosiahnutie väčšieho vplyvu a účinnosti intervencií, ale aj stanoveného cieľa a očakávaných výsledkov. Synergický efekt je podporovaný koncentráciou väčšiny informačných aktivít v PO1 a PO2. V minulosti boli projekty, zamerané na podporu zlepšovania environmentálneho povedomia a informovanosti, roztrieštené a ich efektivita a predpokladané dopady častokrát nedosiahli očakávané výsledky. Aktivity národného projektu sú štruktúrované tak, aby mali maximalizovaný dopad na cieľové skupiny, budú realizované v jednotnom dizajne, bude zaručená ich kvalita a jednotná filozofia, čo podporí očakávanú synerg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59"/>
        <w:gridCol w:w="2160"/>
        <w:gridCol w:w="2218"/>
        <w:gridCol w:w="2102"/>
      </w:tblGrid>
      <w:tr>
        <w:trPr>
          <w:trHeight w:val="387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. Miesto realizácie projektu:</w:t>
            </w:r>
          </w:p>
        </w:tc>
      </w:tr>
      <w:tr>
        <w:trPr>
          <w:trHeight w:val="4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Štá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Región (NUTS II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yšší územný celok (NUTS III)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kres (NUTS IV)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Obec:</w:t>
            </w:r>
          </w:p>
        </w:tc>
      </w:tr>
      <w:tr>
        <w:trPr>
          <w:trHeight w:val="32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Západné Slovens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tredné Slovens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ýchodné Sloven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VÚC BA, VÚC TT, VÚC TN, VÚC NR, VÚC BB, VÚC ZA, VÚC PO, VÚC K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-</w:t>
            </w:r>
            <w:bookmarkStart w:id="0" w:name="_GoBack"/>
            <w:bookmarkEnd w:id="0"/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. Popis projektu: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589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Stručný popis projektu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Národný projekt realizovaný Slovenskou agentúrou životného prostredia zabezpečí lepšie informovanie verejnosti a dotknutých subjektov – cieľových skupín, prostredníctvom realizovania informačných aktivít, programov a poradenstva. Podporí vyššiu účasť verejnosti na rozhodovacích procesoch a zvýši environmentálne povedomie verejnosti a dotknutých subjektov na riadení životného prostredia. Národný projekt významnou mierou naplní ciele Operačného programu Kvalita životného prostredia, najmä v oblasti informovanosti a poradenstva. Základom národného projektu je súbor hlavných aktivít, prostredníctvom ktorých budú realizované informačné aktivity viazané na investičné priority 1 až 4, Prioritnej osi 1 a investičnej priority 1, Prioritnej osi 2 operačného programu. V rámci národného projektu budú realizované aj aktivity prierezového charakteru, ktoré sú orientované na zlepšenie informovanosti o kvalite životného prostredia v celej prioritnej osi 1 a 2, t.j. udržateľné využívanie prírodných zdrojov prostredníctvom rozvoja environmentálnej infraštruktúry a adaptácia na nepriaznivé dôsledky zmeny klímy so zameraním na ochranu pred povodňami. </w:t>
            </w:r>
            <w:r>
              <w:rPr>
                <w:sz w:val="22"/>
              </w:rPr>
              <w:t xml:space="preserve">V rámci národného projektu bude vytvorená Národná environmentálna služba. Národná environmentálna služba (NES) je službou SAŽP poskytujúcou aktívne poradenstvo v jednotlivých typoch opatrení národného projektu v PO1 a PO2 OP. </w:t>
            </w:r>
            <w:r>
              <w:rPr>
                <w:bCs/>
                <w:sz w:val="22"/>
              </w:rPr>
              <w:t xml:space="preserve">Vybrané poradenské a tematické centrá Národnej environmentálnej služby budú pôsobiť aj ako výkonné jednotky pre realizáciu hlavných aktivít národného projektu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Globálnym cieľom národného projektu je zlepšovanie kvality životného prostredia SR prostredníctvom zabezpečenia prístupu cieľových skupín k informáciám a zvyšovania povedomia v oblasti životného prostredia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m  cieľom národného projektu j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dporiť udržateľné a efektívne využívanie prírodných zdrojov a zabezpečiť ochranu životného prostredia prostredníctvom realizácie informačných aktivít, programov, kampaní a poradenstv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bezpečiť vyššiu účasť verejnosti na rozhodovacích procesoch a zvýšiť environmentálne povedomie verejnosti a dotknutých subjektov pri jeho riadení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bezpečiť realizáciu informačných programov o nepriaznivých dôsledkoch zmeny klímy a možnostiach proaktívnej adaptáci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2"/>
              </w:rPr>
            </w:pPr>
            <w:r>
              <w:rPr>
                <w:sz w:val="22"/>
              </w:rPr>
              <w:t>zlepšiť komunikáciu pri objasňovaní problémov jednotlivých skupín a zosúlaďovať ich záujmy.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7.1 Rámcový popis aktivít národného projektu</w:t>
            </w:r>
          </w:p>
        </w:tc>
      </w:tr>
      <w:tr>
        <w:trPr>
          <w:trHeight w:val="330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Národný projekt Zlepšovanie informovanosti a poskytovanie poradenstva v oblasti zlepšovania kvality životného prostredia na Slovensku rieši z hľadiska jeho vecného zamerania, charakteru aktivít, geografického záberu, komplexne a systémovo vybrané informačné a poradenské aktivity špecifikované v Prioritnej oblasti 1, Operačného programu Kvalita životného prostredia – prierezovo v investičných prioritách 1 až 4 vybrané informačné a poradenské aktivity špecifikované v Prioritnej oblasti 2 Operačného programu Kvalita životného prostredia – v investičnej priorite 1, s celonárodným dopadom. Národný projekt podporí v celom plánovanom období prostredníctvom vybraných nástrojov informovanosti </w:t>
            </w:r>
            <w:r>
              <w:rPr>
                <w:bCs/>
                <w:sz w:val="22"/>
              </w:rPr>
              <w:t xml:space="preserve">1362 informačných aktivít. Medzi základné typy informačných nástrojov patria najmä: </w:t>
            </w:r>
            <w:r>
              <w:rPr>
                <w:b/>
                <w:bCs/>
                <w:sz w:val="22"/>
              </w:rPr>
              <w:t>informačné aktivity</w:t>
            </w:r>
            <w:r>
              <w:rPr>
                <w:bCs/>
                <w:sz w:val="22"/>
              </w:rPr>
              <w:t xml:space="preserve">: organizácia podujatí – event marketingové nástroje (informačné kampane, konferencie, semináre, workshopy, informačné programy, fóra, výstavy, exkurzie a iné), aktivity pre podporu priameho marketingu (publikácie, tlačoviny, propagačné materiály, reklamné materiály a PR komunikácia), </w:t>
            </w:r>
            <w:r>
              <w:rPr>
                <w:b/>
                <w:bCs/>
                <w:sz w:val="22"/>
              </w:rPr>
              <w:t>priama komunikácia – poradenstvo</w:t>
            </w:r>
            <w:r>
              <w:rPr>
                <w:bCs/>
                <w:sz w:val="22"/>
              </w:rPr>
              <w:t xml:space="preserve">: ktoré bude zabezpečené prostredníctvom zriadenia a fungovania </w:t>
            </w:r>
            <w:r>
              <w:rPr>
                <w:b/>
                <w:bCs/>
                <w:sz w:val="22"/>
              </w:rPr>
              <w:t>Národnej environmentálnej služby</w:t>
            </w:r>
            <w:r>
              <w:rPr>
                <w:bCs/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aktivity online marketingu, spoty, inzercia a iné špeciálne nástroje a programy</w:t>
            </w:r>
            <w:r>
              <w:rPr>
                <w:bCs/>
                <w:sz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členenie aktivít N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Hlavné aktivity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</w:rPr>
            </w:pPr>
            <w:r>
              <w:rPr>
                <w:sz w:val="22"/>
                <w:u w:val="single"/>
              </w:rPr>
              <w:t>HA1: Podpora nástrojov informačného charakteru so zameraním na predchádzanie vzniku odpadov, na podporu triedeného zberu odpadov, zhodnocovania odpadov a dobrovoľných nástrojov environmentálnej politiky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>Hlavná aktivita je zameraná na in</w:t>
            </w:r>
            <w:r>
              <w:rPr>
                <w:sz w:val="22"/>
                <w:lang w:eastAsia="sk-SK"/>
              </w:rPr>
              <w:t>formovanie verejnosti a dotknutých subjektov o nutnosti a výhodnosti predchádzania vzniku odpadov, o životnom cykle produktov, ako aj zameraná na propagáciu dobrovoľných nástrojov environmentálnej politiky, najmä systémov environmentálneho manažérstva, vrátane EMAS, propagáciu zeleného verejného obstarávania, produktov a služieb s právom používať environmentálnu značku, informačné programy pre obecné samosprávy, zamerané najmä na záväznosť novej hierarchie odpadového hospodárstva a uplatňovanie dobrovoľných nástrojov environmentálnej politiky. Zvyšovanie environmentálneho povedomia a informovanosti v oblasti propagácie materiálov, ktoré budú vyrobené z recyklovaných odpadov z obalov a z odpadového papiera, skla, plastov a viacvrstvových kombinovaných materiálov, ktoré slúžia na výrobu obalov a ďalších výrobkov.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  <w:t>Informačné kampane rozširujúce environmentálne povedomie obyvateľstva v oblasti triedeného zberu, zvyšovania miery recyklácie a iných spôsobov zhodnocovania odpadov.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</w:rPr>
            </w:pPr>
            <w:r>
              <w:rPr>
                <w:sz w:val="22"/>
                <w:u w:val="single"/>
              </w:rPr>
              <w:t>HA2: Podpora zefektívnenia nástrojov informačného charakteru uplatňovaných v oblasti ochrany vôd a vodného hospodárstv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>
                <w:sz w:val="22"/>
              </w:rPr>
              <w:t>Hlavná aktivita je zameraná na</w:t>
            </w:r>
            <w:r>
              <w:rPr>
                <w:sz w:val="22"/>
                <w:lang w:eastAsia="sk-SK"/>
              </w:rPr>
              <w:t xml:space="preserve"> zvyšovanie úrovne povedomia obyvateľstva a podnikateľských subjektov v oblasti ochrany vôd s cieľom zabezpečenia zvýšiť ochranu vôd a jej efektívne využívanie. Zlepšovanie úrovne poznania cieľových skupín vo vzťahu k optimalizácii riadenia a efektívneho využívania vodných zdrojov a prijímania opatrení na dosiahnutie dobrého stavu vôd. Tvorba podporných materiálov riešiacich problematické alebo nedoriešené otázky vodného hospodárstva, ktoré si vyžadujú osobitnú pozornosť s ohľadom na preukázanie správnosti, resp. optimalizáciu niektorých uplatňovaných postupov, ako aj hľadanie nových prístupov, a to napr. v oblasti plošného/difúzneho znečistenia, environmentálnych/ekologických prietokov, nákladoch na zdroje a environmentálnych nákladoch.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lang w:eastAsia="sk-SK"/>
              </w:rPr>
            </w:pPr>
            <w:r>
              <w:rPr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</w:rPr>
            </w:pPr>
            <w:r>
              <w:rPr>
                <w:sz w:val="22"/>
                <w:u w:val="single"/>
              </w:rPr>
              <w:t>HA3: Zlepšenie informovanosti a zapojenia kľúčových sektorov a verejnosti na úseku ochrany prírody a krajiny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>Hlavná aktivita je zameraná na realizáciu informačných aktivít,</w:t>
            </w:r>
            <w:r>
              <w:rPr>
                <w:sz w:val="22"/>
                <w:lang w:eastAsia="sk-SK"/>
              </w:rPr>
              <w:t xml:space="preserve"> komunikačných kampaní, organizovanie školení a výstav za účelom zvýšenia povedomia verejnosti, vrátane vlastníkov pozemkov v chránených územiach, ktoré si vyžaduje aj tvorbu dostatočného množstva kvalitných propagačných materiálov a publikácií. Informačné aktivity o sústave NATURA 2000 a druhoch európskeho významu. Podpora výchovy a všeobecnej informovanosti o potrebe druhov a biotopov európskeho významu v zmysle čl. 22 písm. c) smernice o biotopoch a z ustanovení príslušných medzinárodných dohovorov.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HA4: Informovanie o ochrane ovzdušia a integrovanej prevencii a kontrole znečisťovania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Hlavná aktivita je zameraná na realizáciu informačných kampaní, </w:t>
            </w:r>
            <w:r>
              <w:rPr>
                <w:sz w:val="22"/>
                <w:lang w:eastAsia="sk-SK"/>
              </w:rPr>
              <w:t>osvetových aktivít a aktivít na zvyšovanie povedomia verejnosti a ďalších cieľových skupín najmä v oblasti problematiky lokálnych kúrenísk, ktoré sú významným zdrojom znečistenia ovzdušia; v oblasti problematiky ochrany ovzdušia, orientované na prax a požiadavky na technologické postupy z hľadiska zabezpečenia ochrany ovzdušia v súlade s legislatívou EÚ; v oblasti problematiky uplatňovania prístupov zameraných na znižovanie znečistenia ovzdušia a zlepšenie jeho kvality; ale aj v oblasti jednotlivých kategórií zdrojov znečisťovania ovzdušia, kvality ovzdušia či možnostiach zlepšovania kvality ovzdušia v regióno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2"/>
                <w:u w:val="single"/>
                <w:lang w:eastAsia="sk-SK"/>
              </w:rPr>
            </w:pPr>
            <w:r>
              <w:rPr>
                <w:rFonts w:cs="Arial" w:ascii="Arial" w:hAnsi="Arial"/>
                <w:sz w:val="22"/>
                <w:u w:val="single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HA5: Zlepšenie informovanosti o problematike environmentálnych záťaží</w:t>
            </w:r>
          </w:p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>
                <w:sz w:val="22"/>
                <w:lang w:eastAsia="sk-SK"/>
              </w:rPr>
              <w:t>Pôjde o aktivity zlepšenia informovanosti o problematike environmentálnych záťaží, ktoré budú priamo nadväzovať na aktivity prieskumu, sanácie a monitorovania environmentálnych záťaží v mestskom prostredí, ako aj v opustených priemyselných lokalitách (vrátane oblastí, ktoré prechádzajú zmenou). Cieľom informačných aktivít je zvýšenie povedomia širokej verejnosti o problematike environmentálnych záťaží, vrátane ich sanácie a neskoršieho monitorovania.</w:t>
            </w:r>
            <w:r>
              <w:rPr>
                <w:rFonts w:cs="Arial" w:ascii="Arial" w:hAnsi="Arial"/>
                <w:sz w:val="22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Arial" w:hAnsi="Arial" w:cs="Arial"/>
                <w:sz w:val="22"/>
                <w:lang w:eastAsia="sk-SK"/>
              </w:rPr>
            </w:pPr>
            <w:r>
              <w:rPr>
                <w:rFonts w:cs="Arial" w:ascii="Arial" w:hAnsi="Arial"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HA6: Zníženie rizika povodní a negatívnych dôsledkov zmeny klímy realizáciou informačných programov o nepriaznivých dôsledkoch zmeny klímy a možnostiach proaktívnej adaptácie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sz w:val="22"/>
                <w:u w:val="single"/>
              </w:rPr>
            </w:pPr>
            <w:r>
              <w:rPr>
                <w:sz w:val="22"/>
              </w:rPr>
              <w:t>Prostredníctvom realizácie aktivity sa zabezpečí lepšia pripravenosť a schopnosť reagovať na vplyvy zmeny klímy na miestnej, regionálnej a národnej úrovni. Pomocou osvetových aktivít a objektívnych informácií ako predchádzať rizikám spojených s prírodnými katastrofami, ktoré sú dôsledkom zmeny klímy (povodne, zosuvy, prívalové dažde, vlny horúčav) sa zvýši povedomie verejnosti.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Implementácia aktivít na národnej úrovni bude mať pozitívny dopad na kvalitu života (napr. pri budovaní infraštruktúry, pri plánovaní novej výstavby, ako aj pri systéme dopravy).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Implementácia aktivít na regionálnej a lokálnej úrovni prostredníctvom informovania a osvetových programov bude mať pozitívny sociálno-ekonomický dopad (napr. na zlepšenie zdravia obyvateľstva, na zníženie škôd na majetku).</w:t>
            </w:r>
            <w:r>
              <w:rPr>
                <w:bCs/>
                <w:sz w:val="22"/>
              </w:rPr>
              <w:t xml:space="preserve"> Pri plánovaní a realizácii národného projektu je uplatňovaný princíp odborného gestorstva, spolupráce a spolukoordinácie informačných aktivít medzi rezortnými a inými organizáciami, ktoré riešia problematiku negatívnych dopadov zmeny klímy a proaktívnej adaptácie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Súčasťou národného projektu sú aj aktivity majúce prierezový charakter, sú to najmä informačné a poradenské aktivity v prierezových témach kvality životného prostredia s cieľom udržateľného rozvoja (prierezová informačná kampaň pre PO1 OP KŽP, vydávanie odborno-náučného magazínu a iné) a aktivity pre zabezpečenie kvalitných environmentálnych dát, pre ich konsolidáciu a zlepšenie prístupu k nim, pre ich kvalitné vyhodnocovanie, vydávanie informácií pre podporu riadenia životného prostredia, zlepšovania environmentálneho povedomia a informovanosti (napr. digitálny environmentálny atlas, i-pointy, aplikácie pre šírenie dát a informácií)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Cs/>
                <w:sz w:val="22"/>
              </w:rPr>
              <w:t>V plánovaní a realizácii národného projektu je uplatňovaný princíp odborného gestorstva, spolupráce a spolukoordinácie informačných aktivít medzi rezortnými a inými vybranými organizáciami, ktoré riešia príslušnú problematiku v jednotlivých IP (1-4) PO1 a IP1 PO2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Základná typológia aktivít národného projektu: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ama komunikácia, poradenstvo: Národná environmentálna služb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radenstvo v jednotlivých typoch opatrení národného projektu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formačné aktivit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Hlavné informačné aktivity (nadlinkové nástroje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Organizácia podujatí - Event marketing (</w:t>
            </w:r>
            <w:r>
              <w:rPr>
                <w:bCs/>
                <w:sz w:val="22"/>
              </w:rPr>
              <w:t>informačné kampane, konferencie, semináre, workshopy, informačné programy, fóra, výstavy, exkurzie, študijné cesty a iné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left"/>
              <w:rPr/>
            </w:pPr>
            <w:r>
              <w:rPr>
                <w:bCs/>
                <w:sz w:val="22"/>
              </w:rPr>
              <w:t>Priame nástroje –</w:t>
            </w:r>
            <w:r>
              <w:rPr>
                <w:sz w:val="22"/>
              </w:rPr>
              <w:t xml:space="preserve"> Direct marketing (publikácie, tlačoviny, propagačné materiály, reklamné materiály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PR komuniká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Informačné aktivity (podlinkové nástroje) / (online marketing, spoty, inzercia a iné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Špeciálne nástroje a program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tbl>
      <w:tblPr>
        <w:tblW w:w="12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84"/>
        <w:gridCol w:w="1842"/>
        <w:gridCol w:w="2552"/>
        <w:gridCol w:w="2551"/>
      </w:tblGrid>
      <w:tr>
        <w:trPr>
          <w:trHeight w:val="76" w:hRule="atLeast"/>
        </w:trPr>
        <w:tc>
          <w:tcPr>
            <w:tcW w:w="1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8. Ukazovatele projektu</w:t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Náz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Merná jedno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Celková cieľová hodno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Cs w:val="18"/>
              </w:rPr>
            </w:pPr>
            <w:r>
              <w:rPr>
                <w:bCs/>
                <w:sz w:val="22"/>
              </w:rPr>
              <w:t>O017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 zrealizovaných informačných aktiví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3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 osôb zapojených do informačných aktiví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47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HP RPaN</w:t>
            </w:r>
          </w:p>
        </w:tc>
      </w:tr>
      <w:tr>
        <w:trPr>
          <w:trHeight w:val="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 zapojených subjektov zapojených do informačných aktiví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040"/>
      </w:tblGrid>
      <w:tr>
        <w:trPr>
          <w:trHeight w:val="330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9.  Požadova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26 045 055 EUR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adaná výška nenávratného finančného príspevku (EUR)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</w:rPr>
              <w:t>26 045 055 EUR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45</wp:posOffset>
              </wp:positionH>
              <wp:positionV relativeFrom="paragraph">
                <wp:posOffset>150495</wp:posOffset>
              </wp:positionV>
              <wp:extent cx="5762625" cy="9525"/>
              <wp:effectExtent l="635" t="19050" r="635" b="41910"/>
              <wp:wrapNone/>
              <wp:docPr id="5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1.85pt" to="453.35pt,12.55pt" ID="Rovná spojnica 12" stroked="t" o:allowincell="f" style="position:absolute;flip:y">
              <v:stroke color="#8064a2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szCs w:val="24"/>
        <w:lang w:eastAsia="sk-SK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w:rPr>
        <w:szCs w:val="24"/>
        <w:lang w:eastAsia="sk-SK"/>
      </w:rPr>
      <w:t xml:space="preserve">Strana </w:t>
    </w:r>
    <w:r>
      <w:rPr>
        <w:szCs w:val="24"/>
        <w:lang w:eastAsia="sk-SK"/>
      </w:rPr>
      <w:fldChar w:fldCharType="begin"/>
    </w:r>
    <w:r>
      <w:rPr>
        <w:szCs w:val="24"/>
        <w:lang w:eastAsia="sk-SK"/>
      </w:rPr>
      <w:instrText xml:space="preserve"> PAGE </w:instrText>
    </w:r>
    <w:r>
      <w:rPr>
        <w:szCs w:val="24"/>
        <w:lang w:eastAsia="sk-SK"/>
      </w:rPr>
      <w:fldChar w:fldCharType="separate"/>
    </w:r>
    <w:r>
      <w:rPr>
        <w:szCs w:val="24"/>
        <w:lang w:eastAsia="sk-SK"/>
      </w:rPr>
      <w:t>8</w:t>
    </w:r>
    <w:r>
      <w:rPr>
        <w:szCs w:val="24"/>
        <w:lang w:eastAsia="sk-SK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w:rPr>
        <w:szCs w:val="24"/>
        <w:lang w:eastAsia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Cs w:val="24"/>
        <w:lang w:eastAsia="sk-SK"/>
      </w:rPr>
    </w:pPr>
    <w:r>
      <w:rPr>
        <w:szCs w:val="24"/>
        <w:lang w:eastAsia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sk-SK" w:bidi="ar-SA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jc w:val="left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8:00Z</dcterms:created>
  <dc:creator>Martin Lakanda</dc:creator>
  <dc:description/>
  <cp:keywords/>
  <dc:language>en-US</dc:language>
  <cp:lastModifiedBy>Rolínová Jana</cp:lastModifiedBy>
  <cp:lastPrinted>2015-03-03T14:57:00Z</cp:lastPrinted>
  <dcterms:modified xsi:type="dcterms:W3CDTF">2015-04-14T14:39:00Z</dcterms:modified>
  <cp:revision>11</cp:revision>
  <dc:subject/>
  <dc:title/>
</cp:coreProperties>
</file>