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396480</wp:posOffset>
            </wp:positionH>
            <wp:positionV relativeFrom="margin">
              <wp:posOffset>261620</wp:posOffset>
            </wp:positionV>
            <wp:extent cx="1330960" cy="883920"/>
            <wp:effectExtent l="0" t="0" r="0" b="0"/>
            <wp:wrapSquare wrapText="bothSides"/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18" w:hanging="0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ind w:left="1701" w:hanging="0"/>
        <w:jc w:val="center"/>
        <w:rPr>
          <w:b/>
          <w:b/>
        </w:rPr>
      </w:pPr>
      <w:r>
        <w:rPr>
          <w:b/>
        </w:rPr>
        <w:t>Riadiaci orgán pre Operačný program Kvalita životného prostredia</w:t>
      </w:r>
    </w:p>
    <w:p>
      <w:pPr>
        <w:pStyle w:val="Normal"/>
        <w:ind w:left="141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Podklad k bodu č. 5 program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2. zasadnutia Monitorovacieho výbor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Kvalita životného prostredia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ávrh projektových zámerov národných projektov OP KŽ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enom MV sa predkladá na schválenie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  <w:szCs w:val="28"/>
        </w:rPr>
        <w:t>(článok 2 ods. 3 písm. b) štatútu M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932305" cy="647700"/>
            <wp:effectExtent l="0" t="0" r="0" b="0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Podľa článku 2 ods. 3 písm. b) štatútu Monitorovacieho výboru pre Operačný program Kvalita životného prostredia (ďalej len „OP KŽP“) výbor v rámci svojej pôsobnosti skúma a schvaľuje zámery národných projektov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(ak na tieto účely nebola zriadená komisia pri výbore).</w:t>
      </w:r>
    </w:p>
    <w:p>
      <w:pPr>
        <w:pStyle w:val="Normal"/>
        <w:spacing w:before="240" w:after="120"/>
        <w:jc w:val="both"/>
        <w:rPr/>
      </w:pPr>
      <w:r>
        <w:rPr/>
        <w:t xml:space="preserve">V rámci schváleného OP KŽP sú definované aktivity, ktoré sú navrhované na realizáciu prostredníctvom národných projektov. Zároveň sú priamo v OP KŽP určený aj prijímatelia národných projektov, ktorí budú tieto projekty realizovať. </w:t>
      </w:r>
    </w:p>
    <w:p>
      <w:pPr>
        <w:pStyle w:val="Normal"/>
        <w:spacing w:before="240" w:after="120"/>
        <w:jc w:val="both"/>
        <w:rPr/>
      </w:pPr>
      <w:r>
        <w:rPr/>
        <w:t xml:space="preserve">V zmysle § 26 ods. 2 zákona č. 292/2014 Z. z. o príspevku poskytovanom z európskych štrukturálnych a investičných fondov Monitorovací výbor na návrh Riadiaceho orgánu pred vyzvaním (budúceho prijímateľa na predloženie národného projektu) schvaľuje zámer národného projektu, a to samostatne alebo ako súčasť zoznamu národných projektov. </w:t>
      </w:r>
    </w:p>
    <w:p>
      <w:pPr>
        <w:pStyle w:val="Normal"/>
        <w:spacing w:before="240" w:after="120"/>
        <w:jc w:val="both"/>
        <w:rPr/>
      </w:pPr>
      <w:r>
        <w:rPr/>
        <w:t>Predkladaný materiál obsah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/>
        <w:t>zoznam projektových zámerov národných projektov (tabuľkový prehľad predkladaných projektových zámerov národných projektov), 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/>
        <w:t xml:space="preserve">projektové zámery jednotlivých národných projektov. </w:t>
      </w:r>
    </w:p>
    <w:p>
      <w:pPr>
        <w:pStyle w:val="Normal"/>
        <w:spacing w:before="240" w:after="120"/>
        <w:jc w:val="both"/>
        <w:rPr/>
      </w:pPr>
      <w:r>
        <w:rPr/>
        <w:t xml:space="preserve">Projektové zámery jednotlivých národných projektov obsahujú informácie v zmysle požiadaviek definovaných v zákone č. 292/2014 a Systému riadenia európskych štrukturálnych a investičných fondov na programové obdobie 2014 - 2020. Zoznam národných projektov bude po ich schválení zverejnený na webovom sídle operačného programu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90"/>
        <w:gridCol w:w="2452"/>
        <w:gridCol w:w="6910"/>
        <w:gridCol w:w="169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/>
              <w:t>Por. čísl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/>
              <w:t>Názov žiadateľ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/>
              <w:t>Názov projektu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/>
              <w:t>Priradenie projektu k špecifickým cieľom OP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/>
              <w:t>Požadovaná výška príspevk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á agentúra životného prostred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pšovanie informovanosti a poskytovanie poradenstva v oblasti zlepšovania kvality životného prostredia na Slovensku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Prioritná os 1: Udržateľné využívanie prírodných zdrojov prostredníctvom rozvoja environmentálnej infraštruktúry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ŠPECIFICKÝ CIEĽ 1.1.1: Zvýšenie miery zhodnocovania odpadov so zameraním na ich prípravu na opätovné použitie a recykláciu a podpora predchádzania vzniku odpadov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ktivita A. Podpora nástrojov informačného charakteru so zameraním na predchádzanie vzniku odpadov, na podporu triedeného zberu odpadov a zhodnocovania odpadov </w:t>
            </w:r>
          </w:p>
          <w:p>
            <w:pPr>
              <w:pStyle w:val="Normal"/>
              <w:jc w:val="both"/>
              <w:rPr/>
            </w:pPr>
            <w:r>
              <w:rPr/>
              <w:t>ŠPECIFICKÝ CIEĽ 1.2.3: Vytvorenie východísk pre stanovenie opatrení smerujúcich k dosiahnutiu dobrého stavu podzemných a povrchových vôd</w:t>
            </w:r>
          </w:p>
          <w:p>
            <w:pPr>
              <w:pStyle w:val="Normal"/>
              <w:jc w:val="both"/>
              <w:rPr/>
            </w:pPr>
            <w:r>
              <w:rPr/>
              <w:t>Aktivita C. Podpora zefektívnenia nástrojov koncepčného a informačného charakteru uplatňovaných v oblasti ochrany vôd a vodného hospodárst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ŠPECIFICKÝ CIEĽ 1.3.1: Zlepšenie stavu ochrany druhov a biotopov a posilnenie biodiverzity, najmä rámci sústavy Natura 2000</w:t>
            </w:r>
          </w:p>
          <w:p>
            <w:pPr>
              <w:pStyle w:val="Normal"/>
              <w:jc w:val="both"/>
              <w:rPr/>
            </w:pPr>
            <w:r>
              <w:rPr/>
              <w:t>Aktivita D. Zlepšenie informovanosti a zapojenia kľúčových sektorov a verejnosti na úseku ochrany prírody a krajiny v rám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ŠPECIFICKÝ CIEĽ 1.4.1: Zníženie znečisťovania ovzdušia a zlepšenie jeho kvality</w:t>
            </w:r>
          </w:p>
          <w:p>
            <w:pPr>
              <w:pStyle w:val="Normal"/>
              <w:jc w:val="both"/>
              <w:rPr/>
            </w:pPr>
            <w:r>
              <w:rPr/>
              <w:t>Aktivita B. Informovanie o ochrane ovzdušia a integrovanej prevencii a kontrole znečisťov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ŠPECIFICKÝ CIEĽ 1.4.2: Zabezpečenie sanácie environmentálnych záťaží v mestskom prostredí, ako aj v opustených priemyselných lokalitách (vrátane oblastí, ktoré prechádzajú zmenou)</w:t>
            </w:r>
          </w:p>
          <w:p>
            <w:pPr>
              <w:pStyle w:val="Normal"/>
              <w:jc w:val="both"/>
              <w:rPr/>
            </w:pPr>
            <w:r>
              <w:rPr/>
              <w:t>Aktivita B. Zlepšenie informovanosti o problematike environmentálnych záťaží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Prioritná os 2: Adaptácia na nepriaznivé dôsledky zmeny klímy so zameraním na ochranu pred povodňami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ŠPECIFICKÝ CIEĽ 2.1.1 Zníženie rizika povodní a negatívnych dôsledkov zmeny klímy</w:t>
            </w:r>
          </w:p>
          <w:p>
            <w:pPr>
              <w:pStyle w:val="Normal"/>
              <w:jc w:val="both"/>
              <w:rPr/>
            </w:pPr>
            <w:r>
              <w:rPr/>
              <w:t>Aktivita F. Informačné programy o nepriaznivých dôsledkoch zmeny klímy a možnostiach proaktívnej adaptáci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2" w:hanging="0"/>
              <w:jc w:val="center"/>
              <w:rPr/>
            </w:pPr>
            <w:r>
              <w:rPr/>
              <w:t>26 045 055 EU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á inovačná a energetická agentúr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ť energiou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Prioritná os 4. Energeticky efektívne nízkouhlíkové hospodárstvo vo všetkých sektoroch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ŠPECIFICKÝ CIEĽ 4.4.1 Zvyšovanie počtu miestnych plánov a opatrení súvisiacich s nízkouhlíkovou stratégiou pre všetky typy území</w:t>
            </w:r>
          </w:p>
          <w:p>
            <w:pPr>
              <w:pStyle w:val="Normal"/>
              <w:jc w:val="both"/>
              <w:rPr/>
            </w:pPr>
            <w:r>
              <w:rPr/>
              <w:t>Aktivita D. Zvyšovanie informovanosti v oblasti nízkouhlíkových opatrení najmä energetickej efektívnosti a využívania OZE vrátane poradenstva, informačných kampaní, odborných seminárov, konferencií a aktivít pre deti a mláde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2" w:hanging="0"/>
              <w:jc w:val="center"/>
              <w:rPr/>
            </w:pPr>
            <w:r>
              <w:rPr/>
              <w:t>33 106 444 EU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á inovačná a energetická agentúr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e o energii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Prioritná os 4. Energeticky efektívne nízkouhlíkové hospodárstvo vo všetkých sektoroch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ŠPECIFICKÝ CIEĽ 4.4.1 Zvyšovanie počtu miestnych plánov a opatrení súvisiacich s nízkouhlíkovou stratégiou pre všetky typy území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ktivita E. Zavádzanie systému pravidelného poradenstva a zvyšovania informovanosti pre verejný sektor, energetických manažérov, audítorov, poskytovateľov energetických služi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10 398 EU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á inovačná a energetická agentúr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Rozšírenie monitorovania energetickej efektívnosti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Prioritná os 4. Energeticky efektívne nízkouhlíkové hospodárstvo vo všetkých sektoroch</w:t>
            </w:r>
          </w:p>
          <w:p>
            <w:pPr>
              <w:pStyle w:val="Normal"/>
              <w:jc w:val="both"/>
              <w:rPr/>
            </w:pPr>
            <w:r>
              <w:rPr/>
              <w:t>ŠPECIFICKÝ CIEĽ 4.4.1 Zvyšovanie počtu miestnych plánov a opatrení súvisiacich s nízkouhlíkovou stratégiou pre všetky typy území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Aktivita F. Rozšírenie monitorovania energetickej efektívnosti, využívania OZE a iných nízkouhlíkových opatrení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 032 179 </w:t>
            </w:r>
            <w:r>
              <w:rPr/>
              <w:t>EU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á inovačná a energetická agentúr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á domácnostiam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Prioritná os 4. Energeticky efektívne nízkouhlíkové hospodárstvo vo všetkých sektoro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ŠPECIFICKÝ CIEĽ </w:t>
            </w:r>
            <w:r>
              <w:rPr>
                <w:bCs/>
              </w:rPr>
              <w:t>4.1.1 Zvýšenie podielu OZE na hrubej konečnej energetickej spotrebe SR</w:t>
            </w:r>
          </w:p>
          <w:p>
            <w:pPr>
              <w:pStyle w:val="Odsekzoznamu"/>
              <w:keepNext w:val="true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Aktivita C: Inštalácia malých zariadení na využívanie OZE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2 Zvýšenie výkonu malých zariadení na využívanie OZE v Bratislavskom samosprávnom kraji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Aktivita A: </w:t>
            </w:r>
            <w:r>
              <w:rPr/>
              <w:t>Inštalácia malých zariadení na využívanie OZ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2" w:hanging="0"/>
              <w:jc w:val="center"/>
              <w:rPr/>
            </w:pPr>
            <w:r>
              <w:rPr>
                <w:bCs/>
              </w:rPr>
              <w:t xml:space="preserve">45 000 000 </w:t>
            </w:r>
            <w:r>
              <w:rPr/>
              <w:t>EUR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Národným projektom je projekt, ktorý z hľadiska jeho vecného zamerania, charakteru aktivít, geografického záberu a ďalších atribútov rieši komplexne a systémovo konkrétne oblasti podporované z EŠIF s celonárodným dopadom, je viazaný na stratégiu OP a realizácia jeho aktivít vychádza z jasne stanovených národných politík alebo tieto politiky dopĺňa.</w:t>
      </w:r>
      <w:r>
        <w:rPr>
          <w:color w:val="000000"/>
          <w:sz w:val="23"/>
          <w:szCs w:val="23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05:00Z</dcterms:created>
  <dc:creator>aa</dc:creator>
  <dc:description/>
  <cp:keywords/>
  <dc:language>en-US</dc:language>
  <cp:lastModifiedBy>Rolínová Jana</cp:lastModifiedBy>
  <dcterms:modified xsi:type="dcterms:W3CDTF">2015-04-14T11:46:00Z</dcterms:modified>
  <cp:revision>19</cp:revision>
  <dc:subject/>
  <dc:title/>
</cp:coreProperties>
</file>