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(ITMS2014+)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 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Zmluve o poskytnutí NFP, Prílohe č. 2 Predmet podpory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 MM. 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 MM. 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Zmluve poskytnutí NFP, Prílohe č. 2 Predmet podpory NFP uzavretej medzi poskytovateľom a prijímateľom na realizáciu projektu s uvedeným kódom projektu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Zmluvy o poskytnutí NFP, Prílohy č. 2 Predmet podpory NFP </w:t>
      </w:r>
      <w:r>
        <w:rPr>
          <w:sz w:val="18"/>
          <w:szCs w:val="18"/>
        </w:rPr>
        <w:t xml:space="preserve">vo vzťahu ku ktorej sa hlásenie o začatí realizácie hlavných aktivít projektu podáva, t. j. uvádza sa názov iba jednej hlavnej aktivity.  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Zmluve o poskytnutí NFP, Prílohe č. 2 Predmet podpory NFP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hodiace sa prečiarknite.</w:t>
      </w:r>
      <w:r>
        <w:rPr>
          <w:color w:val="000000"/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íloha č. 4.2.1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ge">
                <wp:posOffset>84455</wp:posOffset>
              </wp:positionV>
              <wp:extent cx="5643245" cy="375285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120"/>
                        <a:chOff x="0" y="0"/>
                        <a:chExt cx="5643360" cy="37512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8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332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332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0.4pt;margin-top:6.7pt;width:444.35pt;height:29.55pt" coordorigin="8,134" coordsize="8887,59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8;top:186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64;top:133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12;top:154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33;top:154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3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4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eastAsia="Times New Roman" w:cs="Times New Roman"/>
      <w:bCs w:val="false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eastAsia="Times New Roman" w:cs="Times New Roman"/>
      <w:bCs w:val="false"/>
      <w:i w:val="false"/>
      <w:iCs w:val="false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7:00Z</dcterms:created>
  <dc:creator>xxx</dc:creator>
  <dc:description/>
  <cp:keywords/>
  <dc:language>en-US</dc:language>
  <cp:lastModifiedBy>Katarina Ruzickova</cp:lastModifiedBy>
  <dcterms:modified xsi:type="dcterms:W3CDTF">2015-12-22T17:24:00Z</dcterms:modified>
  <cp:revision>42</cp:revision>
  <dc:subject/>
  <dc:title>HLÁSENIE O ZAČATÍ REALIZÁCIE PROJEKTU</dc:title>
</cp:coreProperties>
</file>