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4" w:color="000000"/>
        </w:pBdr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594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</w:t>
      </w:r>
    </w:p>
    <w:p>
      <w:pPr>
        <w:pStyle w:val="Normal"/>
        <w:ind w:left="504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eberací protokol 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ovzdanie a prevzatie dokumentáci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Meno a priezvisko zamestnanca/osoby odovzdávajúceho dokumentáciu: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Pozícia zamestnanca odovzdávajúceho dokumentáciu: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Oddelenie, odbor resp. názov Prijímateľa: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Meno a priezvisko zamestnanca/osoby preberajúceho dokumentáciu:</w:t>
      </w:r>
    </w:p>
    <w:p>
      <w:pPr>
        <w:pStyle w:val="Normal"/>
        <w:tabs>
          <w:tab w:val="clear" w:pos="720"/>
          <w:tab w:val="left" w:pos="59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Pozícia zamestnanca preberajúceho dokumentáciu:  </w:t>
        <w:tab/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Oddelenie, odbor resp. názov Prijímateľa: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ázov projektu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Kód ITMS projektu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. Zoznam odovzdávanej dokumentácie v papierovej form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799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Názov spisu/šanón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0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2. Zoznam odovzdávanej dokumentácie v elektronickej form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799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adresára / súboru / CD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0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00" w:after="0"/>
        <w:jc w:val="both"/>
        <w:rPr/>
      </w:pPr>
      <w:r>
        <w:rPr>
          <w:b/>
          <w:sz w:val="20"/>
          <w:szCs w:val="20"/>
        </w:rPr>
        <w:t>3. Informácia o stave vybavenia odovzdávanej dokumentácie a nedoriešených otázkach a problémoch:</w:t>
      </w:r>
    </w:p>
    <w:p>
      <w:pPr>
        <w:pStyle w:val="Normal"/>
        <w:spacing w:before="20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before="20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0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0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átum a podpis odovzdávajúceho</w:t>
        <w:tab/>
        <w:tab/>
        <w:tab/>
        <w:tab/>
        <w:tab/>
        <w:t xml:space="preserve"> Dátum a podpis preberajúceh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...................................................</w:t>
        <w:tab/>
        <w:tab/>
        <w:tab/>
        <w:tab/>
        <w:tab/>
        <w:t>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átum: ......................................</w:t>
        <w:tab/>
        <w:tab/>
        <w:tab/>
        <w:tab/>
        <w:tab/>
        <w:t>Dátum: 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</w:r>
    </w:p>
    <w:sectPr>
      <w:footerReference w:type="defaul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color w:val="000000"/>
        <w:sz w:val="20"/>
        <w:szCs w:val="20"/>
      </w:rPr>
      <w:t xml:space="preserve">Príloha č. 01 Preberací protokol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7:53:00Z</dcterms:created>
  <dc:creator>metodika.adapt@minv.sk</dc:creator>
  <dc:description/>
  <cp:keywords/>
  <dc:language>en-US</dc:language>
  <cp:lastModifiedBy>Marcel Kurejko</cp:lastModifiedBy>
  <cp:lastPrinted>2007-05-29T15:49:00Z</cp:lastPrinted>
  <dcterms:modified xsi:type="dcterms:W3CDTF">2015-08-18T07:53:00Z</dcterms:modified>
  <cp:revision>2</cp:revision>
  <dc:subject/>
  <dc:title>             </dc:title>
</cp:coreProperties>
</file>