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spacing w:before="0" w:after="3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yp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0_230003105"/>
            <w:bookmarkStart w:id="1" w:name="__Fieldmark__0_230003105"/>
            <w:bookmarkEnd w:id="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výročná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1_230003105"/>
            <w:bookmarkStart w:id="3" w:name="__Fieldmark__1_230003105"/>
            <w:bookmarkEnd w:id="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záverečn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radové číslo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onitorované obdob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Základné údaje o projekte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6"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ód ITMS2014+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ijímateľ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tne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iadiaci orgán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rostredkovateľský orgá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fond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eračného program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ioritnej os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temat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investičnej priori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špecif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atr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7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Kód výzvy/Vyzvani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štátnej pomoci/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de minim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Miesto realizácie projektu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9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Štát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ategória regió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gión (NUTS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yšší územný celok (NUTS 3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s (LAU 1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bec (LAU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lic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Čísl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nos projektu na integráciu marginalizovaných rómskych komuní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0"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4" w:name="__Fieldmark__2_230003105"/>
            <w:bookmarkStart w:id="5" w:name="__Fieldmark__2_230003105"/>
            <w:bookmarkEnd w:id="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6" w:name="__Fieldmark__3_230003105"/>
            <w:bookmarkStart w:id="7" w:name="__Fieldmark__3_230003105"/>
            <w:bookmarkEnd w:id="7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Príspevok k horizontálnym princípom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11"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HP Udržateľný rozvoj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8" w:name="__Fieldmark__4_230003105"/>
            <w:bookmarkStart w:id="9" w:name="__Fieldmark__4_230003105"/>
            <w:bookmarkEnd w:id="9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0" w:name="__Fieldmark__5_230003105"/>
            <w:bookmarkStart w:id="11" w:name="__Fieldmark__5_230003105"/>
            <w:bookmarkEnd w:id="1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odporu udržateľného rozvoj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udržateľného rozvo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P Podpora rovnosti mužov a žien a nediskriminác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6_230003105"/>
            <w:bookmarkStart w:id="13" w:name="__Fieldmark__6_230003105"/>
            <w:bookmarkEnd w:id="1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7_230003105"/>
            <w:bookmarkStart w:id="15" w:name="__Fieldmark__7_230003105"/>
            <w:bookmarkEnd w:id="1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 podporu rovnosti mužov a ži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redchádzanie 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podpory rovnosti mužov a žien a ne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39"/>
        <w:gridCol w:w="1560"/>
        <w:gridCol w:w="1559"/>
        <w:gridCol w:w="2693"/>
        <w:gridCol w:w="1843"/>
        <w:gridCol w:w="1559"/>
        <w:gridCol w:w="198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4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9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0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1"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2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39"/>
        <w:gridCol w:w="1843"/>
        <w:gridCol w:w="2693"/>
        <w:gridCol w:w="1701"/>
        <w:gridCol w:w="1985"/>
        <w:gridCol w:w="1842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5. Kumulatívne naplnenie merateľných ukazovateľo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23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4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8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9"/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0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1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2"/>
            </w:r>
          </w:p>
        </w:tc>
        <w:tc>
          <w:tcPr>
            <w:tcW w:w="1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636"/>
        <w:gridCol w:w="1588"/>
        <w:gridCol w:w="1636"/>
        <w:gridCol w:w="1588"/>
        <w:gridCol w:w="1378"/>
        <w:gridCol w:w="1378"/>
        <w:gridCol w:w="1620"/>
        <w:gridCol w:w="1817"/>
      </w:tblGrid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Vzťah aktivít a finančnej realizácie projektu</w:t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a projektu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čiatok realizácie aktivity (MM/RRRR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končenie realizácie aktivity (MM/RRRR)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nančná realizácia projektu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3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4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5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6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nárokované finančné prostriedky/ deklarované výdavky 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7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válené nárokované finančné prostriedky/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PJ, resp.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9"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Schvále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0"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1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. Publicita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2"/>
            </w:r>
          </w:p>
        </w:tc>
      </w:tr>
      <w:tr>
        <w:trPr>
          <w:trHeight w:val="542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.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3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Celkov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4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5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Čist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6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Kumulované čisté príjmy projektu od začiatku realizácie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7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9. Iné peňažné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8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peňažn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9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0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čisté peňažné príjmy projektu 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1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3118"/>
        <w:gridCol w:w="3119"/>
      </w:tblGrid>
      <w:tr>
        <w:trPr>
          <w:trHeight w:val="3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0. Iné údaje na úrovni projektu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52"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ý úda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3"/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ázov mernej jednotky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utočný stav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4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toho žen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5"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ý úda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oznámky k inému údaju 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60"/>
        <w:gridCol w:w="1559"/>
        <w:gridCol w:w="1417"/>
        <w:gridCol w:w="1562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a. Iné údaje o účastníkoch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6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mestnané osoby, vrátane samostatne zárobkovo čin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57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soby vo veku od 54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osoby vo veku od 54 rokov, ktoré sú nezamestnané, vrátane dlhodobo nezamestnaných alebo  neaktívnych osôb, ktoré  nie sú v procese vzdelávania ani 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559"/>
        <w:gridCol w:w="1559"/>
        <w:gridCol w:w="1560"/>
        <w:gridCol w:w="1559"/>
        <w:gridCol w:w="1559"/>
        <w:gridCol w:w="1420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b. Iné údaje o účastníkoch projektu vo vzťahu k IZ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60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1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od 25 do 3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2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9"/>
        <w:gridCol w:w="990"/>
        <w:gridCol w:w="1982"/>
        <w:gridCol w:w="968"/>
        <w:gridCol w:w="1081"/>
        <w:gridCol w:w="1109"/>
        <w:gridCol w:w="5816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. Verejné obstarávani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ktivit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5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ázov zákazk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6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tóda podľa limi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7"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stup obstarávania  podľa typu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8"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Z zákazky v € (bez DPH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9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ýsledná suma zákazky v (€) bez DP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0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v realizácie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1"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učný pop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2"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Identifikované problémy, riziká a ďalšie informácie  v  súvislosti s realizáciou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footnoteReference w:id="73"/>
            </w:r>
          </w:p>
        </w:tc>
      </w:tr>
      <w:tr>
        <w:trPr>
          <w:trHeight w:val="51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. Čestné prehlásen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Ja, dolu podpísaný prijímateľ (štatutárny orgán prijímateľa aleb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plnomocnený zástupc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4"/>
            </w:r>
            <w:r>
              <w:rPr>
                <w:rFonts w:eastAsia="Times New Roman" w:cs="Times New Roman" w:ascii="Times New Roman" w:hAnsi="Times New Roman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všetky mnou uvedené informácie v  predloženej monitorovacej správe projektu, vrátane príloh, sú úplné a pravdivé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kt je implementovaný v súlade so schválenou žiadosťou o nenávratný finančný príspevok a v súlade s uzavretou zmluvou o poskytnutí nenávratného finančného príspevku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om si vedomý/á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štatutárneho orgánu prijímateľa/splnomocneného zástupcu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Miesto podpisu: .............................................           Dátum podpisu: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odpis štatutárneho orgánu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3033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Zoznam príloh k monitorovacej správe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Poradové číslo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Názov prílohy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1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2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3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4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...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8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4605</wp:posOffset>
              </wp:positionH>
              <wp:positionV relativeFrom="paragraph">
                <wp:posOffset>75565</wp:posOffset>
              </wp:positionV>
              <wp:extent cx="6419215" cy="9525"/>
              <wp:effectExtent l="635" t="19050" r="635" b="41910"/>
              <wp:wrapNone/>
              <wp:docPr id="2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1916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5.95pt" to="506.55pt,6.65pt" ID="Rovná spojnica 4" stroked="t" o:allowincell="f" style="position:absolute;flip:y">
              <v:stroke color="#8064a2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rFonts w:cs="Calibri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loha č. 11 Monitorovacia s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445</wp:posOffset>
              </wp:positionH>
              <wp:positionV relativeFrom="paragraph">
                <wp:posOffset>150495</wp:posOffset>
              </wp:positionV>
              <wp:extent cx="8914765" cy="9525"/>
              <wp:effectExtent l="635" t="19050" r="635" b="41910"/>
              <wp:wrapNone/>
              <wp:docPr id="4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468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1.85pt" to="701.55pt,12.55pt" ID="Rovná spojnica 4" stroked="t" o:allowincell="f" style="position:absolute;flip:y">
              <v:stroke color="#8064a2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rFonts w:cs="Calibri"/>
      </w:rPr>
      <w:t xml:space="preserve"> </w:t>
    </w:r>
  </w:p>
  <w:p>
    <w:pPr>
      <w:pStyle w:val="Footer"/>
      <w:rPr/>
    </w:pPr>
    <w:r>
      <w:rPr>
        <w:sz w:val="20"/>
        <w:szCs w:val="20"/>
      </w:rPr>
      <w:t>Príloha č. 11 Monitorovacia správ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projektov OP RH sa vypĺňajú len relevantné údaj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Označiť relevantný typ monitorovacej správ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, ak sa jedná o výročnú monitorovaciu správu vyplní prijímateľ monitorované obdobie v zmysle zmluvy o poskytnutí nenávratného finančného príspevku (napr.  od účinnosti zmluvy o NFP do 31.12.  roku n, od 1.1. do 31.12. roku n a pod.), v prípade, ak sa jedná o záverečnú monitorovaciu správu obdobie od účinnosti zmluvy o poskytnutí nenávratného finančného príspevku do momentu ukončenia realizácie aktivít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ypĺňané automaticky ITMS 2014+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>Vypĺňa sa len v prípade relevantnost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>Vypĺňa sa len v prípade relevantnos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ypĺňané automaticky ITMS 2014+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>Vypĺňa sa len v prípade relevantnosti.</w:t>
      </w:r>
      <w:r>
        <w:rPr/>
        <w:t xml:space="preserve"> </w:t>
      </w:r>
      <w:r>
        <w:rPr>
          <w:rFonts w:cs="Arial Narrow" w:ascii="Arial Narrow" w:hAnsi="Arial Narrow"/>
          <w:sz w:val="18"/>
        </w:rPr>
        <w:t>Za prínos sa považuje, ak projekt prispieva k zlepšeniu kvality života obyvateľov marginalizovaných rómskych komunít  a to v oblasti vzdelávania, zamestnanosti, bývania a zdravia v súlade so Stratégiou SR pre integráciu Rómov do roku 20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>Vypĺňa sa len v prípade relevantnost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>Prijímateľ definuje konkrétne opatrenia a aktivity a ich príspevok k dosiahnutiu vybraných cieľov HP UR, v zmysle cieľov ktoré si vybral v časti 5 ŽoNFP (max. 1500 znakov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>Prijímateľ popíše konkrétne opatrenia a aktivity a ich príspevok k dosiahnutiu vybraných cieľov daných HP v zmysle príručky pre uplatňovanie týchto HP. Vypĺňa sa iba v prípade, ak HP sú relevantné k projektu v zmysle riadiacej dokumentácie OP</w:t>
      </w:r>
      <w:r>
        <w:rPr/>
        <w:t xml:space="preserve"> </w:t>
      </w:r>
      <w:r>
        <w:rPr>
          <w:rFonts w:cs="Arial Narrow" w:ascii="Arial Narrow" w:hAnsi="Arial Narrow"/>
          <w:sz w:val="18"/>
        </w:rPr>
        <w:t>(max. 1500 znakov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jú sa kódy a názvy merateľných ukazovateľov vo vzťahu k daným hlavným aktivitám v 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plánovaný stav merateľného ukazovateľa v zmysle zmluvy o poskytnutí nenávratného finančného príspevku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kumulatívna hodnota merateľného ukazovateľa nameraná vo vzťahu k aktivite projektu k poslednému dňu monitorovaného obdobia, t.j. súhrnná hodnota dosiahnutá za obdobie od začiatku realizácie projektu do ukončenia monitorovaného obdobia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Prijímateľ uvedie stručný popis priebehu a pokroku aktivity za monitorované obdobie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jú sa údaje od začiatku realizácie projektu do ukončenia monitorovaného obdobia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plánovaný stav merateľných ukazovateľov v zmysle zmluvy o poskytnutí nenávratného finančného príspevku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ádza sa kumulatívna hodnota merateľného ukazovateľa nameraná k poslednému dňu monitorovaného obdobia, t.j. súhrnná hodnota dosiahnutá za obdobie od začiatku realizácie projektu do posledného dňa monitorovaného obdob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Prijímateľ uvedie stručný popis priebehu a pokroku napĺňania merateľných ukazovateľov od začiatku realizácie projektu do posledného dňa monitorovaného obdobia v prípade výročných monitorovacích správ a za monitorované obdobie v prípade záverečnej monitorovacej správy a taktiež prípadné problémy s predmetným merateľným ukazovateľom a opatrenia prijaté na elimináciu týchto problém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začiatok realizácie hlavných aktivít projektu v zmysle zmluvy o poskytnutí nenávratného finančného príspev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lní prijímateľ podľa skutočného stavu platného k 31.12. roku n v prípade výročnej monitorovacej správy, resp. k poslednému dňu monitorovaného obdobia v prípade záverečnej monitorovacej správy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plánovaný stav ukončenia realizácie konkrétnej aktivity  v zmysle zmluvy o poskytnutí nenávratného finančného príspevk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lní prijímateľ podľa skutočného stavu platného k poslednému dňu monitorovaného obdobi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 +. Súčet všetkých ŽoP (priebežná platba,poskytnutie predfinancovania, poskytnutie zálohovej platby) predložených na RO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 +. Súčet všetkých ŽoP (priebežná platba,poskytnutie predfinancovania, poskytnutie zálohovej platby) schválených príslušnou PJ, resp. CO pri priebežnej platb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ypĺňané automaticky ITMS2014 +. Súčet všetkých ŽoP (priebežná platba, zúčtovanie predfinancovania, zúčtovanie zálohovej platby) predložených na RO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 +. Súčet všetkých ŽoP (priebežná platba,  zúčtovanie predfinancovania, zúčtovanie zálohovej platby) schválených na úrovni CO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jú sa postupne všetky aktivity v zmysle zmluvy o poskytnutí nenávratného finančného príspevku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stručný popis činností vykonaných v monitorovanom období na zabezpečenie publicity projektu (max. 1500 znakov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pre projekty generujúce príjmy v zmysle čl. 61 Nariadenia Rady (ES) č. 1303/201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jú sa celkové príjmy projektu v pôsobnosti čl. 61 Nariadenia Rady (ES) č. 1303/2013 vytvorené v dôsledku realizácie projektu v monitorovanom období, t.j. peňažné príjmy priamo hradené užívateľmi za tovar a/alebo služby poskytované projektom, napríklad poplatky za používanie infraštruktúry, predaj alebo prenájom pozemkov alebo budov alebo poplatky za poskytovanie služieb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 Súčasťou prevádzkových výdavkov môžu byť aj ďalšie výdavky vzniknuté počas prevádzkovej fázy projektu (napr. obnova zariadenia s kratšou životnosťou, výnimočná údržba)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jú sa čisté príjmy projektu v monitorovanom období, ktoré predstavujú rozdiel medzi celkovými príjmami projektu a prevádzkovými výdavkami projektu. V prípade monitorovaného obdobia, ktoré sa prekrýva s posledným referenčným rokom finančnej analýzy, sa príjmy zvyšujú o prípadnú zostatkovú hodnotu investíci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Uvádzajú sa čisté príjmy projektu za obdobie od začiatku realizácie projektu do konca monitorovaného obdobi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ypĺňa sa len v prípade záverečnej monitorovacej správy projektu. Relevantné pre projekty, ktoré svojim charakterom, resp. objemom  nespadajú pod čl. 61 Nariadenia Rady (ES) č. 1303/2013, ale pod čl. 65 ods. 8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jú sa celkové iné peňažné príjmy projektu vygenerované počas monitorovaného obdobia pri záverečnej monitorovacej správe. Ide o akékoľvek peňažné príjmy, ktoré sa vyskytnú pri projektoch nespadajúcich pod čl. 61 Nariadenia Rady (ES) 1303/201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Uvádzajú sa iné čisté peňažné príjmy projektu v monitorovanom období, ktoré predstavujú rozdiel iných peňažných príjmov a prevádzkových výdavkov. V súlade s čl.  65, ods. 8 všeobecného nariadenia je nutné u projektov, ktorých celkové oprávnené výdavky presahujú hranicu 50 000 Eur a nespadajú pod čl. 61 nariadenia rady (ES) č. 1303/2013, odpočítať iné čisté peňažné príjmy vytvorené v monitorovanom období od oprávnených výdavkov projektu, a to najneskôr pri predložení záverečnej žiadosti o platbu prijímateľom, pokiaľ tieto príjmy neboli zohľadnené už pri schválení projektu a pomoc nebola znížená už na začiatku projektu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>Vypĺňa sa len v prípade relevantnosti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 xml:space="preserve">Vypĺňajú sa postupne všetky relevantné údaje na úrovni projektu. </w:t>
      </w:r>
      <w:r>
        <w:rPr>
          <w:rFonts w:cs="Arial Narrow" w:ascii="Arial Narrow" w:hAnsi="Arial Narrow"/>
          <w:sz w:val="18"/>
          <w:szCs w:val="18"/>
        </w:rPr>
        <w:t xml:space="preserve">Ide o ďalšie údaje, resp. parametre (iné ako merateľné ukazovatele) monitorované na úrovni podporených projektov v zmysle zmluvy o poskytnutí nenávratného finančného príspevku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lní prijímateľ k 31.12. roku n pri  výročnej monitorovacej správe a k poslednému dňu monitorovaného obdobia v prípade záverečnej monitorovacej správy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 sa len v prípade, ak je na projekte taký typ iného údaju, ktorý si vyžaduje sledovanie aj podľa pohlavia (napr. projekty spolufinancované z ESF/IZM)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Longtext1"/>
          <w:rFonts w:cs="Arial Narrow" w:ascii="Arial Narrow" w:hAnsi="Arial Narrow"/>
          <w:sz w:val="18"/>
          <w:szCs w:val="18"/>
        </w:rPr>
        <w:t>Vypĺňa sa len pre projekty ESF (bez IZM)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Longtext1"/>
          <w:rFonts w:cs="Arial Narrow" w:ascii="Arial Narrow" w:hAnsi="Arial Narrow"/>
          <w:sz w:val="18"/>
          <w:szCs w:val="18"/>
        </w:rPr>
        <w:t>Uvádzajú sa osoby vo veku  do 25 rokov, t.j. osoby, ktoré dosiahli vek 25 rokov bez jedného dňa.</w:t>
      </w:r>
      <w:r>
        <w:rPr/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Longtext1"/>
          <w:rFonts w:cs="Arial Narrow" w:ascii="Arial Narrow" w:hAnsi="Arial Narrow"/>
          <w:sz w:val="18"/>
          <w:szCs w:val="18"/>
        </w:rPr>
        <w:t xml:space="preserve">Údaje budú vypĺňané na základe reprezentatívnej vzorky k 31.12.2016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Longtext1"/>
          <w:rFonts w:cs="Arial Narrow" w:ascii="Arial Narrow" w:hAnsi="Arial Narrow"/>
          <w:sz w:val="18"/>
          <w:szCs w:val="18"/>
        </w:rPr>
        <w:t>Údaje budú vypĺňané na základe reprezentatívnej vzorky k 31.12.2016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Longtext1"/>
          <w:rFonts w:cs="Arial Narrow" w:ascii="Arial Narrow" w:hAnsi="Arial Narrow"/>
          <w:sz w:val="18"/>
          <w:szCs w:val="18"/>
        </w:rPr>
        <w:t>Vypĺňa sa len pre projekty financované z Iniciatívy pre zamestnanosť mladých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Longtext1"/>
          <w:rFonts w:cs="Arial Narrow" w:ascii="Arial Narrow" w:hAnsi="Arial Narrow"/>
          <w:sz w:val="18"/>
          <w:szCs w:val="18"/>
        </w:rPr>
        <w:t>Uvádzajú sa osoby vo veku do 25 rokov, t.j. osoby, ktoré dosiahli vek 25 rokov bez jedného dňa.</w:t>
      </w:r>
      <w:r>
        <w:rPr/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Longtext1"/>
          <w:rFonts w:cs="Arial Narrow" w:ascii="Arial Narrow" w:hAnsi="Arial Narrow"/>
          <w:sz w:val="18"/>
          <w:szCs w:val="18"/>
        </w:rPr>
        <w:t>Uvádzajú sa osoby vo veku do 30 rokov, t.j. osoby, ktoré dosiahli vek 30 rokov bez jedného dň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>Údaje budú vypĺňané na základe reprezentatívnej vzorky k 31.12.2016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</w:rPr>
        <w:t>Údaje budú vypĺňané na základe reprezentatívnej vzorky k 31.12.2016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ypĺňané automaticky ITMS2014+ (sumár všetkých hlavných aj podporných aktivít projektu). V prípade, ak jedna aktivita je realizovaná viacerými VO možné viacnásobné vyplnenie aktivít zo strany prijímateľ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color w:val="000000"/>
          <w:sz w:val="18"/>
        </w:rPr>
        <w:t>Uvedie sa konkrétny popis stavu, v akom sa dané VO nachádza k poslednému dňu monitorovaného obdobia monitorovacej správy projektu kumulovane od začiatku realizácie projektu (napr. VO vo fáze určovania PHZ,  VO po vyhodnotení ponúk, VO na kontrole RO a pod.) a problémy týkajúce sa daného VO (ak relevantné). Ak je prijímateľom ústredný orgán štátnej správy, VÚC alebo mesto / obec, povinne uvedie, či bolo použité zelené VO a ak áno, ako a v akej oblasti (tovary, služby, práce – napr. znížená spotreba energie, znížená spotreba vody, znížená spotreba surovín (neudržateľných zdrojov), znížené množstvo nebezpečných látok pre životné prostredie, znížená tvorba znečisťujúcich látok, vyššie využitie obnoviteľných zdrojov energie, environmentálne nakladanie s odpadmi, využitie recyklovaných / recyklovateľných materiálov, znížený vplyv na biodiverzitu, atď. Pre ostatných prijímateľov je uvedenie tejto informácie dobrovoľné. Zároveň rovnaká povinnosť a podmienky sa vzťahujú na sociálne VO, pričom rovnako sa v prípade využitia tohto aspektu uvedie v akej oblasti bolo aplikované (napr. zamestnanie sociálne alebo zdravotne znevýhodnených občanov, marginalizovaných skupín a pod.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 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ovChar">
    <w:name w:val="Názo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ongtext1">
    <w:name w:val="longtext1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6:00Z</dcterms:created>
  <dc:creator>Marcel Kurejko</dc:creator>
  <dc:description/>
  <cp:keywords/>
  <dc:language>en-US</dc:language>
  <cp:lastModifiedBy>Stanislav Rusinko</cp:lastModifiedBy>
  <dcterms:modified xsi:type="dcterms:W3CDTF">2015-12-22T12:04:00Z</dcterms:modified>
  <cp:revision>3</cp:revision>
  <dc:subject/>
  <dc:title/>
</cp:coreProperties>
</file>