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</w:rPr>
        <w:t xml:space="preserve">P l n o m o c e  n s t v o </w:t>
      </w:r>
    </w:p>
    <w:p>
      <w:pPr>
        <w:pStyle w:val="TextBody"/>
        <w:spacing w:before="120" w:after="0"/>
        <w:rPr/>
      </w:pPr>
      <w:r>
        <w:rPr>
          <w:b/>
          <w:i/>
          <w:sz w:val="22"/>
          <w:szCs w:val="22"/>
        </w:rPr>
        <w:t xml:space="preserve">k úkonom súvisiacich s podpisovaním pracovných výkazov štatutárneho orgánu prijímateľa </w:t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omocniteľ (štatutárny orgán prijímateľa):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....Číslo OP:  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lnomocnenec (zastupujúca osoba štatutárneho orgánu):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 Číslo OP:  ..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upodpísaný splnomocniteľ dáva týmto plnomocenstvo splnomocnencovi k úkonom týkajúcim sa podpisovania pracovných výkazov štatutárneho orgánu prijímateľa určených pre projekt: 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názvom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ITMS2014+ kódom 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oto plnomocenstvo má účinnosť odo dňa podpisu do 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TextBody"/>
        <w:spacing w:before="120" w:after="0"/>
        <w:ind w:left="4956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štatutárny orgán prijímateľa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ú moc prijímam: 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spacing w:before="120" w:after="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zastupujúca osoba štatutárneho orgán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Príloha č. 25  Plnomocenstvo k podpisovaniu pracovných výkazov štatutárneho orgánu prijímateľa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453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3:00Z</dcterms:created>
  <dc:creator>František Kaščák</dc:creator>
  <dc:description/>
  <cp:keywords/>
  <dc:language>en-US</dc:language>
  <cp:lastModifiedBy>Stanislav Rusinko</cp:lastModifiedBy>
  <cp:lastPrinted>2015-12-22T08:11:00Z</cp:lastPrinted>
  <dcterms:modified xsi:type="dcterms:W3CDTF">2015-12-22T12:25:00Z</dcterms:modified>
  <cp:revision>13</cp:revision>
  <dc:subject/>
  <dc:title>Vzor plnomocenstva</dc:title>
</cp:coreProperties>
</file>