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media/image1.wmf" ContentType="image/x-wmf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Finančná identifikácia</w:t>
      </w:r>
      <w:bookmarkStart w:id="0" w:name="_1318335403"/>
      <w:bookmarkStart w:id="1" w:name="_1318335361"/>
      <w:bookmarkStart w:id="2" w:name="_1318334141"/>
      <w:bookmarkStart w:id="3" w:name="_1318331742"/>
      <w:bookmarkStart w:id="4" w:name="_1318331727"/>
      <w:bookmarkStart w:id="5" w:name="_1318331694"/>
      <w:bookmarkStart w:id="6" w:name="_1318331621"/>
      <w:bookmarkStart w:id="7" w:name="_1318331614"/>
      <w:bookmarkStart w:id="8" w:name="_1318331583"/>
      <w:bookmarkStart w:id="9" w:name="_1318331538"/>
      <w:bookmarkStart w:id="10" w:name="_1318331508"/>
      <w:bookmarkStart w:id="11" w:name="_1170567645"/>
      <w:bookmarkStart w:id="12" w:name="_1164911291"/>
      <w:bookmarkStart w:id="13" w:name="_1163705949"/>
      <w:bookmarkStart w:id="14" w:name="_1163705881"/>
      <w:bookmarkStart w:id="15" w:name="_1163705749"/>
      <w:bookmarkStart w:id="16" w:name="_1149506793"/>
      <w:bookmarkStart w:id="17" w:name="_1120749463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bookmarkEnd w:id="14"/>
      <w:bookmarkEnd w:id="15"/>
      <w:bookmarkEnd w:id="16"/>
      <w:bookmarkEnd w:id="17"/>
      <w:r>
        <w:rPr/>
        <w:object w:dxaOrig="11407" w:dyaOrig="126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50.3pt;height:643.95pt" filled="f" o:ole="">
            <v:imagedata r:id="rId3" o:title=""/>
          </v:shape>
          <o:OLEObject Type="Embed" ProgID="Excel.Sheet.12" ShapeID="ole_rId2" DrawAspect="Content" ObjectID="_2047404359" r:id="rId2"/>
        </w:object>
      </w:r>
    </w:p>
    <w:sectPr>
      <w:headerReference w:type="default" r:id="rId4"/>
      <w:type w:val="nextPage"/>
      <w:pgSz w:w="11906" w:h="16838"/>
      <w:pgMar w:left="1417" w:right="1417" w:gutter="0" w:header="708" w:top="180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right"/>
      <w:rPr>
        <w:lang w:eastAsia="sk-SK"/>
      </w:rPr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89635</wp:posOffset>
          </wp:positionH>
          <wp:positionV relativeFrom="paragraph">
            <wp:posOffset>219075</wp:posOffset>
          </wp:positionV>
          <wp:extent cx="7562850" cy="6096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59" r="-5" b="-59"/>
                  <a:stretch>
                    <a:fillRect/>
                  </a:stretch>
                </pic:blipFill>
                <pic:spPr bwMode="auto">
                  <a:xfrm>
                    <a:off x="0" y="0"/>
                    <a:ext cx="7562850" cy="6096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lang w:eastAsia="sk-SK"/>
      </w:rPr>
      <w:t>Príloha 4.3.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756"/>
        </w:tabs>
        <w:ind w:left="756" w:hanging="576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4"/>
      <w:lang w:val="sk-SK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Verdana" w:hAnsi="Verdana" w:cs="Arial"/>
      <w:b/>
      <w:bCs/>
      <w:color w:val="003572"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Verdana" w:hAnsi="Verdana" w:cs="Arial"/>
      <w:color w:val="003572"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Verdana" w:hAnsi="Verdana" w:cs="Verdana"/>
      <w:color w:val="003572"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Verdana" w:hAnsi="Verdana" w:cs="Verdana"/>
      <w:color w:val="003572"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Verdana" w:hAnsi="Verdana" w:cs="Verdana"/>
      <w:color w:val="003572"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Verdana" w:hAnsi="Verdana" w:cs="Verdana"/>
      <w:color w:val="00357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Verdana" w:hAnsi="Verdana" w:cs="Verdana"/>
      <w:color w:val="003572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Verdana" w:hAnsi="Verdana" w:cs="Verdana"/>
      <w:i/>
      <w:iCs/>
      <w:color w:val="003572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color w:val="003572"/>
      <w:szCs w:val="22"/>
    </w:rPr>
  </w:style>
  <w:style w:type="character" w:styleId="WW8Num1z0">
    <w:name w:val="WW8Num1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1F86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lnywebov">
    <w:name w:val="Normálny (webový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09:54:00Z</dcterms:created>
  <dc:creator>Radoslav Liptak</dc:creator>
  <dc:description/>
  <cp:keywords/>
  <dc:language>en-US</dc:language>
  <cp:lastModifiedBy>Rosová Žaneta</cp:lastModifiedBy>
  <cp:lastPrinted>2009-10-29T15:31:00Z</cp:lastPrinted>
  <dcterms:modified xsi:type="dcterms:W3CDTF">2015-07-01T12:27:00Z</dcterms:modified>
  <cp:revision>11</cp:revision>
  <dc:subject/>
  <dc:title>Formulár č</dc:title>
</cp:coreProperties>
</file>