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Heading"/>
              <w:spacing w:before="0" w:after="3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</w:rPr>
              <w:t>Monitorovacia správa projekt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000000"/>
                <w:sz w:val="40"/>
                <w:szCs w:val="40"/>
              </w:rPr>
              <w:footnoteReference w:id="2"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5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yp monitorovacej správy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3"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0" w:name="__Fieldmark__0_3557146564"/>
            <w:bookmarkStart w:id="1" w:name="__Fieldmark__0_3557146564"/>
            <w:bookmarkEnd w:id="1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výročná        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2" w:name="__Fieldmark__1_3557146564"/>
            <w:bookmarkStart w:id="3" w:name="__Fieldmark__1_3557146564"/>
            <w:bookmarkEnd w:id="3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záverečná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oradové číslo monitorovacej správy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4"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Monitorované obdobie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ekzoznamu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  <w:sz w:val="28"/>
              </w:rPr>
              <w:t>Základné údaje o projekte</w:t>
            </w:r>
            <w:r>
              <w:rPr>
                <w:rStyle w:val="FootnoteCharacters"/>
                <w:rStyle w:val="FootnoteAnchor"/>
                <w:b/>
                <w:sz w:val="28"/>
              </w:rPr>
              <w:footnoteReference w:id="6"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projekt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Kód ITMS2014+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rijímateľ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artner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Riadiaci orgán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prostredkovateľský orgán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fond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operačného program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prioritnej osi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tematického cieľa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investičnej priority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špecifického cieľa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opatreni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7"/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Kód výzvy/Vyzvania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chéma štátnej pomoci/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chéma de minimis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8"/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ekzoznamu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  <w:sz w:val="28"/>
              </w:rPr>
              <w:t>Miesto realizácie projektu</w:t>
            </w:r>
            <w:r>
              <w:rPr>
                <w:rStyle w:val="FootnoteCharacters"/>
                <w:rStyle w:val="FootnoteAnchor"/>
                <w:b/>
                <w:sz w:val="28"/>
              </w:rPr>
              <w:footnoteReference w:id="9"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Štát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Kategória región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gión (NUTS 2)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Vyšší územný celok (NUTS 3)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Okres (LAU 1)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Obec (LAU 2)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Ulica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Číslo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8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rínos projektu na integráciu marginalizovaných rómskych komunít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0"/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4" w:name="__Fieldmark__2_3557146564"/>
            <w:bookmarkStart w:id="5" w:name="__Fieldmark__2_3557146564"/>
            <w:bookmarkEnd w:id="5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áno        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6" w:name="__Fieldmark__3_3557146564"/>
            <w:bookmarkStart w:id="7" w:name="__Fieldmark__3_3557146564"/>
            <w:bookmarkEnd w:id="7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nie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ekzoznamu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  <w:sz w:val="28"/>
              </w:rPr>
              <w:t>Príspevok k horizontálnym princípom</w:t>
            </w:r>
            <w:r>
              <w:rPr>
                <w:rStyle w:val="FootnoteCharacters"/>
                <w:rStyle w:val="FootnoteAnchor"/>
                <w:b/>
                <w:sz w:val="28"/>
              </w:rPr>
              <w:footnoteReference w:id="11"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HP Udržateľný rozvoj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8" w:name="__Fieldmark__4_3557146564"/>
            <w:bookmarkStart w:id="9" w:name="__Fieldmark__4_3557146564"/>
            <w:bookmarkEnd w:id="9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áno        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10" w:name="__Fieldmark__5_3557146564"/>
            <w:bookmarkStart w:id="11" w:name="__Fieldmark__5_3557146564"/>
            <w:bookmarkEnd w:id="11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ni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Opatrenia a aktivity prijaté na podporu udržateľného rozvoj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2"/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Konkrétne výsledky, ktoré boli dosiahnuté v oblasti udržateľného rozvoj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HP Podpora rovnosti mužov a žien a nediskriminácie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3"/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12" w:name="__Fieldmark__6_3557146564"/>
            <w:bookmarkStart w:id="13" w:name="__Fieldmark__6_3557146564"/>
            <w:bookmarkEnd w:id="13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áno        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14" w:name="__Fieldmark__7_3557146564"/>
            <w:bookmarkStart w:id="15" w:name="__Fieldmark__7_3557146564"/>
            <w:bookmarkEnd w:id="15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ni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Opatrenia a aktivity prijaté na podporu rovnosti mužov a žien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Opatrenia a aktivity prijaté na predchádzanie diskrimináci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Konkrétne výsledky, ktoré boli dosiahnuté v oblasti podpory rovnosti mužov a žien a nediskrimináci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39"/>
        <w:gridCol w:w="1560"/>
        <w:gridCol w:w="1559"/>
        <w:gridCol w:w="2693"/>
        <w:gridCol w:w="1843"/>
        <w:gridCol w:w="1559"/>
        <w:gridCol w:w="1985"/>
      </w:tblGrid>
      <w:tr>
        <w:trPr/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4. Vzťah aktivít a merateľných ukazovateľov projektu</w:t>
            </w:r>
          </w:p>
        </w:tc>
      </w:tr>
      <w:tr>
        <w:trPr>
          <w:trHeight w:val="126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ktivity projektu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Merateľný ukazovateľ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4"/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levancia merateľného ukazovateľa k HP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5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ríznak rizik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6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rná jednotk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7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lánovaný stav MU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8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kutočný stav MU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9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iera plnenia MU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v %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20"/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1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8)=(7)/(6)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ktivita n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21"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známky k aktivite n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22"/>
            </w:r>
          </w:p>
        </w:tc>
        <w:tc>
          <w:tcPr>
            <w:tcW w:w="12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539"/>
        <w:gridCol w:w="1843"/>
        <w:gridCol w:w="2693"/>
        <w:gridCol w:w="1701"/>
        <w:gridCol w:w="1985"/>
        <w:gridCol w:w="1842"/>
      </w:tblGrid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5. Kumulatívne naplnenie merateľných ukazovateľov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8"/>
              </w:rPr>
              <w:footnoteReference w:id="23"/>
            </w:r>
          </w:p>
        </w:tc>
      </w:tr>
      <w:tr>
        <w:trPr>
          <w:trHeight w:val="101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rateľný ukazovateľ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24"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levancia merateľného ukazovateľa k HP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25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ríznak rizik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26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rná jednotk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27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lánovaný stav MU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28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kutočný stav M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29"/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iera plnenia MU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v %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30"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1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6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7)=(6)/(5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rateľný ukazovateľ n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31"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známky k merateľnému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kazovateľu n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32"/>
            </w:r>
          </w:p>
        </w:tc>
        <w:tc>
          <w:tcPr>
            <w:tcW w:w="12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636"/>
        <w:gridCol w:w="1588"/>
        <w:gridCol w:w="1636"/>
        <w:gridCol w:w="1588"/>
        <w:gridCol w:w="1378"/>
        <w:gridCol w:w="1378"/>
        <w:gridCol w:w="1620"/>
        <w:gridCol w:w="1817"/>
      </w:tblGrid>
      <w:tr>
        <w:trPr/>
        <w:tc>
          <w:tcPr>
            <w:tcW w:w="14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sz w:val="28"/>
                <w:shd w:fill="FABF8F" w:val="clear"/>
              </w:rPr>
              <w:t>. Vzťah aktivít a finančnej realizácie projektu</w:t>
            </w:r>
          </w:p>
        </w:tc>
      </w:tr>
      <w:tr>
        <w:trPr/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ktivita projektu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Začiatok realizácie aktivity (MM/RRRR)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Ukončenie realizácie aktivity (MM/RRRR)</w:t>
            </w:r>
          </w:p>
        </w:tc>
        <w:tc>
          <w:tcPr>
            <w:tcW w:w="6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Finančná realizácia projektu</w:t>
            </w:r>
          </w:p>
        </w:tc>
      </w:tr>
      <w:tr>
        <w:trPr/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lánovaný stav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color w:val="000000"/>
              </w:rPr>
              <w:footnoteReference w:id="33"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kutočný stav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color w:val="000000"/>
              </w:rPr>
              <w:footnoteReference w:id="34"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lánovaný stav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color w:val="000000"/>
              </w:rPr>
              <w:footnoteReference w:id="35"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kutočný stav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color w:val="000000"/>
              </w:rPr>
              <w:footnoteReference w:id="36"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Žiadané nárokované finančné prostriedky/ deklarované výdavky (predložené na RO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37"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chválené nárokované finančné prostriedky/ deklarované výdavky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schválené PJ, resp. CO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38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Žiadané deklarované výdavky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predložené na RO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39"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Schválené deklarované výdavky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schválené CO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40"/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1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2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3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4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5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6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8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9)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ktivita n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41"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olu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7. Publicita projek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8"/>
              </w:rPr>
              <w:footnoteReference w:id="42"/>
            </w:r>
          </w:p>
        </w:tc>
      </w:tr>
      <w:tr>
        <w:trPr>
          <w:trHeight w:val="542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088"/>
      </w:tblGrid>
      <w:tr>
        <w:trPr/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8. Príjmy projek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8"/>
              </w:rPr>
              <w:footnoteReference w:id="43"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Celkové príjmy projektu v monitorovanom období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44"/>
            </w:r>
            <w:r>
              <w:rPr>
                <w:rFonts w:eastAsia="Times New Roman" w:cs="Times New Roman" w:ascii="Times New Roman" w:hAnsi="Times New Roman"/>
              </w:rPr>
              <w:t xml:space="preserve"> (v EUR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Prevádzkové výdavky projektu v monitorovanom období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45"/>
            </w:r>
            <w:r>
              <w:rPr>
                <w:rFonts w:eastAsia="Times New Roman" w:cs="Times New Roman" w:ascii="Times New Roman" w:hAnsi="Times New Roman"/>
              </w:rPr>
              <w:t xml:space="preserve"> (v EUR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Čisté príjmy projektu v monitorovanom období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46"/>
            </w:r>
            <w:r>
              <w:rPr>
                <w:rFonts w:eastAsia="Times New Roman" w:cs="Times New Roman" w:ascii="Times New Roman" w:hAnsi="Times New Roman"/>
              </w:rPr>
              <w:t xml:space="preserve"> (v EUR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Kumulované čisté príjmy projektu od začiatku realizácie projek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47"/>
            </w:r>
            <w:r>
              <w:rPr>
                <w:rFonts w:eastAsia="Times New Roman" w:cs="Times New Roman" w:ascii="Times New Roman" w:hAnsi="Times New Roman"/>
              </w:rPr>
              <w:t xml:space="preserve"> (v EUR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088"/>
      </w:tblGrid>
      <w:tr>
        <w:trPr/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hd w:fill="FABF8F" w:val="clear"/>
              </w:rPr>
              <w:t>9. Iné peňažné príjmy projek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8"/>
              </w:rPr>
              <w:footnoteReference w:id="48"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Iné peňažné príjmy projektu v monitorovanom období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49"/>
            </w:r>
            <w:r>
              <w:rPr>
                <w:rFonts w:eastAsia="Times New Roman" w:cs="Times New Roman" w:ascii="Times New Roman" w:hAnsi="Times New Roman"/>
              </w:rPr>
              <w:t xml:space="preserve"> (v EUR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Prevádzkové výdavky projektu v monitorovanom období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50"/>
            </w:r>
            <w:r>
              <w:rPr>
                <w:rFonts w:eastAsia="Times New Roman" w:cs="Times New Roman" w:ascii="Times New Roman" w:hAnsi="Times New Roman"/>
              </w:rPr>
              <w:t xml:space="preserve"> (v EUR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Iné čisté peňažné príjmy projektu  v monitorovanom období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51"/>
            </w:r>
            <w:r>
              <w:rPr>
                <w:rFonts w:eastAsia="Times New Roman" w:cs="Times New Roman" w:ascii="Times New Roman" w:hAnsi="Times New Roman"/>
              </w:rPr>
              <w:t xml:space="preserve"> (v EUR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686"/>
        <w:gridCol w:w="3118"/>
        <w:gridCol w:w="3119"/>
      </w:tblGrid>
      <w:tr>
        <w:trPr>
          <w:trHeight w:val="348" w:hRule="atLeast"/>
        </w:trPr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10. Iné údaje na úrovni projektu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8"/>
              </w:rPr>
              <w:footnoteReference w:id="52"/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Iný úda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53"/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rná jednotka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ázov mernej jednotky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kutočný stav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ol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54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 toho ženy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55"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ný údaj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Poznámky k inému údaju </w:t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8"/>
        <w:gridCol w:w="1559"/>
        <w:gridCol w:w="1559"/>
        <w:gridCol w:w="1560"/>
        <w:gridCol w:w="1559"/>
        <w:gridCol w:w="1417"/>
        <w:gridCol w:w="1562"/>
      </w:tblGrid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0a. Iné údaje o účastníkoch projek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56"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richádzajúci účastníci projektu počas monitorovaného obdobi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Odchádzajúci účastníci projektu počas monitorovaného obdob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richádzajúci účastníci od začiatku realizácie projektu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Odchádzajúci účastníci od začiatku realizácie projektu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Celkový počet účastník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amestnané osoby, vrátane samostatne zárobkovo činných osô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zamestnané osoby, vrátane dlhodobo nezamestnan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 toho dlhodobo nezamestnané oso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aktívne oso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 toho neaktívne osoby, ktoré nie sú v procese vzdelávania ani  odbornej príprav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vo veku do 25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57"/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rok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soby vo veku od 54 rok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 toho osoby vo veku od 54 rokov, ktoré sú nezamestnané, vrátane dlhodobo nezamestnaných alebo  neaktívnych osôb, ktoré  nie sú v procese vzdelávania ani odbornej príprav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granti, účastníci s cudzím pôvodom, menšiny (vrátane  marginalizovaných komunít ako sú napríklad Rómovi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 so zdravotným  postihnutí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é znevýhodnené oso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, ktorí žijú v domácnostiach nezamestnaných osô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, ktorí žijú v domácnostiach nezamestnaných osôb so závislými deť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, ktorí žijú v domácnostiach ako osamelé osoby so závislými deť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bezdomovci alebo osoby postihnuté vylúčením z bývani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58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soby z vidieckych oblastí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59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so základným (ISCED 1) alebo nižším sekundárnym (ISCED 2) vzdelaní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s vyšším sekundárnym (ISCED 3) alebo post-sekundárnym (ISCED 4) vzdelaní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s terciárnym vzdelaním (ISCED 5 až 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559"/>
        <w:gridCol w:w="1559"/>
        <w:gridCol w:w="1559"/>
        <w:gridCol w:w="1560"/>
        <w:gridCol w:w="1559"/>
        <w:gridCol w:w="1559"/>
        <w:gridCol w:w="1420"/>
      </w:tblGrid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0b. Iné údaje o účastníkoch projektu vo vzťahu k IZM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60"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richádzajúci účastníci projektu počas monitorovaného obdobi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Odchádzajúci účastníci projektu počas monitorovaného obdob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richádzajúci účastníci od začiatku realizácie projektu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Odchádzajúci účastníci od začiatku realizácie projektu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Celkový počet účastník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zamestnané osoby, vrátane dlhodobo nezamestnaný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 toho dlhodobo nezamestnané osob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aktívne osob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 toho neaktívne osoby, ktoré nie sú v procese vzdelávania ani  odbornej prípra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vo veku do 25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61"/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rok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vo veku od 25 do 30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62"/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rok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granti, účastníci s cudzím pôvodom, menšiny (vrátane  marginalizovaných komunít ako sú napríklad Rómov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 so zdravotným  postihnutí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é znevýhodnené osob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, ktorí žijú v domácnostiach nezamestnaných osô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, ktorí žijú v domácnostiach nezamestnaných osôb so závislými deť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, ktorí žijú v domácnostiach ako osamelé osoby so závislými deť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bezdomovci alebo osoby postihnuté vylúčením z bývani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63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soby z vidieckych oblastí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64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so základným (ISCED 1) alebo nižším sekundárnym (ISCED 2) vzdelaní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s vyšším sekundárnym (ISCED 3) alebo post-sekundárnym (ISCED 4) vzdelaní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s terciárnym vzdelaním (ISCED 5 až 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099"/>
        <w:gridCol w:w="990"/>
        <w:gridCol w:w="1982"/>
        <w:gridCol w:w="968"/>
        <w:gridCol w:w="1081"/>
        <w:gridCol w:w="1109"/>
        <w:gridCol w:w="5816"/>
      </w:tblGrid>
      <w:tr>
        <w:trPr/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1. Verejné obstarávanie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ktivit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65"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ázov zákazky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66"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tóda podľa limi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67"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stup obstarávania  podľa typu VO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68"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HZ zákazky v € (bez DPH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69"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ýsledná suma zákazky v (€) bez DPH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70"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av realizácie VO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71"/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ručný popis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72"/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2</w:t>
            </w:r>
            <w:r>
              <w:rPr>
                <w:rFonts w:eastAsia="Times New Roman" w:cs="Times New Roman" w:ascii="Times New Roman" w:hAnsi="Times New Roman"/>
                <w:b/>
                <w:sz w:val="28"/>
                <w:shd w:fill="FABF8F" w:val="clear"/>
              </w:rPr>
              <w:t>. Identifikované problémy, riziká a ďalšie informácie  v  súvislosti s realizáciou projek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8"/>
                <w:shd w:fill="FABF8F" w:val="clear"/>
              </w:rPr>
              <w:footnoteReference w:id="73"/>
            </w:r>
          </w:p>
        </w:tc>
      </w:tr>
      <w:tr>
        <w:trPr>
          <w:trHeight w:val="518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3. Čestné prehlásenie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Ja, dolu podpísaný prijímateľ (štatutárny orgán prijímateľa alebo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splnomocnený zástupc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74"/>
            </w:r>
            <w:r>
              <w:rPr>
                <w:rFonts w:eastAsia="Times New Roman" w:cs="Times New Roman" w:ascii="Times New Roman" w:hAnsi="Times New Roman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všetky mnou uvedené informácie v  predloženej monitorovacej správe projektu, vrátane príloh, sú úplné a pravdivé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jekt je implementovaný v súlade so schválenou žiadosťou o nenávratný finančný príspevok a v súlade s uzavretou zmluvou o poskytnutí nenávratného finančného príspevku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Som si vedomý/á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štatutárneho orgánu prijímateľa/splnomocneného zástupcu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Miesto podpisu: .............................................           Dátum podpisu: 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Podpis štatutárneho orgánu: 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3033"/>
      </w:tblGrid>
      <w:tr>
        <w:trPr/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4</w:t>
            </w:r>
            <w:r>
              <w:rPr>
                <w:rFonts w:eastAsia="Times New Roman" w:cs="Times New Roman" w:ascii="Times New Roman" w:hAnsi="Times New Roman"/>
                <w:b/>
                <w:sz w:val="28"/>
                <w:shd w:fill="FABF8F" w:val="clear"/>
              </w:rPr>
              <w:t>. Zoznam príloh k monitorovacej správe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szCs w:val="12"/>
              </w:rPr>
              <w:t>Poradové číslo</w:t>
            </w:r>
          </w:p>
        </w:tc>
        <w:tc>
          <w:tcPr>
            <w:tcW w:w="1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szCs w:val="12"/>
              </w:rPr>
              <w:t>Názov prílohy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  <w:t>1.</w:t>
            </w:r>
          </w:p>
        </w:tc>
        <w:tc>
          <w:tcPr>
            <w:tcW w:w="1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  <w:t>2.</w:t>
            </w:r>
          </w:p>
        </w:tc>
        <w:tc>
          <w:tcPr>
            <w:tcW w:w="1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  <w:t>3.</w:t>
            </w:r>
          </w:p>
        </w:tc>
        <w:tc>
          <w:tcPr>
            <w:tcW w:w="1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  <w:t>4.</w:t>
            </w:r>
          </w:p>
        </w:tc>
        <w:tc>
          <w:tcPr>
            <w:tcW w:w="1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  <w:t>....</w:t>
            </w:r>
          </w:p>
        </w:tc>
        <w:tc>
          <w:tcPr>
            <w:tcW w:w="1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18" w:right="1418" w:gutter="0" w:header="709" w:top="1418" w:footer="56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Stra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8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  <w:t>Príručka pre prijímateľa OP KŽP pre oblasť podpory: Prioritná os 3 (špecifické ciele 3.1.1 a 3.1.3), verzia 2.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160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Stra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8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8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  <w:t>Príručka pre prijímateľa OP KŽP pre oblasť podpory: Prioritná os 3 (špecifické ciele 3.1.1 a 3.1.3), verzia 2.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V prípade projektov OP RH sa vypĺňajú len relevantné údaje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Označiť relevantný typ monitorovacej správy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ypĺňané automaticky ITMS2014+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 prípade, ak sa jedná o výročnú monitorovaciu správu vyplní prijímateľ monitorované obdobie v zmysle zmluvy o poskytnutí nenávratného finančného príspevku (napr.  od účinnosti zmluvy o NFP do 31.12.  roku n, od 1.1. do 31.12. roku n a pod.), v prípade, ak sa jedná o záverečnú monitorovaciu správu obdobie od účinnosti zmluvy o poskytnutí nenávratného finančného príspevku do momentu ukončenia realizácie aktivít projek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Vypĺňané automaticky ITMS 2014+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Vypĺňa sa len v prípade relevantnosti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Vypĺňa sa len v prípade relevantnost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Vypĺňané automaticky ITMS 2014+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Vypĺňa sa len v prípade relevantnosti.</w:t>
      </w:r>
      <w:r>
        <w:rPr/>
        <w:t xml:space="preserve"> </w:t>
      </w:r>
      <w:r>
        <w:rPr>
          <w:sz w:val="18"/>
        </w:rPr>
        <w:t>Za prínos sa považuje, ak projekt prispieva k zlepšeniu kvality života obyvateľov marginalizovaných rómskych komunít  a to v oblasti vzdelávania, zamestnanosti, bývania a zdravia v súlade so Stratégiou SR pre integráciu Rómov do roku 2020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Vypĺňa sa len v prípade relevantnosti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Prijímateľ definuje konkrétne opatrenia a aktivity a ich príspevok k dosiahnutiu vybraných cieľov HP UR, v zmysle cieľov ktoré si vybral v časti 5 ŽoNFP (max. 1500 znakov)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Prijímateľ popíše konkrétne opatrenia a aktivity a ich príspevok k dosiahnutiu vybraných cieľov daných HP v zmysle príručky pre uplatňovanie týchto HP. Vypĺňa sa iba v prípade, ak HP sú relevantné k projektu v zmysle riadiacej dokumentácie OP</w:t>
      </w:r>
      <w:r>
        <w:rPr/>
        <w:t xml:space="preserve"> </w:t>
      </w:r>
      <w:r>
        <w:rPr>
          <w:sz w:val="18"/>
        </w:rPr>
        <w:t>(max. 1500 znakov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jú sa kódy a názvy merateľných ukazovateľov vo vzťahu k daným hlavným aktivitám v zmysle zmluvy o poskytnutí nenávratného finančného príspevku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 sa relevancia merateľného ukazovateľa k horizontálnemu princípu v zmysle zmluvy o poskytnutí nenávratného finančného príspevku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 sa informácia, či ide o merateľný ukazovateľ s príznakom alebo bez príznaku v zmysle zmluvy o poskytnutí nenávratného finančného príspevku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 sa merná jednotka v zmysle zmluvy o poskytnutí nenávratného finančného príspevku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Vypĺňané automaticky ITMS2014+.  Uvádza sa plánovaný stav merateľného ukazovateľa v zmysle zmluvy o poskytnutí nenávratného finančného príspevku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Uvádza sa kumulatívna hodnota merateľného ukazovateľa nameraná vo vzťahu k aktivite projektu k poslednému dňu monitorovaného obdobia, t.j. súhrnná hodnota dosiahnutá za obdobie od začiatku realizácie projektu do ukončenia monitorovaného obdobia.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Pomer skutočného stavu (stĺpe č. 7) ku plánovanému stavu (stĺpec č. 6) merateľného ukazovateľa  aktivity projektu v percentuálnom vyjadrení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Vypĺňané automaticky ITMS2014+. Uvádzajú sa postupne všetky hlavné aktivity v zmysle zmluvy o poskytnutí nenávratného finančného príspevku. V prípade, ak aktivita prispieva k napĺňaniu viacerých merateľných ukazovateľov uvedie sa viackrát tá istá aktivita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ijímateľ uvedie stručný popis priebehu a pokroku aktivity za monitorované obdobie, popis zapojenia partnerov projektu (ak relevantné), popis prípadných zmien počas realizácie aktivít a taktiež prípadné problémy s predmetnou aktivitou a opatrenia prijaté na elimináciu týchto problémov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Uvádzajú sa údaje od začiatku realizácie projektu do ukončenia monitorovaného obdobia.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jú sa kódy a názvy merateľných ukazovateľov v zmysle zmluvy o poskytnutí nenávratného finančného príspevku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 sa relevancia merateľného ukazovateľa k horizontálnemu princípu v zmysle zmluvy o poskytnutí nenávratného finančného príspevku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 sa informácia, či ide o merateľný ukazovateľ s príznakom alebo bez príznaku v zmysle zmluvy o poskytnutí nenávratného finančného príspevku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 sa merná jednotka v zmysle zmluvy o poskytnutí nenávratného finančného príspevku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Vypĺňané automaticky ITMS2014+.  Uvádza sa plánovaný stav merateľných ukazovateľov v zmysle zmluvy o poskytnutí nenávratného finančného príspevku. 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vádza sa kumulatívna hodnota merateľného ukazovateľa nameraná k poslednému dňu monitorovaného obdobia, t.j. súhrnná hodnota dosiahnutá za obdobie od začiatku realizácie projektu do posledného dňa monitorovaného obdobia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Pomer skutočného stavu (stĺpe č. 6) ku plánovanému stavu (stĺpec č. 5) merateľného ukazovateľa  aktivity projektu v percentuálnom vyjadrení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jú sa postupne všetky merateľné ukazovatele v zmysle zmluvy o poskytnutí nenávratného finančného príspevku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ijímateľ uvedie stručný popis priebehu a pokroku napĺňania merateľných ukazovateľov od začiatku realizácie projektu do posledného dňa monitorovaného obdobia v prípade výročných monitorovacích správ a za monitorované obdobie v prípade záverečnej monitorovacej správy a taktiež prípadné problémy s predmetným merateľným ukazovateľom a opatrenia prijaté na elimináciu týchto problémov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 sa začiatok realizácie hlavných aktivít projektu v zmysle zmluvy o poskytnutí nenávratného finančného príspev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ní prijímateľ podľa skutočného stavu platného k 31.12. roku n v prípade výročnej monitorovacej správy, resp. k poslednému dňu monitorovaného obdobia v prípade záverečnej monitorovacej správy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 sa plánovaný stav ukončenia realizácie konkrétnej aktivity  v zmysle zmluvy o poskytnutí nenávratného finančného príspevku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ní prijímateľ podľa skutočného stavu platného k poslednému dňu monitorovaného obdobia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 +. Súčet všetkých ŽoP (priebežná platba,poskytnutie predfinancovania, poskytnutie zálohovej platby) predložených na RO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 +. Súčet všetkých ŽoP (priebežná platba,poskytnutie predfinancovania, poskytnutie zálohovej platby) schválených príslušnou PJ, resp. CO pri priebežnej platb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Vypĺňané automaticky ITMS2014 +. Súčet všetkých ŽoP (priebežná platba, zúčtovanie predfinancovania, zúčtovanie zálohovej platby) predložených na RO. 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 +. Súčet všetkých ŽoP (priebežná platba,  zúčtovanie predfinancovania, zúčtovanie zálohovej platby) schválených na úrovni CO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jú sa postupne všetky aktivity v zmysle zmluvy o poskytnutí nenávratného finančného príspevku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vádza sa stručný popis činností vykonaných v monitorovanom období na zabezpečenie publicity projektu (max. 1500 znakov)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elevantné pre projekty generujúce príjmy v zmysle čl. 61 Nariadenia Rady (ES) č. 1303/2013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Uvádzajú sa celkové príjmy projektu v pôsobnosti čl. 61 Nariadenia Rady (ES) č. 1303/2013 vytvorené v dôsledku realizácie projektu v monitorovanom období, t.j. peňažné príjmy priamo hradené užívateľmi za tovar a/alebo služby poskytované projektom, napríklad poplatky za používanie infraštruktúry, predaj alebo prenájom pozemkov alebo budov alebo poplatky za poskytovanie služieb. 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vádzajú sa prevádzkové výdavky projektu v monitorovanom období, ktoré zahŕňajú všetky výdavky na nákup tovaru a služieb (priame výrobné náklady, administratívne výdavky, výdavky na tržby a distribúciu). Súčasťou prevádzkových výdavkov môžu byť aj ďalšie výdavky vzniknuté počas prevádzkovej fázy projektu (napr. obnova zariadenia s kratšou životnosťou, výnimočná údržba). Z prevádzkových výdavkov musia byť vyňaté všetky položky, ktoré nezvyšujú efektívne peňažné výdavky – nie sú v cash flow projektu (napr. odpisy, rezervy pre nepredvídané straty, rezervy na budúce náklady) a finančné náklady - platby úrokov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vádzajú sa čisté príjmy projektu v monitorovanom období, ktoré predstavujú rozdiel medzi celkovými príjmami projektu a prevádzkovými výdavkami projektu. V prípade monitorovaného obdobia, ktoré sa prekrýva s posledným referenčným rokom finančnej analýzy, sa príjmy zvyšujú o prípadnú zostatkovú hodnotu investíci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Uvádzajú sa čisté príjmy projektu za obdobie od začiatku realizácie projektu do konca monitorovaného obdobia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Vypĺňa sa len v prípade záverečnej monitorovacej správy projektu. Relevantné pre projekty, ktoré svojim charakterom, resp. objemom  nespadajú pod čl. 61 Nariadenia Rady (ES) č. 1303/2013, ale pod čl. 65 ods. 8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vádzajú sa celkové iné peňažné príjmy projektu vygenerované počas monitorovaného obdobia pri záverečnej monitorovacej správe. Ide o akékoľvek peňažné príjmy, ktoré sa vyskytnú pri projektoch nespadajúcich pod čl. 61 Nariadenia Rady (ES) 1303/2013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vádzajú sa prevádzkové výdavky projektu v monitorovanom období, ktoré zahŕňajú všetky výdavky na nákup tovaru a služieb (priame výrobné náklady, administratívne výdavky, výdavky na tržby a distribúciu).. Z prevádzkových výdavkov musia byť vyňaté všetky položky, ktoré nezvyšujú efektívne peňažné výdavky – nie sú v cash flow projektu (napr. odpisy, rezervy pre nepredvídané straty, rezervy na budúce náklady) a finančné náklady - platby úrokov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Uvádzajú sa iné čisté peňažné príjmy projektu v monitorovanom období, ktoré predstavujú rozdiel iných peňažných príjmov a prevádzkových výdavkov. V súlade s čl.  65, ods. 8 všeobecného nariadenia je nutné u projektov, ktorých celkové oprávnené výdavky presahujú hranicu 50 000 Eur a nespadajú pod čl. 61 nariadenia rady (ES) č. 1303/2013, odpočítať iné čisté peňažné príjmy vytvorené v monitorovanom období od oprávnených výdavkov projektu, a to najneskôr pri predložení záverečnej žiadosti o platbu prijímateľom, pokiaľ tieto príjmy neboli zohľadnené už pri schválení projektu a pomoc nebola znížená už na začiatku projektu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 sa len v prípade relevantnosti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Vypĺňajú sa postupne všetky relevantné údaje na úrovni projektu. Ide o ďalšie údaje, resp. parametre (iné ako merateľné ukazovatele) monitorované na úrovni podporených projektov v zmysle zmluvy o poskytnutí nenávratného finančného príspevku. 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ní prijímateľ k 31.12. roku n pri  výročnej monitorovacej správe a k poslednému dňu monitorovaného obdobia v prípade záverečnej monitorovacej správy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 sa len v prípade, ak je na projekte taký typ iného údaju, ktorý si vyžaduje sledovanie aj podľa pohlavia (napr. projekty spolufinancované z ESF/IZM)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Style w:val="Longtext1"/>
          <w:sz w:val="18"/>
          <w:szCs w:val="18"/>
        </w:rPr>
        <w:t>Vypĺňa sa len pre projekty ESF (bez IZM)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Style w:val="Longtext1"/>
          <w:sz w:val="18"/>
          <w:szCs w:val="18"/>
        </w:rPr>
        <w:t>Uvádzajú sa osoby vo veku  do 25 rokov, t.j. osoby, ktoré dosiahli vek 25 rokov bez jedného dňa.</w:t>
      </w:r>
      <w:r>
        <w:rPr>
          <w:sz w:val="18"/>
          <w:szCs w:val="18"/>
        </w:rPr>
        <w:t xml:space="preserve"> 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Style w:val="Longtext1"/>
          <w:sz w:val="18"/>
          <w:szCs w:val="18"/>
        </w:rPr>
        <w:t xml:space="preserve">Údaje budú vypĺňané na základe reprezentatívnej vzorky k 31.12.2016. 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Style w:val="Longtext1"/>
          <w:sz w:val="18"/>
          <w:szCs w:val="18"/>
        </w:rPr>
        <w:t>Údaje budú vypĺňané na základe reprezentatívnej vzorky k 31.12.2016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Style w:val="Longtext1"/>
          <w:sz w:val="18"/>
          <w:szCs w:val="18"/>
        </w:rPr>
        <w:t>Vypĺňa sa len pre projekty financované z Iniciatívy pre zamestnanosť mladých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Style w:val="Longtext1"/>
          <w:sz w:val="18"/>
          <w:szCs w:val="18"/>
        </w:rPr>
        <w:t>Uvádzajú sa osoby vo veku do 25 rokov, t.j. osoby, ktoré dosiahli vek 25 rokov bez jedného dňa.</w:t>
      </w:r>
      <w:r>
        <w:rPr>
          <w:sz w:val="18"/>
          <w:szCs w:val="18"/>
        </w:rPr>
        <w:t xml:space="preserve"> 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Style w:val="Longtext1"/>
          <w:sz w:val="18"/>
          <w:szCs w:val="18"/>
        </w:rPr>
        <w:t>Uvádzajú sa osoby vo veku do 30 rokov, t.j. osoby, ktoré dosiahli vek 30 rokov bez jedného dňa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budú vypĺňané na základe reprezentatívnej vzorky k 31.12.2016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budú vypĺňané na základe reprezentatívnej vzorky k 31.12.2016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 (sumár všetkých hlavných aj podporných aktivít projektu). V prípade, ak jedna aktivita je realizovaná viacerými VO možné viacnásobné vyplnenie aktivít zo strany prijímateľa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Vypĺňané automaticky ITMS2014+ (pozn. v prípade, že v ITMS nie je ešte dané verejné obstarávanie/obstarávanie evidované, údaje je povinný vyplniť prijímateľ)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Vypĺňané automaticky ITMS2014+ (pozn. v prípade, že v ITMS nie je ešte dané verejné obstarávanie/obstarávanie evidované, údaje je povinný vyplniť prijímateľ podľa číselníka)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Vypĺňané automaticky ITMS2014+ (pozn. v prípade, že v ITMS nie je ešte dané verejné obstarávanie/obstarávanie evidované, údaje je povinný vyplniť prijímateľ podľa číselníka)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Vypĺňané automaticky ITMS2014+ (pozn. v prípade, že v ITMS nie je ešte dané verejné obstarávanie/obstarávanie evidované, údaje je povinný vyplniť prijímateľ)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Vypĺňané automaticky ITMS2014+ (pozn. v prípade, že v ITMS nie je ešte dané verejné obstarávanie/obstarávanie evidované, údaje je povinný vyplniť prijímateľ)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Vypĺňané automaticky ITMS2014+ (pozn. v prípade, že v ITMS nie je ešte dané verejné obstarávanie/obstarávanie evidované, údaje je povinný vyplniť prijímateľ podľa číselníka)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color w:val="000000"/>
          <w:sz w:val="18"/>
        </w:rPr>
        <w:t>Uvedie sa konkrétny popis stavu, v akom sa dané VO nachádza k poslednému dňu monitorovaného obdobia monitorovacej správy projektu kumulovane od začiatku realizácie projektu (napr. VO vo fáze určovania PHZ,  VO po vyhodnotení ponúk, VO na kontrole RO a pod.) a problémy týkajúce sa daného VO (ak relevantné). Ak je prijímateľom ústredný orgán štátnej správy, VÚC alebo mesto / obec, povinne uvedie, či bolo použité zelené VO a ak áno, ako a v akej oblasti (tovary, služby, práce – napr. znížená spotreba energie, znížená spotreba vody, znížená spotreba surovín (neudržateľných zdrojov), znížené množstvo nebezpečných látok pre životné prostredie, znížená tvorba znečisťujúcich látok, vyššie využitie obnoviteľných zdrojov energie, environmentálne nakladanie s odpadmi, využitie recyklovaných / recyklovateľných materiálov, znížený vplyv na biodiverzitu, atď. Pre ostatných prijímateľov je uvedenie tejto informácie dobrovoľné. Zároveň rovnaká povinnosť a podmienky sa vzťahujú na sociálne VO, pričom rovnako sa v prípade využitia tohto aspektu uvedie v akej oblasti bolo aplikované (napr. zamestnanie sociálne alebo zdravotne znevýhodnených občanov, marginalizovaných skupín a pod.)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ijímateľ stručne uvedie informácie o prípadných skutočnostiach, ktoré ohrozujú realizáciu projektu, resp. majú alebo môžu mať vplyv na plnenie povinností vyplývajúcich zo zmluvy o poskytnutí nenávratného finančného príspevku , ďalej o rizikách, ktoré vznikli v súvislosti s realizáciou projektu a opatreniach prijatých na ich elimináciu a iných údajoch týkajúcich sa realizácie projektu (prijímateľ vypĺňa v prípade, ak predmetné problémy sú prierezového charakteru vo vzťahu k viacerým aktivitám, príp. sa týkajú iných oblastí projektu ako je realizácia aktivít napr. environmentálne požiadavky – EIA, NATURA 2000)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ab/>
      <w:tab/>
      <w:t>Príloha č. 10 Monitorovacia správa</w:t>
    </w:r>
  </w:p>
  <w:p>
    <w:pPr>
      <w:pStyle w:val="Header"/>
      <w:rPr>
        <w:rFonts w:ascii="Arial Narrow" w:hAnsi="Arial Narrow" w:cs="Arial Narrow"/>
        <w:sz w:val="20"/>
        <w:szCs w:val="20"/>
        <w:lang w:val="en-US" w:eastAsia="en-US"/>
      </w:rPr>
    </w:pPr>
    <w:r>
      <w:rPr>
        <w:rFonts w:cs="Arial Narrow" w:ascii="Arial Narrow" w:hAnsi="Arial Narrow"/>
        <w:sz w:val="20"/>
        <w:szCs w:val="20"/>
        <w:lang w:val="en-US" w:eastAsia="en-US"/>
      </w:rPr>
      <w:drawing>
        <wp:inline distT="0" distB="0" distL="0" distR="0">
          <wp:extent cx="5615940" cy="668020"/>
          <wp:effectExtent l="0" t="0" r="0" b="0"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15940" cy="668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ab/>
      <w:tab/>
      <w:tab/>
      <w:tab/>
      <w:tab/>
      <w:t>Príloha č. 10 Monitorovacia správa</w:t>
    </w:r>
  </w:p>
  <w:p>
    <w:pPr>
      <w:pStyle w:val="Header"/>
      <w:jc w:val="center"/>
      <w:rPr>
        <w:rFonts w:ascii="Arial Narrow" w:hAnsi="Arial Narrow" w:cs="Arial Narrow"/>
        <w:sz w:val="20"/>
        <w:szCs w:val="20"/>
        <w:lang w:val="en-US" w:eastAsia="en-US"/>
      </w:rPr>
    </w:pPr>
    <w:r>
      <w:rPr>
        <w:rFonts w:cs="Arial Narrow" w:ascii="Arial Narrow" w:hAnsi="Arial Narrow"/>
        <w:sz w:val="20"/>
        <w:szCs w:val="20"/>
        <w:lang w:val="en-US" w:eastAsia="en-US"/>
      </w:rPr>
      <w:drawing>
        <wp:inline distT="0" distB="0" distL="0" distR="0">
          <wp:extent cx="5615940" cy="6680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15940" cy="668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stupntext">
    <w:name w:val="Zástupný text"/>
    <w:qFormat/>
    <w:rPr>
      <w:rFonts w:cs="Times New Roman"/>
      <w:color w:val="808080"/>
    </w:rPr>
  </w:style>
  <w:style w:type="character" w:styleId="NzovChar">
    <w:name w:val="Názov Char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Longtext1">
    <w:name w:val="longtext1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46:00Z</dcterms:created>
  <dc:creator>Marcel Kurejko</dc:creator>
  <dc:description/>
  <cp:keywords/>
  <dc:language>en-US</dc:language>
  <cp:lastModifiedBy>Karol Pavelka</cp:lastModifiedBy>
  <dcterms:modified xsi:type="dcterms:W3CDTF">2016-03-24T09:48:00Z</dcterms:modified>
  <cp:revision>13</cp:revision>
  <dc:subject/>
  <dc:title/>
</cp:coreProperties>
</file>