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Pokyny k vyplneniu formuláru žiadosti o platb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Formulár žiadosti o platbu – časť A vypĺňa prijímateľ / hlavný prijímateľ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za predpokladu, že pre projekt je schválený príspevok za zdroje Európskej únie, štátneho rozpočtu na spolufinancovanie, je podpísaná zmluva o poskytnutí nenávratného finančného príspevku / vydané rozhodnutie o schválení žiadosti o nenávratný finančný príspevok a prijímateľ začal realizovať projekt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samostatne za prijímateľa a samostatne za partnera. V prípade programov Interreg V-A (programov cezhraničnej spolupráce cieľa Európska územná spolupráca) žiadosť o platbu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 Žiadosť o platbu, ktorú predkladá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ŕňa výdavky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výdavky jednotlivých partner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z viacerých prioritných osí, prijímateľ predkladá žiadosť o platbu za každú prioritnú os samostatn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 prípade, ak je projekt financovaný na princípe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pro-rat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z oboch kategórií regiónov prijímateľ predkladá jednu žiadosť o platbu za obe kategórie región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rámci programov Interreg V-A (programov cezhraničnej spolupráce cieľa Európska územná spolupráca) platí, že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ostavuje žiadosť o platbu na základe schváleného zoznamu deklarovaných výdavkov hlavného prijímateľa</w:t>
      </w:r>
      <w:r>
        <w:rPr>
          <w:sz w:val="16"/>
          <w:szCs w:val="16"/>
          <w:vertAlign w:val="superscript"/>
        </w:rPr>
        <w:t>1 </w:t>
      </w:r>
      <w:r>
        <w:rPr>
          <w:sz w:val="16"/>
          <w:szCs w:val="16"/>
        </w:rPr>
        <w:t>/ schválených zoznamov deklarovaných výdavkov jednotlivých partnerov, ktoré boli schválené zodpovedným subjektom určeným na národnej úrov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je predklada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íslušnému riadiacemu orgánu / sprostredkovateľskému orgánu v súlade so zmluvou o poskytnutí nenávratného finančného príspevku / v súlade s rozhodnutím o schválení žiadosti o nenávratný finančný príspevok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Žiadosť o platbu sa vypĺňa elektronicky. Rukou vyplnená žiadosť o platbu nebude akceptovaná.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predkladá žiadosť o platbu riadiacemu orgánu / sprostredkovateľskému orgánu elektronicky prostredníctvom ITMS a najneskôr do 31. decembra 2015 aj písomn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Cs/>
          <w:sz w:val="16"/>
          <w:szCs w:val="16"/>
        </w:rPr>
        <w:t xml:space="preserve">V záhlaví formuláru žiadosti o platbu – časť A, v časti "Typ žiadosti o platbu" sa vyberie typ žiadosti o platbu, ktorá je predkladaná riadiacemu orgánu / </w:t>
      </w:r>
      <w:r>
        <w:rPr>
          <w:sz w:val="16"/>
          <w:szCs w:val="16"/>
        </w:rPr>
        <w:t>sprostredkovateľskému orgánu</w:t>
      </w:r>
      <w:r>
        <w:rPr>
          <w:bCs/>
          <w:sz w:val="16"/>
          <w:szCs w:val="16"/>
        </w:rPr>
        <w:t>. V závislosti od schváleného systému financovania prijímateľ / hlavný prijímateľ vyberá z nasledovných možností: poskytnutie zálohovej platby, zúčtovanie zálohovej platby, poskytnutie predfinancovania, zúčtovanie predfinancovania, priebežná platb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šetky údaje uvedené v žiadosti o platbu musia byť v súlade so zmluvou o poskytnutí nenávratného finančného príspevku / s 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hľadom na vybraný typ žiadosti o platbu ITMS automaticky zabezpečí zobrazenie relevantných častí formuláru žiadosti o platbu, ktoré prislúchajú vybranému typu žiadosti o platbu (napr. v prípade poskytnutia predfinancovania a zálohovej platby sa uvádzajú nárokované finančné prostriedky a v prípade zúčtovania predfinancovania, zúčtovania zálohovej platby a priebežnej platby sa uvádzajú deklarované výdavky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V prípade, ak niektoré zobrazené polia nie sú pre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elevantné,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údaje nevypĺňa (napr. bezhotovostné finančné vyrovnanie – započítanie pohľadávok a záväzkov), prípadne ITMS nezobrazí ani možnosť jeho vyplnenia (napr. v prípade Kohézneho fondu sa nezobrazia možnosti týkajúce sa kategórie regiónov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>Žiadosť o platbu sa predkladá v mene EU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pozornenie: Z dôvodu neúplného alebo nedostatočného vyplnenia predpísaných polí v žiadosti o platbu môže byť platba prijímateľovi oneskore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1 Všeobecná identifikácia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</w:t>
      </w:r>
      <w:r>
        <w:rPr>
          <w:b/>
          <w:bCs/>
          <w:sz w:val="16"/>
          <w:szCs w:val="16"/>
        </w:rPr>
        <w:t xml:space="preserve"> programu:</w:t>
      </w:r>
      <w:r>
        <w:rPr>
          <w:sz w:val="16"/>
          <w:szCs w:val="16"/>
        </w:rPr>
        <w:t xml:space="preserve"> Vypĺňa sa automaticky názov program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iadiaci orgán / sprostredkovateľský orgán: </w:t>
      </w:r>
      <w:r>
        <w:rPr>
          <w:sz w:val="16"/>
          <w:szCs w:val="16"/>
        </w:rPr>
        <w:t>Vypĺňa sa automaticky</w:t>
      </w:r>
      <w:r>
        <w:rPr/>
        <w:t xml:space="preserve"> </w:t>
      </w:r>
      <w:r>
        <w:rPr>
          <w:sz w:val="16"/>
          <w:szCs w:val="16"/>
        </w:rPr>
        <w:t>názov riadiaceho orgánu / sprostredkovateľského orgánu, v rámci ktorého je žiadosť o platbu predkladaná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tobná jednotka: </w:t>
      </w:r>
      <w:r>
        <w:rPr>
          <w:sz w:val="16"/>
          <w:szCs w:val="16"/>
        </w:rPr>
        <w:t>Vypĺňa sa automaticky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názov platobnej jednotky, v rámci ktorej je žiadosť o platbu predkladaná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2 Identifikácia projekt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ód 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Názov projektu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bCs/>
          <w:sz w:val="16"/>
          <w:szCs w:val="16"/>
        </w:rPr>
        <w:t>A.3 Identifikácia žiadosti o platbu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 po odoslaní žiadosti o platbu prijímateľom v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berá sa z možnosti "Áno" / "Nie". Vypĺňa sa pri všetkých typoch žiadostí o platbu s výnimkou žiadosti o platbu (poskytnutie zálohovej platby) a žiadosti o platbu (poskytnutie predfinancovania). V prípade, ak žiadosť o platbu plní funkciu záverečnej žiadosti o platbu uvedie sa "Áno", v ostatných prípadoch sa uvádza "Nie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berá sa z možnosti "prijímateľ" / "partner". Uvádza sa </w:t>
      </w:r>
      <w:r>
        <w:rPr>
          <w:bCs/>
          <w:sz w:val="16"/>
          <w:szCs w:val="16"/>
        </w:rPr>
        <w:t xml:space="preserve">subjekt, za ktorý sa žiadosť o platbu predkladá. V prípade, ak prijímateľ predkladá žiadosť o platbu za seba uvedie sa 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prijímateľ</w:t>
      </w:r>
      <w:r>
        <w:rPr>
          <w:sz w:val="16"/>
          <w:szCs w:val="16"/>
        </w:rPr>
        <w:t xml:space="preserve">". V prípade, ak prijímateľ predkladá žiadosť o platbu za partnera uvedie sa "partner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žiadosti o platbu v ITMS (poskytnuté predfinancovanie): </w:t>
      </w:r>
      <w:r>
        <w:rPr>
          <w:sz w:val="16"/>
          <w:szCs w:val="16"/>
        </w:rPr>
        <w:t>Vypĺňa sa pri systéme predfinancovania iba v prípade predloženia žiadosti o platbu (zúčtovanie predfinancovania). Prijímateľ priradí žiadosť o platbu (zúčtovanie predfinancovania) k žiadosti o platbu (poskytnutie predfinancovania). Uvedené prijímateľ zrealizuje výberom zo zoznamu žiadostí o platbu (poskytnutie predfinancovania). Pri ostatných systémoch financovania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Kód programovej štruktúry: </w:t>
      </w:r>
      <w:r>
        <w:rPr>
          <w:sz w:val="16"/>
          <w:szCs w:val="16"/>
        </w:rPr>
        <w:t>Vypĺňa sa automaticky kódom príslušnej prioritnej osi určeným usmernením MF SR č. 1/2014-U k číselníku kódov programovej štruktúry programov Európskych štrukturálnych a investičných fondov pre programové obdobie 2014 – 2020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Fond, za ktorý sa žiadosť o platbu predkladá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ategória regiónu, za ktorú sa žiadosť o platbu predkladá:</w:t>
      </w:r>
      <w:r>
        <w:rPr>
          <w:sz w:val="16"/>
          <w:szCs w:val="16"/>
        </w:rPr>
        <w:t xml:space="preserve"> Vypĺňa sa automaticky. Členenie kategórie regiónu, za ktorú sa žiadosť o platbu predkladá sa automaticky prenáša z časti A – A1 (Zoznam deklarovaných výdavkov), stĺpec (7). Napríklad v prípade, ak prijímateľ do časti A – A1 zaradí výdavky za menej rozvinutý región a aj výdavky za viac rozvinutý región, v časti "Kategória regiónu, za ktorú sa žiadosť o platbu predkladá" sa zobrazia oba typy regiónov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mplementuje sa Iniciatíva na podporu zamestnanosti mladých ľudí: Vypĺňa sa automaticky. Informácia, či sa implementuje Iniciatíva na podporu zamestnanosti mladých ľudí </w:t>
      </w:r>
      <w:r>
        <w:rPr>
          <w:sz w:val="16"/>
          <w:szCs w:val="16"/>
        </w:rPr>
        <w:t xml:space="preserve">sa automaticky prenáša z časti A – A1 (Zoznam deklarovaných výdavkov), stĺpec (8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 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Dátum odoslania riadiacemu orgánu / sprostredkovateľskému orgánu: </w:t>
      </w:r>
      <w:r>
        <w:rPr>
          <w:sz w:val="16"/>
          <w:szCs w:val="16"/>
        </w:rPr>
        <w:t>Vypĺňa sa automaticky po odoslaní žiadosti o platbu prijímateľom prostredníctvom ITM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4 Identifikácia prijímateľa / hlavného prijímateľa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zov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Právna form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IČO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Č DPH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DIČ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Forma poskytnutia prostriedkov:</w:t>
      </w:r>
      <w:r>
        <w:rPr>
          <w:sz w:val="16"/>
          <w:szCs w:val="16"/>
        </w:rPr>
        <w:t xml:space="preserve"> Vypĺňa sa automaticky v závislosti od právnej formy prijímateľa z možnosti "Bankový transfer" / "Rozpočtové opatrenie". Forma poskytnutia prostriedkov rozpočtovým opatrením je určená len pre štátne rozpočtové organizácie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e programy Interreg V-A (programy cezhraničnej spolupráce cieľa Európska územná spolupráca) pre subjekty mimo územia Slovenskej republiky zabezpečuje platobná jednotka prevod finančných prostriedkov vždy formou bankového transferu, a to platí aj pre štátne rozpočtové organizác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 / kód prvku štátneho rozpočtu: </w:t>
      </w:r>
      <w:r>
        <w:rPr>
          <w:sz w:val="16"/>
          <w:szCs w:val="16"/>
        </w:rPr>
        <w:t>V súlade so zmluvou o poskytnutí nenávratného finančného príspevku / rozhodnutím o schválení žiadosti o nenávratný finančný príspevok sa uvedie kód projektu v ITMS a kód prvku štátneho rozpočtu, na ktorý majú byť prevedené prostriedky. Pole sa zobrazí automaticky, v prípade, ak bude platba realizovaná rozpočtovým opatrením (t. j. pre prijímateľa / partnera s právnou formou "štátna rozpočtová organizácia"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IBAN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BIC kód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Adresa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Ulica, popisné číslo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Obec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PSČ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Krajin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Meno štatutárneho orgánu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Kontaktná osoba:</w:t>
      </w:r>
      <w:r>
        <w:rPr>
          <w:sz w:val="16"/>
          <w:szCs w:val="16"/>
        </w:rPr>
        <w:t xml:space="preserve"> Vypĺňa sa automaticky. Uvádza sa meno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Telefón kontaktnej osoby: </w:t>
      </w:r>
      <w:r>
        <w:rPr>
          <w:sz w:val="16"/>
          <w:szCs w:val="16"/>
        </w:rPr>
        <w:t>Vypĺňa sa automaticky. Uvádza sa telefonický kontakt na osobu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 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E-mail: </w:t>
      </w:r>
      <w:r>
        <w:rPr>
          <w:sz w:val="16"/>
          <w:szCs w:val="16"/>
        </w:rPr>
        <w:t>Vypĺňa sa automaticky. Uvádza sa adresa elektronickej pošty osoby, ktorá je u 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určená ako osoba oprávnená komunikovať s riadiacim orgánom / sprostredkovateľským orgánom vo veci žiadosti o platbu (štatutárny orgán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lebo iná osoba)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5 Identifikácia partnera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stupovať obdobne ako v žiadosti o platbu – časť A (sekcii A.4 Identifikácia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, pričom v tomto prípade sa uvádzajú údaje za partnera, za ktorého sa žiadosť o platbu predkladá. V prípade programov Interreg V-A (programy cezhraničnej spolupráce cieľa Európska územná spolupráca) sa táto časť vypĺňa v závislosti od počtu partnerov, za ktorých sú schválené zoznamy deklarovaných výdavkov v rozsahu časti B – B2 (Zoznam deklarovaných výdavkov) – prvostupňová kontrola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zahrnuté do žiadosti o platb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6 Schválené zoznamy deklarovaných výdavkov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Sekcia</w:t>
      </w:r>
      <w:r>
        <w:rPr>
          <w:b/>
          <w:bCs/>
          <w:sz w:val="16"/>
          <w:szCs w:val="16"/>
        </w:rPr>
        <w:t xml:space="preserve"> A.6 </w:t>
      </w:r>
      <w:r>
        <w:rPr>
          <w:b/>
          <w:sz w:val="16"/>
          <w:szCs w:val="16"/>
        </w:rPr>
        <w:t>"Schválené zoznamy deklarovaných výdavkov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" </w:t>
      </w:r>
      <w:r>
        <w:rPr>
          <w:b/>
          <w:bCs/>
          <w:sz w:val="16"/>
          <w:szCs w:val="16"/>
        </w:rPr>
        <w:t xml:space="preserve">sa vypĺňa ib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Každý</w:t>
      </w:r>
      <w:r>
        <w:rPr>
          <w:bCs/>
          <w:sz w:val="16"/>
          <w:szCs w:val="16"/>
        </w:rPr>
        <w:t xml:space="preserve"> schválený zoznam deklarovaných výdavkov sa uvádza v samostatnom riad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Poradové</w:t>
      </w:r>
      <w:r>
        <w:rPr>
          <w:b/>
          <w:bCs/>
          <w:sz w:val="16"/>
          <w:szCs w:val="16"/>
        </w:rPr>
        <w:t xml:space="preserve"> číslo schváleného zoznamu deklarovaných výdavkov:</w:t>
      </w:r>
      <w:r>
        <w:rPr>
          <w:bCs/>
          <w:sz w:val="16"/>
          <w:szCs w:val="16"/>
        </w:rPr>
        <w:t xml:space="preserve"> Uvádza sa </w:t>
      </w:r>
      <w:r>
        <w:rPr>
          <w:sz w:val="16"/>
          <w:szCs w:val="16"/>
        </w:rPr>
        <w:t>poradové číslo predkladaného zoznamu deklarovaných výdavkov uvedené v časti B – B2 (Zoznam deklarovaných výdavkov) – prvostupňová kontrol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Názov hlavného prijímateľa a / alebo partnera:</w:t>
      </w:r>
      <w:r>
        <w:rPr>
          <w:sz w:val="16"/>
          <w:szCs w:val="16"/>
        </w:rPr>
        <w:t xml:space="preserve"> Uvádza sa názov a / alebo identifikátor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za ktorých je schválený zoznam deklarovaných výdavkov predkladan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uma uznaná riadiacim orgánom / zodpovedným subjektom určeným na národnej úrovni:</w:t>
      </w:r>
      <w:r>
        <w:rPr>
          <w:sz w:val="16"/>
          <w:szCs w:val="16"/>
        </w:rPr>
        <w:t xml:space="preserve"> Údaje predstavujú výšku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ktoré sú uznané riadiacim orgánom / zodpovedným subjektom určeným na národnej úrovni v súlade so schválenými zoznamami deklarovaných výdavkov, ktoré sú prílohou predkladanej žiadosti o platbu. Suma je vyjadrená za všetky zdroje financovania spolu (zdroj EÚ, národné verejné zdroje, vlastné zdroje)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 / alebo partnera, v členení na: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Bežné výdavky": </w:t>
      </w:r>
      <w:r>
        <w:rPr>
          <w:sz w:val="16"/>
          <w:szCs w:val="16"/>
        </w:rPr>
        <w:t>Uvádza sa výška bežných výdavkov žiadaná na preplatenie v súlade so schválenými zoznamami deklarovaných výdavkov a správami z kontroly. V prípade nenárokovania výdavkov pre skupinu bežných výdavkov sa uvádza automaticky nulová hodnota. Po zaradení schválených zoznamov deklarovaných výdavkov do žiadosti o platbu sa údaj vyplní automaticky z údajov uvedených v časti B – B2 (Zoznam deklarovaných výdavkov) – prvostupňová kontrola, v stĺpci (17), pričom rozdelenie sumy výdavkov na bežn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Kapitálové výdavky": </w:t>
      </w:r>
      <w:r>
        <w:rPr>
          <w:sz w:val="16"/>
          <w:szCs w:val="16"/>
        </w:rPr>
        <w:t>Uvádza sa výška kapitálových výdavkov žiadaná na preplatenie v súlade so schválenými zoznamami deklarovaných výdavkov a správami z kontroly. V prípade nenárokovania výdavkov pre skupinu kapitálových výdavkov sa automaticky uvádza nulová hodnota. Po zaradení schválených zoznamov deklarovaných výdavkov do žiadosti o platbu sa údaj vyplní automaticky z údajov uvedených v časti B – B2 (Zoznam deklarovaných výdavkov) – prvostupňová kontrola, v stĺpci (17), pričom rozdelenie sumy výdavkov na kapitálové výdavky závisí od údajov uvedených v stĺpci (7) predmetnej časti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"Spolu": </w:t>
      </w:r>
      <w:r>
        <w:rPr>
          <w:sz w:val="16"/>
          <w:szCs w:val="16"/>
        </w:rPr>
        <w:t>Vypĺňa sa automaticky. Predstavuje súčet sumy uvedenej stĺpci "Bežné výdavky" a sumy uvedenej v stĺpci "Kapitálové výdavky"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sz w:val="16"/>
          <w:szCs w:val="16"/>
        </w:rPr>
      </w:pPr>
      <w:r>
        <w:rPr>
          <w:b/>
          <w:sz w:val="16"/>
          <w:szCs w:val="16"/>
        </w:rPr>
        <w:t>Riadok "Spolu":</w:t>
      </w:r>
      <w:r>
        <w:rPr>
          <w:sz w:val="16"/>
          <w:szCs w:val="16"/>
        </w:rPr>
        <w:t xml:space="preserve"> Vypĺňa sa automaticky. Predstavuje súčet deklarovaných oprávnených výdavk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a / alebo partnera zo stĺpcov "Bežné výdavky", "Kapitálové výdavky", "Spolu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7 Nárokované finančné prostriedky / deklarované výdavky</w:t>
      </w:r>
      <w:r>
        <w:rPr>
          <w:rStyle w:val="FootnoteCharacters"/>
          <w:rStyle w:val="FootnoteAnchor"/>
          <w:b/>
          <w:bCs/>
          <w:sz w:val="16"/>
          <w:szCs w:val="16"/>
        </w:rPr>
        <w:footnoteReference w:id="4"/>
      </w: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Nárokované finančné prostriedky / deklarované výdavky:</w:t>
      </w:r>
      <w:r>
        <w:rPr>
          <w:sz w:val="16"/>
          <w:szCs w:val="16"/>
        </w:rPr>
        <w:t xml:space="preserve"> Vypĺňa sa automaticky. Na základe údajov uvedených v časti A – A1 (Zoznam deklarovaných výdavkov). </w:t>
      </w:r>
      <w:bookmarkStart w:id="0" w:name="OLE_LINK2"/>
      <w:bookmarkStart w:id="1" w:name="OLE_LINK1"/>
      <w:r>
        <w:rPr>
          <w:sz w:val="16"/>
          <w:szCs w:val="16"/>
        </w:rPr>
        <w:t xml:space="preserve">Nárokované finančné prostriedky / deklarované výdavky predstavujú výšku nárokovaných finančných prostriedkov / deklarovaných výdavkov, ktoré prijímateľ žiada v zmysle zmluvy o poskytnutí nenávratného finančného príspevku / v zmysle rozhodnutia o schválení žiadosti o nenávratný finančný príspevok na preplate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</w:t>
      </w:r>
      <w:r>
        <w:rPr>
          <w:b/>
          <w:bCs/>
          <w:sz w:val="16"/>
          <w:szCs w:val="16"/>
        </w:rPr>
        <w:t>":</w:t>
      </w:r>
      <w:r>
        <w:rPr>
          <w:bCs/>
          <w:sz w:val="16"/>
          <w:szCs w:val="16"/>
        </w:rPr>
        <w:t xml:space="preserve"> Vypĺňa sa automaticky. Suma je </w:t>
      </w:r>
      <w:r>
        <w:rPr>
          <w:sz w:val="16"/>
          <w:szCs w:val="16"/>
        </w:rPr>
        <w:t xml:space="preserve">vyjadrená za všetky zdroje financovania (zdroj EÚ, štátny rozpočet na spolufinancovanie, vlastné zdroje prijímateľa, zdroj pro-rata). Údaj v stĺpci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 xml:space="preserve">" </w:t>
      </w:r>
      <w:r>
        <w:rPr>
          <w:sz w:val="16"/>
          <w:szCs w:val="16"/>
        </w:rPr>
        <w:t xml:space="preserve">je automaticky prenášaný z časti A – A1 (Zoznam deklarovaných výdavkov), riadok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Spolu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, stĺpec (16) </w:t>
      </w:r>
      <w:r>
        <w:rPr>
          <w:bCs/>
          <w:sz w:val="16"/>
          <w:szCs w:val="16"/>
        </w:rPr>
        <w:t>"Suma žiadaná na preplatenie (suma nárokovaných finančných prostriedkov / deklarovaných výdavkov deklarovaná prijímateľom v žiadosti o platbu) (v EUR)"</w:t>
      </w:r>
      <w:r>
        <w:rPr>
          <w:sz w:val="16"/>
          <w:szCs w:val="16"/>
        </w:rPr>
        <w:t>. Výnimku tvorí "Zálohová platba", kde prijímateľ vyjadruje nárokovanú sumu iba za zdroj EÚ, štátny rozpočet na spolufinancovanie a zdroj pro-ra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bookmarkEnd w:id="0"/>
      <w:bookmarkEnd w:id="1"/>
      <w:r>
        <w:rPr>
          <w:b/>
          <w:bCs/>
          <w:sz w:val="16"/>
          <w:szCs w:val="16"/>
        </w:rPr>
        <w:t>A.8 Započítanie pohľadávok a záväz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 xml:space="preserve">Vzájomné započítanie pohľadávok a záväzkov je možné vykonať v súlade s § 42 zákona č. ... Z. z. o príspevku poskytovanom z európskych štrukturálnych a investičných fondov a o zmene a doplnení niektorých zákonov, ak je to relevantné. 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započítanie pohľadávok a záväzkov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Pokyny budú doplnené v neskoršej fáze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.9 Výsledné nárokované finančné prostriedky / deklarované výdavky na preplateni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Výsledná</w:t>
      </w:r>
      <w:r>
        <w:rPr>
          <w:bCs/>
          <w:sz w:val="16"/>
          <w:szCs w:val="16"/>
        </w:rPr>
        <w:t xml:space="preserve"> suma nárokovaných finančných prostriedkov / deklarovaných výdavkov na preplatenie v stĺpci "Spolu", v riadku "Spolu" (sekcia A.9) predstavuje rozdiel medzi nárokovanými finančnými prostriedkami / deklarovanými výdavkami v stĺpci "Spolu", v riadku "Spolu" (sekcia A.7) a započítaním pohľadávok a záväzkov v stĺpci "Spolu", v riadku "Spolu" (sekcia A.8). </w:t>
      </w:r>
      <w:r>
        <w:rPr>
          <w:sz w:val="16"/>
          <w:szCs w:val="16"/>
        </w:rPr>
        <w:t xml:space="preserve">V prípade programov Interreg V-A (programy cezhraničnej spolupráce cieľa Európska územná spolupráca) </w:t>
      </w:r>
      <w:r>
        <w:rPr>
          <w:bCs/>
          <w:sz w:val="16"/>
          <w:szCs w:val="16"/>
        </w:rPr>
        <w:t>výsledná suma nárokovaných finančných prostriedkov / deklarovaných výdavkov na preplatenie v stĺpci "Spolu", v riadku "Spolu" (sekcia A.9) predstavuje rozdiel medzi sumou schválených zoznamov deklarovaných výdavkov v stĺpci "Spolu", v riadku "Spolu" (sekcia A.6) a započítaním pohľadávok a záväzkov v stĺpci "Spolu", v riadku "Spolu" (sekcia A.8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</w:t>
      </w:r>
      <w:r>
        <w:rPr>
          <w:bCs/>
          <w:sz w:val="16"/>
          <w:szCs w:val="16"/>
        </w:rPr>
        <w:t xml:space="preserve">v stĺpci "Spolu" v riadku "Spolu", sa </w:t>
      </w:r>
      <w:r>
        <w:rPr>
          <w:sz w:val="16"/>
          <w:szCs w:val="16"/>
        </w:rPr>
        <w:t xml:space="preserve">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 / deklarovaných výdavkov na 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9) rovná sume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7). Pre programy Interreg V-A (programy cezhraničnej spolupráce cieľa Európska územná spolupráca) platí, že, ak žiadosť o platbu neobsahuje započítanie pohľadávok a záväzkov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 xml:space="preserve">(sekcia A.8), výsledná suma </w:t>
      </w:r>
      <w:r>
        <w:rPr>
          <w:bCs/>
          <w:sz w:val="16"/>
          <w:szCs w:val="16"/>
        </w:rPr>
        <w:t>nárokovaných finančných prostriedkov</w:t>
      </w:r>
      <w:r>
        <w:rPr>
          <w:sz w:val="16"/>
          <w:szCs w:val="16"/>
        </w:rPr>
        <w:t xml:space="preserve"> / deklarovaných výdavkov na preplatenie </w:t>
      </w:r>
      <w:r>
        <w:rPr>
          <w:bCs/>
          <w:sz w:val="16"/>
          <w:szCs w:val="16"/>
        </w:rPr>
        <w:t xml:space="preserve">v stĺpci "Spolu" v riadku "Spolu" </w:t>
      </w:r>
      <w:r>
        <w:rPr>
          <w:sz w:val="16"/>
          <w:szCs w:val="16"/>
        </w:rPr>
        <w:t>(sekcia A.9) sa rovná sume</w:t>
      </w:r>
      <w:r>
        <w:rPr>
          <w:bCs/>
          <w:sz w:val="16"/>
          <w:szCs w:val="16"/>
        </w:rPr>
        <w:t xml:space="preserve"> schválených zoznamov deklarovaných výdavkov v stĺpci "Spolu" v riadku "Spolu" (sekcia A.6</w:t>
      </w:r>
      <w:r>
        <w:rPr>
          <w:sz w:val="16"/>
          <w:szCs w:val="16"/>
        </w:rPr>
        <w:t>).</w:t>
      </w:r>
    </w:p>
    <w:p>
      <w:pPr>
        <w:pStyle w:val="Normal"/>
        <w:ind w:left="426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V prípade programov Interreg V-A (programy cezhraničnej spolupráce cieľa Európska územná spolupráca) sa uvádza suma vzťahujúca sa na </w:t>
      </w:r>
      <w:r>
        <w:rPr>
          <w:bCs/>
          <w:sz w:val="16"/>
          <w:szCs w:val="16"/>
        </w:rPr>
        <w:t>"Výsledné nárokované finančné prostriedky / deklarované výdavky na preplatenie"</w:t>
      </w:r>
      <w:r>
        <w:rPr>
          <w:sz w:val="16"/>
          <w:szCs w:val="16"/>
        </w:rPr>
        <w:t xml:space="preserve"> iba v riadku </w:t>
      </w:r>
      <w:r>
        <w:rPr>
          <w:bCs/>
          <w:sz w:val="16"/>
          <w:szCs w:val="16"/>
        </w:rPr>
        <w:t>"Spolu"</w:t>
      </w:r>
      <w:r>
        <w:rPr>
          <w:sz w:val="16"/>
          <w:szCs w:val="16"/>
        </w:rPr>
        <w:t xml:space="preserve"> s členením v stĺpcoch </w:t>
      </w:r>
      <w:r>
        <w:rPr>
          <w:bCs/>
          <w:sz w:val="16"/>
          <w:szCs w:val="16"/>
        </w:rPr>
        <w:t>"Bežné výdavky", "Kapitálové výdavky", "Spolu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0 Zoznam účtovných dokladov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Sekcia A.10 sa nevypĺňa </w:t>
      </w:r>
      <w:r>
        <w:rPr>
          <w:b/>
          <w:sz w:val="16"/>
          <w:szCs w:val="16"/>
        </w:rPr>
        <w:t>pri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, ako aj </w:t>
      </w:r>
      <w:r>
        <w:rPr>
          <w:b/>
          <w:sz w:val="16"/>
          <w:szCs w:val="16"/>
        </w:rPr>
        <w:t>v prípade žiadosti o platbu (poskytnutie zálohovej platby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, uvádza sa číslo interného účtovného dokladu zavedené v účtovníctve prijímateľa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ide o interné alebo externé číslo účtovného dokladu v nadväznosti na číslo účtovného dokladu uvedené v stĺpci (3)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prijímateľ / partner)": </w:t>
      </w:r>
      <w:r>
        <w:rPr>
          <w:bCs/>
          <w:sz w:val="16"/>
          <w:szCs w:val="16"/>
        </w:rPr>
        <w:t>Uvádza sa, či originál účtovného dokladu je v držbe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1 Zoznam všeobecných prílo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Názov ostatnej podpornej dokumentácie priloženej k žiadosti o platbu (napr. časť A – A1 (Zoznam deklarovaných výdavkov),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, oznámenie o vysporiadaní finančných vzťahov, prezenčné listiny, bankový výpis, pracovné výkazy, sumarizačné hárky, zmluvy, dodacie listy a pod.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16"/>
          <w:szCs w:val="16"/>
        </w:rPr>
        <w:t>Zoznam všeobecných príloh k výdavkom zahrnutým do žiadosti o platbu sa uvádza v takom poradí, ako sú výdavky uvedené v zozname deklarovaných výdavkov časť A – A1 (Zoznam deklarovaných výdavkov) / v schválených zoznamoch deklarovaných výdavkov v časti B – B2 (Zoznam deklarovaných výdavkov) – prvostupňová kontrol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.12 Čestné vyhlásenie prijímateľa / hlavného prijímateľa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Štatutárny orgán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potvrdí vlastným podpisom "Čestné vyhlásenie prijímateľa /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>"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1 (Zoznam deklarovaných výdavkov)</w:t>
      </w:r>
      <w:r>
        <w:rPr>
          <w:rStyle w:val="FootnoteCharacters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 xml:space="preserve">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a tvorí neoddeliteľnú súčasť formuláru žiadosti o platbu – časť A. Časť A </w:t>
      </w:r>
      <w:r>
        <w:rPr>
          <w:b/>
          <w:sz w:val="16"/>
          <w:szCs w:val="16"/>
        </w:rPr>
        <w:t>–</w:t>
      </w:r>
      <w:r>
        <w:rPr>
          <w:b/>
          <w:bCs/>
          <w:sz w:val="16"/>
          <w:szCs w:val="16"/>
        </w:rPr>
        <w:t xml:space="preserve"> A1 (Zoznam deklarovaných výdavkov)</w:t>
      </w:r>
      <w:r>
        <w:rPr>
          <w:b/>
          <w:bCs/>
          <w:sz w:val="16"/>
          <w:szCs w:val="16"/>
          <w:vertAlign w:val="superscript"/>
        </w:rPr>
        <w:t>3</w:t>
      </w:r>
      <w:r>
        <w:rPr>
          <w:b/>
          <w:bCs/>
          <w:sz w:val="16"/>
          <w:szCs w:val="16"/>
        </w:rPr>
        <w:t xml:space="preserve"> je vypĺňaná prijímateľom samostatne za prijímateľa a samostatne za partnera, v závislosti od toho či je žiadosť o platbu predkladaná za prijímateľa / partner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 platbu v ITMS: </w:t>
      </w:r>
      <w:r>
        <w:rPr>
          <w:sz w:val="16"/>
          <w:szCs w:val="16"/>
        </w:rPr>
        <w:t>Vypĺňa sa automaticky informačným systémom pri elektronickom predložení žiadosti o platbu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rijímateľa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partner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výdavku sa 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Prijímateľ je povinný uviesť vždy externé číslo účtovného dokladu. </w:t>
      </w:r>
      <w:r>
        <w:rPr>
          <w:sz w:val="16"/>
          <w:szCs w:val="16"/>
        </w:rPr>
        <w:t>V prípade, že doklad nemá externé číslo účtovného dokladu, uvádza sa číslo interného účtovného dokladu zavedené v účtovníctve prijímateľa / partnera. Prijímateľ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 v štruktúre sekcie A.10 "Zoznam účtovných dokladov (Žiadosť o platbu – časť A)", ktoré je prijímateľ povinný vyplniť. Údaje v štruktúre sekcie A.10 "Zoznam účtovných dokladov (Žiadosť o platbu – časť A)" vypĺňa prijímateľ pre každý účtovný doklad iba raz. Následne, pri viacnásobnom výbere dokladu, v prípade, ak účtovný doklad prislúcha viacerým výdavkom, prijímateľ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Údaj sa nevypĺňa pri žiadosti o platbu (poskytnutie predfinancovania a poskytnutie zálohovej platby). V prípade, ak sa nejedná o tok finančných prostriedkov, uvádzajú sa nasledovné skratky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 / roz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 / rozhodnutím o schválení žiadosti o nenávratný finančný príspevok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 / rozhodnutím o schválení žiadosti o 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Kategória regiónu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 sa</w:t>
      </w:r>
      <w:r>
        <w:rPr>
          <w:bCs/>
          <w:sz w:val="16"/>
          <w:szCs w:val="16"/>
        </w:rPr>
        <w:t xml:space="preserve"> vypĺňa na základe priradenia výdavku k aktivite, resp. podľa podmienok definovaných</w:t>
      </w:r>
      <w:r>
        <w:rPr>
          <w:sz w:val="16"/>
          <w:szCs w:val="16"/>
        </w:rPr>
        <w:t xml:space="preserve"> v zmluve o poskytnutí nenávratného finančného príspevku / rozhodnutím o schválení žiadosti o nenávratného finančného príspevku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prijímateľa. V prípade nevyplnenia alebo nesprávneho vyplnenia údajov v tomto stĺpci bude nesprávne vyplnený formulár žiadosti o platbu – časť A, sekcia A.7 "Nárokované finančné prostriedky / deklarované výdavky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prijímateľa. Údaje týkajúce sa kódu ekonomickej klasifikácie (stĺpec (9)) a skupiny výdavkov v zmysle zmluvy o poskytnutí nenávratného finančného príspevku / rozhodnutia o schválení žiadosti o nenávratný finančný príspevok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latobnej jednotky. Ostatné subjekty predmetnú časť nevypĺňajú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pri kapitálových výdavkoch kód investičnej akcie prijímateľa. Ostatné subjekty predmetnú časť nevypĺňajú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5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7, riadok "Spolu", stĺpec "Spolu". Pravidlo: (15) = (13) + (14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nárokovaná / deklarovaná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deklarovaných výdavkov predložená prijímateľom 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nárokovaných finančných prostriedkov / deklarovaných výdavkov prijímateľom zo stĺpca (15). Výška nárokovaných finančných prostriedkov / deklarovaných výdavkov uvedených v stĺpci (16) nesmie presiahnuť sumu v stĺpci (15). Pravidlo: (16) ≤ (15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správnosť nastavenia pomerov financovania v ITMS zodpovedá riadiaci orgán / 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5), ktorú prijímateľ / partner nežiada preplatiť (neoprávnená časť výdavku). Medzi tieto výdavky sa zaraďujú aj výdavky neoprávnené na financovanie zo zdrojov EÚ a štátneho rozpočtu na spolufinancovanie nad rámec finančnej medzery. Pravidlo: (17)=(15)-(16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prijímateľ výberom z možností neoprávnených výdavkov identifikuje druh neoprávneného výdavku uvedeného v stĺpci (17). Neoprávnený výdavok uvedený v stĺpci (17) je prijímateľ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5"/>
      </w:r>
      <w:r>
        <w:rPr>
          <w:sz w:val="16"/>
          <w:szCs w:val="16"/>
        </w:rPr>
        <w:t>). Jednej sume neoprávneného výdavku uvedenej v stĺpci (17) môže byť viacnásobným výberom priradených viac druhov neoprávnených výdavkov. V prípade viacnásobného výberu informačný systém ITMS pridáva samostatný riadok pre každý druh neoprávneného výdavku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asť A – A2 (Zoznam deklarovaných výdavkov)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Časť</w:t>
      </w:r>
      <w:r>
        <w:rPr>
          <w:b/>
          <w:bCs/>
          <w:sz w:val="16"/>
          <w:szCs w:val="16"/>
        </w:rPr>
        <w:t xml:space="preserve">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 vypĺňa </w:t>
      </w:r>
      <w:r>
        <w:rPr>
          <w:b/>
          <w:sz w:val="16"/>
          <w:szCs w:val="16"/>
        </w:rPr>
        <w:t>pri programoch Interreg V-A (programy cezhraničnej spolupráce cieľa Európska územná spolupráca).</w:t>
      </w:r>
      <w:r>
        <w:rPr>
          <w:b/>
          <w:bCs/>
          <w:sz w:val="16"/>
          <w:szCs w:val="16"/>
        </w:rPr>
        <w:t xml:space="preserve"> Hlavný prijímateľ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 vypĺňajú časť A – A2 (Zoznam deklarovaných výdavkov)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samostatne. Vyplnená časť A – A2 (Zoznam deklarovaných výdavkov)</w:t>
      </w:r>
      <w:r>
        <w:rPr>
          <w:b/>
          <w:bCs/>
          <w:sz w:val="16"/>
          <w:szCs w:val="16"/>
          <w:vertAlign w:val="superscript"/>
        </w:rPr>
        <w:t xml:space="preserve">1 </w:t>
      </w:r>
      <w:r>
        <w:rPr>
          <w:b/>
          <w:bCs/>
          <w:sz w:val="16"/>
          <w:szCs w:val="16"/>
        </w:rPr>
        <w:t>je predkladaná hlavným prijímateľom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/ partnerom na prvostupňovú kontrolu, ktorú vykonáva riadiaci orgán / zodpovedný subjekt určený na národnej úrovn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ázov hlavného prijímateľa / partnera:</w:t>
      </w:r>
      <w:r>
        <w:rPr>
          <w:sz w:val="16"/>
          <w:szCs w:val="16"/>
        </w:rPr>
        <w:t xml:space="preserve"> Uvádza sa názov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hlavného prijímateľa / partnera: </w:t>
      </w:r>
      <w:r>
        <w:rPr>
          <w:sz w:val="16"/>
          <w:szCs w:val="16"/>
        </w:rPr>
        <w:t xml:space="preserve">Vypĺňa sa automaticky,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Zoznam </w:t>
      </w:r>
      <w:r>
        <w:rPr>
          <w:b/>
          <w:sz w:val="16"/>
          <w:szCs w:val="16"/>
        </w:rPr>
        <w:t>účtovných doklad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1) "P. č.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2) "Názov dokladu":</w:t>
      </w:r>
      <w:r>
        <w:rPr>
          <w:bCs/>
          <w:sz w:val="16"/>
          <w:szCs w:val="16"/>
        </w:rPr>
        <w:t xml:space="preserve"> Uvádza sa názov doklad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3) "Číslo účtovného dokladu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 vždy externé číslo účtovného dokladu. V prípade, že doklad nemá externé číslo uvádza sa číslo interného účtovného dokladu zavedené v účtovníctve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a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4) "Typ účtovného dokladu (interný / externý)"</w:t>
      </w:r>
      <w:r>
        <w:rPr>
          <w:bCs/>
          <w:sz w:val="16"/>
          <w:szCs w:val="16"/>
        </w:rPr>
        <w:t>: U</w:t>
      </w:r>
      <w:r>
        <w:rPr>
          <w:sz w:val="16"/>
          <w:szCs w:val="16"/>
        </w:rPr>
        <w:t>vádza sa, či ide o interné alebo externé číslo účtovného dokladu v nadväznosti na číslo účtovného dokladu uvedené v stĺpci "Číslo účtovného doklad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Vlastník účtovného dokladu (hlavný prijímateľ / partner)"</w:t>
      </w:r>
      <w:r>
        <w:rPr>
          <w:bCs/>
          <w:sz w:val="16"/>
          <w:szCs w:val="16"/>
        </w:rPr>
        <w:t>: Uviesť, či originál účtovného dokladu je v držbe hlavného prijímateľa / partner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Priložený / Uschovaný"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Uvádza sa, či účtovný doklad zaslaný riadiacemu orgánu, zodpovednému subjektu určenému na národnej úrovni je priložený (priložený – P), alebo nie je priložený (uschovaný – 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7) "Identifikátor dodávateľa"</w:t>
      </w:r>
      <w:r>
        <w:rPr>
          <w:bCs/>
          <w:sz w:val="16"/>
          <w:szCs w:val="16"/>
        </w:rPr>
        <w:t>: Uvádza sa</w:t>
      </w:r>
      <w:r>
        <w:rPr>
          <w:sz w:val="16"/>
          <w:szCs w:val="16"/>
        </w:rPr>
        <w:t xml:space="preserve"> vždy identifikačné číslo organizácie (IČO) v nadväznosti na číslo účtovného dokladu uvedené v stĺpci (3) "Číslo účtovného dokladu". V prípade, ak doklad neobsahuje identifikačné číslo organizácie (IČO) uvádza sa iný jednoznačný identifikátor dodávateľa uvedený na doklade (napr. IČ DPH, DIČ, VAT number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8) "Číslo zmluvy s dodávateľom / zhotoviteľom":</w:t>
      </w:r>
      <w:r>
        <w:rPr>
          <w:bCs/>
          <w:sz w:val="16"/>
          <w:szCs w:val="16"/>
        </w:rPr>
        <w:t xml:space="preserve"> Uvádza sa číslo zmluvy v prípade, ak účtovný doklad uvedený v zozname sa viaže k zmluve, ktorú má hlavný prijímateľ / partner uzatvorenú s dodávateľom / zhotoviteľom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vypĺňa automaticky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názov výdavk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číslo účtovného dokladu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toré prislúcha výdavku uvedenému v stĺpci (2) "</w:t>
      </w:r>
      <w:r>
        <w:rPr>
          <w:bCs/>
          <w:sz w:val="16"/>
          <w:szCs w:val="16"/>
        </w:rPr>
        <w:t>Názov výdavk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 xml:space="preserve">. Hlavný prijímateľ / partner je povinný uviesť vždy externé číslo účtovného dokladu. </w:t>
      </w:r>
      <w:r>
        <w:rPr>
          <w:sz w:val="16"/>
          <w:szCs w:val="16"/>
        </w:rPr>
        <w:t>V prípade, že doklad nemá externé číslo účtovného dokladu, uvádza sa číslo interného účtovného dokladu zavedené v účtovníctve hlavného prijímateľa / partnera. Hlavný prijímateľ / partner je povinný uviesť číslo účtovného dokladu ku každému výdavku uvedenému v stĺpci (2) "Názov výdavku" s výnimkou zjednodušeného vykazovania výdavkov. V prípade, ak účtovný doklad zahŕňa výdavky viažuce sa k rôznym skupinám výdavkov podľa zmluvy o poskytnutí nenávratného finančného príspevku / rozhodnutia o schválení žiadosti o nenávratný finančný príspevok (napr. mzda lektora, cestovné náklady), ktoré sa uvádzajú v stĺpci (5), je prijímateľ povinný rozpočítať celkovú sumu účtovného dokladu podľa skupiny výdavkov. Účtovný doklad je v takom prípade do zoznamu deklarovaných výdavkov zahrnutý viacnásobne. Pri vypĺňaní stĺpca (3) "Číslo účtovného dokladu" ITMS ponúkne možnosť "Pridať účtovný doklad". Po výbere tejto možnosti ITMS zobrazí údaje, v štruktúre časti "Zoznam účtovných dokladov", ktoré je prijímateľ povinný vyplniť. Údaje v štruktúre časti "Zoznam účtovných dokladov" vypĺňa hlavný prijímateľ / partner pre každý účtovný doklad iba raz. Následne, pri viacnásobnom výbere dokladu, v prípade, ak účtovný doklad prislúcha viacerým výdavkom, hlavný prijímateľ / partner doklad opätovne nepridáva, vyberá len z ponuky už zadaných účtovných dokladov. Výberom možnosti "Pridať účtovný doklad" je možné pridať ľubovoľný počet účtovných dokladov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dátum uskutočnenej úhrady výdavku podľa výpisu z bankového účtu, resp. výdavkového pokladničného dokladu. V prípade, ak sa nejedná o tok finančných prostriedkov, uvádzajú sa nasledovné skratky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 – odpisy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VN</w:t>
      </w:r>
      <w:r>
        <w:rPr>
          <w:sz w:val="16"/>
          <w:szCs w:val="16"/>
        </w:rPr>
        <w:t>" – vlastné náklady (napr. vnútropodnikové faktúry)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I</w:t>
      </w:r>
      <w:r>
        <w:rPr>
          <w:sz w:val="16"/>
          <w:szCs w:val="16"/>
        </w:rPr>
        <w:t xml:space="preserve">" – iné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v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kupina výdavkov, do ktorej je výdavok zaradený v súlade so zmluvou o poskytnutí nenávratného finančného príspe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aktivita, ku ktorej sa výdavok viaže v zmysle zmluvy o poskytnutí nenávratného finančného príspev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ce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Rozpočtová klasifikácia výdavk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"</w:t>
      </w:r>
      <w:r>
        <w:rPr>
          <w:bCs/>
          <w:sz w:val="16"/>
          <w:szCs w:val="16"/>
        </w:rPr>
        <w:t>B</w:t>
      </w:r>
      <w:r>
        <w:rPr>
          <w:sz w:val="16"/>
          <w:szCs w:val="16"/>
        </w:rPr>
        <w:t>" pri bežnom výdavku a "</w:t>
      </w:r>
      <w:r>
        <w:rPr>
          <w:bCs/>
          <w:sz w:val="16"/>
          <w:szCs w:val="16"/>
        </w:rPr>
        <w:t>K</w:t>
      </w:r>
      <w:r>
        <w:rPr>
          <w:sz w:val="16"/>
          <w:szCs w:val="16"/>
        </w:rPr>
        <w:t>" pri kapitálovom výdavku. Kritériom pre rozdelenie výdavkov na bežné výdavky a kapitálové výdavky je ich zaevidovanie v účtovníctve hlavného prijímateľa / partnera. V prípade nevyplnenia alebo nesprávneho vyplnenia údajov v tomto stĺpci bude nesprávne vyplnený formulár žiadosti o platbu – časť A, sekcia A.6 "Schválené zoznamy deklarovaných výdavkov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ekonomickej klasifikácie. Ostatné subjekty uvádzajú transferovú položku podľa typu hlavného prijímateľa / partnera. Údaje týkajúce sa kódu ekonomickej klasifikácie (stĺpec (8)) a skupiny výdavkov v podľa zmluvy o poskytnutí nenávratného finančného príspevku (stĺpec (5)) nemusia byť zhodné. V prípade štátnych rozpočtových organizácií je prijímateľ povinný uvádzať nárokované finančné prostriedky / deklarované výdavky na konkrétnu ekonomickú klasifikáciu rozpočtovej klasifikácie (vrátane funkčnej klasifikácie), napr. mzda zamestnanca a odvody zamestnávateľa sú rozpočítané na podpoložky ekonomickej klasifikácie nasledovne 611000, 612001, 621000, 625001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Štátne rozpočtové organizácie uvádzajú kód funkčnej klasifikácie. Pre ostatné subjekty je vyplnenie predmetnej časti nepovinné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platobnej jednotky. Ostatné subjekty zo slovenskej republiky a subjekty mimo územia Slovenskej republiky predmetnú časť nevypĺňajú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Hlavný prijímatelia zo Slovenskej republiky / partneri zo Slovenskej republiky – štátne rozpočtové organizácie uvádzajú pri kapitálových výdavkoch kód investičnej akcie hlavného prijímateľa zo Slovenskej republiky / partnera zo Slovenskej republiky. Ostatné subjekty zo slovenskej republiky a subjekty mimo územia Slovenskej republiky predmetnú časť nevypĺňaj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Členenie výdavku podľa účtovného dokladu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výdavku bez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výška DPH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Suma uvedená v stĺpci (14) musí byť zhodná so sumou uvedenou v </w:t>
      </w:r>
      <w:r>
        <w:rPr>
          <w:bCs/>
          <w:sz w:val="16"/>
          <w:szCs w:val="16"/>
        </w:rPr>
        <w:t>žiadosti o platbu – časť A, sekcia A.</w:t>
      </w:r>
      <w:r>
        <w:rPr>
          <w:sz w:val="16"/>
          <w:szCs w:val="16"/>
        </w:rPr>
        <w:t>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, riadok "Spolu", stĺpec "Spolu". Pravidlo: (14) = (12) + (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Stĺpce "</w:t>
      </w:r>
      <w:r>
        <w:rPr>
          <w:b/>
          <w:sz w:val="16"/>
          <w:szCs w:val="16"/>
        </w:rPr>
        <w:t>Suma deklarovaná hlavným prijímateľom / partnerom</w:t>
      </w:r>
      <w:r>
        <w:rPr>
          <w:b/>
          <w:bCs/>
          <w:sz w:val="16"/>
          <w:szCs w:val="16"/>
        </w:rPr>
        <w:t>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Uvádza sa suma oprávnených deklarovaných výdavkov hlavným prijímateľom / partnerom zo stĺpca (14). Výška deklarovaných výdavkov uvedených v stĺpci (15) nesmie presiahnuť sumu v stĺpci (14). Pravidlo: (15) ≤ (14). </w:t>
      </w:r>
    </w:p>
    <w:p>
      <w:pPr>
        <w:pStyle w:val="Normal"/>
        <w:ind w:left="426" w:hanging="0"/>
        <w:jc w:val="both"/>
        <w:rPr/>
      </w:pPr>
      <w:r>
        <w:rPr>
          <w:sz w:val="16"/>
          <w:szCs w:val="16"/>
        </w:rPr>
        <w:t>Pre informáciu: Rozdelenie sumy na jednotlivé zdroje financovania je vykonávané automaticky prostredníctvom ITMS v zmysle zmluvy o poskytnutí nenávratného finančného príspevku a nastavených pomerov financovania v ITMS. Za správnosť nastavenia pomerov financovania v ITMS zodpovedá riadiaci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Uvádza sa príslušná časť sumy výdavku zo stĺpca (14), ktorú hlavný prijímateľ / partner nežiada preplatiť (neoprávnená časť výdavku). Medzi tieto výdavky sa zaraďujú aj výdavky neoprávnené na financovanie zo zdrojov EÚ a štátneho rozpočtu na spolufinancovanie nad rámec finančnej medzery. Pravidlo: (16)=(14)–(15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 tejto časti hlavný prijímateľ / partner výberom z možností neoprávnených výdavkov identifikuje druh neoprávneného výdavku uvedeného v stĺpci (16). Neoprávnený výdavok uvedený v stĺpci (16) je hlavný prijímateľ / partner povinný rozčleniť podľa druhu neoprávneného výdavku, a to výberom z možností neoprávneného výdavku (DPH – kód 1, verejné obstarávanie – kód 2, výdavky nad rámec finančnej medzery – kód 3, vecná neoprávnenosť – 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6"/>
      </w:r>
      <w:r>
        <w:rPr>
          <w:sz w:val="16"/>
          <w:szCs w:val="16"/>
        </w:rPr>
        <w:t>). Jednej sume neoprávneného výdavku uvedenej v stĺpci (16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Čestné vyhlásenie hlavného prijímateľa / partne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Štatutárny orgán hlavného prijímateľa</w:t>
      </w:r>
      <w:r>
        <w:rPr>
          <w:b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/ partnera potvrdí vlastným podpisom "Čestné vyhlásenie hlavného prijímateľa / partnera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Rozsah údajov v časti A – A2 (Zoznam deklarovaných výdavkov) predstavuje základný rámec potrebných údajov. V </w:t>
      </w:r>
      <w:r>
        <w:rPr>
          <w:b/>
          <w:bCs/>
          <w:sz w:val="16"/>
          <w:szCs w:val="16"/>
        </w:rPr>
        <w:t>prípade</w:t>
      </w:r>
      <w:r>
        <w:rPr>
          <w:b/>
          <w:sz w:val="16"/>
          <w:szCs w:val="16"/>
        </w:rPr>
        <w:t xml:space="preserve"> programov cezhraničnej spolupráce bude časť A – A2 (Zoznam deklarovaných výdavkov) upravená v zmysle špecifík príslušného programu Interreg V-A (programu cezhraničnej spolupráce cieľa Európska územná spolupráca) a požiadaviek, ktoré vyplynú od zainteresovaných členských štátov a nariadení.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D0D0D" w:val="clear"/>
        <w:rPr/>
      </w:pPr>
      <w:r>
        <w:rPr>
          <w:b/>
          <w:bCs/>
          <w:sz w:val="16"/>
          <w:szCs w:val="16"/>
        </w:rPr>
        <w:t>Žiadosť o platbu – časť B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ár žiadosti o platbu – časť B vypĺňa riadiaci orgán / sprostredkovateľský orgán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1 Identifikácia žiadosti o 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 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>sa ku kódu žiadosti o platbu automaticky priraďuje</w:t>
      </w:r>
      <w:r>
        <w:rPr>
          <w:sz w:val="16"/>
          <w:szCs w:val="16"/>
        </w:rPr>
        <w:t xml:space="preserve"> dodatočný číselný identifikátor po ukončení kontroly žiadosti o platbu</w:t>
      </w:r>
      <w:r>
        <w:rPr>
          <w:bCs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/ hlavného prijímateľa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v žiadosti o 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, sekcia "A.3 </w:t>
      </w:r>
      <w:r>
        <w:rPr>
          <w:bCs/>
          <w:sz w:val="16"/>
          <w:szCs w:val="16"/>
        </w:rPr>
        <w:t>Identifikácia žiadosti o platbu"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 / hlavného prijímateľa</w: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.2 Sumarizácia výdavkov overených riadiacim orgánom / sprostredkovateľským orgánom k žiadosti o platbu č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úto časť vypĺňa riadiaci orgán / sprostredkovateľský orgán po ukončení kontroly žiadosti o platbu podľa čl. 125 nariadenia Európskeho parlamentu a Rady (EÚ) č. 1303/2013 a v zmysl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zákona č. 357/2015 Z. z., resp. po ukončení kontroly výdavkov vyčlenených zo žiadosti o platbu na samostatnú kontrol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končením výkonu kontroly deklarovaných výdavkov z predloženej žiadosti o platbu (okrem prípadov uvedených vyššie) sa ku kódu žiadosti o platbu priraďuje dodatočný číselný identifikátor, ktorý sa zobrazuje v časti </w:t>
      </w:r>
      <w:r>
        <w:rPr>
          <w:sz w:val="16"/>
          <w:szCs w:val="16"/>
        </w:rPr>
        <w:t>"</w:t>
      </w:r>
      <w:r>
        <w:rPr>
          <w:b/>
          <w:sz w:val="16"/>
          <w:szCs w:val="16"/>
        </w:rPr>
        <w:t>Kód časti žiadosti o platbu v ITMS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 xml:space="preserve">"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 ukončení kontroly žiadosti o platbu riadiaci orgán / sprostredkovateľský orgán predkladá formulár žiadosti o platbu – časť B platobnej jednotke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árokovaných finančných prostriedkov / suma deklarovaných výdavkov predložená prijímateľom / hlavným prijímateľo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/ partnerom v žiadosti o 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Suma nárokovaných finančných prostriedkov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 žiada v zmysle zmluvy o poskytnutí nenávratného finančného príspevku / rozhodnutia o schválení žiadosti o nenávratný finančný príspevok na preplatenie. Suma deklarovaných výdavkov predložená prijímateľom / hlavným prijímateľom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 partnerom predstavuje výšku výdavkov, ktoré prijímateľ / hlavný prijímateľ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/ partner deklaruje v zmysle zmluvy o poskytnutí nenávratného finančného príspevku / rozhodnutia o schválení žiadosti o nenávratný finančný príspevok.</w:t>
      </w: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Údaj o sume nárokovaných finančných prostriedkov / sume deklarovaných výdavkov sa automaticky informačným systémom prenáša z časti A – A1 (Zoznam deklarovaných výdavkov), riadok "Spolu", stĺpec (16)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údaj o sume deklarovaných výdavkov automaticky prenáša</w:t>
      </w:r>
      <w:r>
        <w:rPr>
          <w:sz w:val="16"/>
          <w:szCs w:val="16"/>
        </w:rPr>
        <w:t xml:space="preserve"> z formulára žiadosti o 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", riadok "Spolu", stĺpec "Spolu"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je vyjadrená za všetky zdroje financovania (zdroj EÚ, štátny rozpočet na spolufinancovanie, vlastné zdroje prijímateľa, zdroj pro-rata a Iniciatíva na podporu zamestnanosti mladých ľudí, ak relevantné). Výnimku tvorí žiadosť o platbu (poskytnutie zálohovej platby), kde prijímateľ vyjadruje nárokovanú sumu finančných prostriedkov iba za zdroj EÚ, štátny rozpočet na spolufinancovanie a zdroj pro-rata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 / sprostredkovateľský orgán.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umulatívny objem nárokovaných finančných prostriedkov / deklarovaných výdavkov kontrolovaných vo všetkých doteraz realizovaných kontrolách žiadosti o platbu predložených prijímateľom</w:t>
      </w:r>
      <w:r>
        <w:rPr>
          <w:b/>
          <w:sz w:val="16"/>
          <w:szCs w:val="16"/>
          <w:vertAlign w:val="superscript"/>
        </w:rPr>
        <w:t xml:space="preserve">3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celkovú kumulatívnu sumu nárokovaných finančných prostriedkov / deklarovaných výdavkov zo žiadosti o platbu predloženej prijímateľom (vrátane sumy zamietnutých výdavkov, neoprávnených výdavkov), ktoré už boli riadiacim orgánom / sprostredkovateľským orgánom kontrolované. Do kumulatívnej sumy sa nezapočítava suma nárokovaných finančných prostriedkov / deklarovaných výdavkov zo žiadosti o platbu predloženej prijímateľom v prípade vrátenia žiadosti o platbu z platobnej jednotky / certifikačného orgánu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ontrolovaná suma nárokovaných finančných prostriedkov / deklarovaných výdavkov zo žiadosti o platbu predloženej prijímateľom</w:t>
      </w:r>
      <w:r>
        <w:rPr>
          <w:b/>
          <w:sz w:val="16"/>
          <w:szCs w:val="16"/>
          <w:vertAlign w:val="superscript"/>
        </w:rPr>
        <w:t xml:space="preserve">1 </w:t>
      </w:r>
      <w:r>
        <w:rPr>
          <w:b/>
          <w:sz w:val="16"/>
          <w:szCs w:val="16"/>
        </w:rPr>
        <w:t>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Údaj obsahuje sumu nárokovaných finančných prostriedkov / deklarovaných výdavkov zo žiadosti o platbu predloženej prijímateľom, ktorá je aktuálne predmetom kontroly riadiacim orgánom / sprostredkovateľským orgánom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rizuje sumu z riadku "Spolu" z časti B – B1 (Zoznam deklarovaných výdavkov), stĺpca (20) "Oprávnený výdavok"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</w:t>
      </w:r>
      <w:r>
        <w:rPr>
          <w:bCs/>
          <w:sz w:val="16"/>
          <w:szCs w:val="16"/>
        </w:rPr>
        <w:t xml:space="preserve"> 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6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5) "</w:t>
      </w:r>
      <w:r>
        <w:rPr>
          <w:b/>
          <w:sz w:val="16"/>
          <w:szCs w:val="16"/>
        </w:rPr>
        <w:t>Suma neoprávnených nárokovaných finančných prostriedkov / deklarovaných výdav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 Sumarizuje sumu z riadku "Spolu"  z časti B – B1 (Zoznam deklarovaných výdavkov) zo stĺpca (21) "Neoprávnený výdavok"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Pri</w:t>
      </w:r>
      <w:r>
        <w:rPr>
          <w:sz w:val="16"/>
          <w:szCs w:val="16"/>
        </w:rPr>
        <w:t xml:space="preserve"> programoch Interreg V-A (programy cezhraničnej spolupráce cieľa Európska územná spolupráca) </w:t>
      </w:r>
      <w:r>
        <w:rPr>
          <w:bCs/>
          <w:sz w:val="16"/>
          <w:szCs w:val="16"/>
        </w:rPr>
        <w:t xml:space="preserve">údaj sumarizuje sumu z časti B – B3 </w:t>
      </w:r>
      <w:r>
        <w:rPr>
          <w:sz w:val="16"/>
          <w:szCs w:val="16"/>
        </w:rPr>
        <w:t>(Zoznam deklarovaných výdavkov)</w:t>
      </w:r>
      <w:r>
        <w:rPr>
          <w:bCs/>
          <w:sz w:val="16"/>
          <w:szCs w:val="16"/>
        </w:rPr>
        <w:t xml:space="preserve">, stĺpec (7), riadok </w:t>
      </w:r>
      <w:r>
        <w:rPr>
          <w:sz w:val="16"/>
          <w:szCs w:val="16"/>
        </w:rPr>
        <w:t>"Spol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ec</w:t>
      </w:r>
      <w:r>
        <w:rPr>
          <w:b/>
          <w:bCs/>
          <w:sz w:val="16"/>
          <w:szCs w:val="16"/>
        </w:rPr>
        <w:t xml:space="preserve"> (6) "</w:t>
      </w:r>
      <w:r>
        <w:rPr>
          <w:b/>
          <w:sz w:val="16"/>
          <w:szCs w:val="16"/>
        </w:rPr>
        <w:t>Suma započítaných pohľadávok a záväzkov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Údaj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bsahuje sumu zo žiadosti o platbu – časť A (sekcia "A.8 </w:t>
      </w:r>
      <w:r>
        <w:rPr>
          <w:bCs/>
          <w:sz w:val="16"/>
          <w:szCs w:val="16"/>
        </w:rPr>
        <w:t>Započítanie pohľadávok a záväzkov"). Údaj</w:t>
      </w:r>
      <w:r>
        <w:rPr>
          <w:sz w:val="16"/>
          <w:szCs w:val="16"/>
        </w:rPr>
        <w:t xml:space="preserve"> započítaných pohľadávok a záväzkov môže riadiaci orgán / sprostredkovateľský orgán upraviť po dohode s prijímateľom.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Pokyny budú doplnené v neskoršej fáz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Celková suma nárokovaných finančných prostriedkov / deklarovaných výdavkov schválená riadiacim orgánom / sprostredkovateľským orgánom k preplateni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uma predstavuje rozdiel údajov uvedených v stĺpci (4) "Suma oprávnených nárokovaných finančných prostriedkov / deklarovaných výdavkov (v EUR)" a v stĺpci (6) "Suma započítaných pohľadávok a záväzkov (v EUR)"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dmetná časť môže byť vyplnená riadiacim orgánom / sprostredkovateľským orgánom viacnásobne v závislosti od počtu / spôsobu výkonu kontroly nárokovaných finančných prostriedkov / deklarovaných výdavkov predložených prijímateľom / partnerom v žiadosti o platbu</w:t>
      </w:r>
      <w:r>
        <w:rPr>
          <w:b/>
          <w:sz w:val="16"/>
          <w:szCs w:val="16"/>
          <w:vertAlign w:val="superscript"/>
        </w:rPr>
        <w:t>3</w:t>
      </w:r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delenie sumy na jednotlivé zdroje financovania je vykonávané automaticky prostredníctvom ITMS v zmysle zmluvy o poskytnutí nenávratného finančného príspevku / rozhodnutia o schválení žiadosti o nenávratný finančný príspevok a nastavených pomerov financovania v ITMS. Za nastavenie pomerov financovania v ITMS zodpovedá riadiaci orgán / sprostredkovateľský orgá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B.3 Čestné vyhlásenie riadiaceho</w:t>
      </w:r>
      <w:r>
        <w:rPr>
          <w:b/>
          <w:sz w:val="16"/>
          <w:szCs w:val="16"/>
        </w:rPr>
        <w:t xml:space="preserve"> orgánu</w:t>
      </w:r>
      <w:r>
        <w:rPr>
          <w:b/>
          <w:bCs/>
          <w:sz w:val="16"/>
          <w:szCs w:val="16"/>
        </w:rPr>
        <w:t xml:space="preserve"> / </w:t>
      </w:r>
      <w:r>
        <w:rPr>
          <w:b/>
          <w:sz w:val="16"/>
          <w:szCs w:val="16"/>
        </w:rPr>
        <w:t>sprostredkovateľského orgá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sprostredkovateľského orgánu, ktorý je zodpovedný za výkon kontroly predloženej žiadosti o platbu. V prípade, ak sa kontroly predloženej žiadosti o platbu zúčastnilo viac zamestnancov riadiaceho orgánu / sprostredkovateľského orgánu je potrebné časť rozšíriť o relevantný počet zamestnancov. Zamestnanec zodpovedný za výkon kontroly vlastným podpisom potvrdí "Čestné vyhlásenie riadiaceho orgánu / sprostredkovateľského orgánu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 / sprostredkovateľského orgánu, ktorý je zodpovedný za schválenie predloženej žiadosti o platbu. V prípade, ak za schválenie predloženej žiadosti o platbu je zodpovedných viac zamestnancov riadiaceho orgánu / sprostredkovateľského orgánu je potrebné časť rozšíriť o relevantný počet zamestnancov. Zamestnanec zodpovedný za schválenie vlastným podpisom potvrdí "Čestné vyhlásenie riadiaceho orgánu / sprostredkovateľského orgánu"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redloženie platobnej jednotke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Dátum sa vypĺňa automaticky ITMS po odoslaní žiadosti o platbu riadiacim orgánom / sprostredkovateľským orgánom platobnej jednotke. V prípade vrátenia žiadosti o platbu z platobnej jednotky a jej opätovného schválenia a predloženia platobnej jednotke, informačný systém ITMS vygeneruje nové pole "</w:t>
      </w:r>
      <w:r>
        <w:rPr>
          <w:bCs/>
          <w:sz w:val="16"/>
          <w:szCs w:val="16"/>
        </w:rPr>
        <w:t>Predloženie platobnej jednotke"</w:t>
      </w:r>
      <w:r>
        <w:rPr>
          <w:sz w:val="16"/>
          <w:szCs w:val="16"/>
        </w:rPr>
        <w:t xml:space="preserve">, v ktorom sa uvedie aktuálny dátum jej predloženia. 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1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1 (Zoznam deklarovaných výdavkov) vypĺňa riadiaci orgán / sprostredkovateľský orgán.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sa časť B – B1 (Zoznam deklarovaných výdavkov) nevypĺň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Riadiaci</w:t>
      </w:r>
      <w:r>
        <w:rPr>
          <w:b/>
          <w:bCs/>
          <w:sz w:val="16"/>
          <w:szCs w:val="16"/>
        </w:rPr>
        <w:t xml:space="preserve"> orgán / sprostredkovateľský orgán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Dát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rijatia žiadosti o platbu riadiacim orgánom / sprostredkovateľským orgánom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jektu v ITMS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Kód čast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žiadosti o platbu v ITMS:</w:t>
      </w:r>
      <w:r>
        <w:rPr>
          <w:sz w:val="16"/>
          <w:szCs w:val="16"/>
        </w:rPr>
        <w:t xml:space="preserve"> Vypĺňa sa automaticky. Ide o kód žiadosti o platbu, ktorá je predložená prijímateľom, ku ktorému sa automaticky ITMS priraďuje dodatočný číselný identifikátor po ukončení kontroly žiadosti o platbu podľa čl. 125 nariadenia Európskeho parlamentu a Rady (EÚ) č. 1303/2013 a v zmysle zákona č. 357/2015 Z. z., resp. po ukončení kontroly výdavkov vyčlenených zo žiadosti o platbu na samostatnú kontrol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okrem prípadov v zmysle Systému finančného riadenia štrukturálnych fondov, Kohézneho fondu a Európskeho námorného a rybárskeho fondu na programové obdobie 2014 – 2020 časti 6.1 Systém predfinancovania a 6.2 Systém predfinancovania pre prijímateľov – štátne rozpočtové organizácie, bod 6a); časti 6.3 Systém zálohových platieb a 6.4 Systém zálohových platieb pre prijímateľov – štátne rozpočtové organizácie, bod 11a) a časti 6.5 Systém refundácie, bod 7a)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>. Žiadosť o platbu, ktorá pri predložení prijímateľom neplní funkciu záverečnej žiadosti o platbu môže byť riadiacim orgánom / sprostredkovateľským orgánom v opodstatnených prípadoch preklasifikovaná na záverečnú žiadosť o platbu (s výnimkou poskytnutia zálohovej platby a poskytnutia predfinancovania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 na základe údajov v žiadosti o platbu – časť A (sekcia "A.3 </w:t>
      </w:r>
      <w:r>
        <w:rPr>
          <w:bCs/>
          <w:sz w:val="16"/>
          <w:szCs w:val="16"/>
        </w:rPr>
        <w:t>Identifikácia žiadosti o platbu")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b/>
          <w:sz w:val="16"/>
          <w:szCs w:val="16"/>
        </w:rPr>
        <w:t>Zoznam nárokovaných finančných prostriedkov /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4) "Dátum úhrady": </w:t>
      </w:r>
      <w:r>
        <w:rPr>
          <w:sz w:val="16"/>
          <w:szCs w:val="16"/>
        </w:rPr>
        <w:t>Vypĺňa sa automaticky na základe údajov uvedených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 / ro</w:t>
      </w:r>
      <w:r>
        <w:rPr>
          <w:b/>
          <w:bCs/>
          <w:sz w:val="16"/>
          <w:szCs w:val="16"/>
        </w:rPr>
        <w:t>z</w:t>
      </w:r>
      <w:r>
        <w:rPr>
          <w:b/>
          <w:sz w:val="16"/>
          <w:szCs w:val="16"/>
        </w:rPr>
        <w:t>hodnutia o schválení žiadosti o nenávratný finančný príspevok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 časti A – A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 xml:space="preserve">"Kategória regiónu": </w:t>
      </w:r>
      <w:r>
        <w:rPr>
          <w:bCs/>
          <w:sz w:val="16"/>
          <w:szCs w:val="16"/>
        </w:rPr>
        <w:t>Vypĺňa sa automaticky na základe údajov uvedených prijímateľom v 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rijímateľ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 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 časti A – A1 (Zoznam deklarovaných výdavkov). Pravidlo: (15) = (13) + (1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nárokovaná / deklarovaná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S</w:t>
      </w:r>
      <w:r>
        <w:rPr>
          <w:b/>
          <w:sz w:val="16"/>
          <w:szCs w:val="16"/>
        </w:rPr>
        <w:t>uma nárokovaných finančných prostriedkov / deklarovaných výdavkov predložená prijímateľom / partnerom v žiadosti o platb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prijímateľom v časti A – A1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sprostredkovateľský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nárokovaných finančných prostriedkov / deklarovaných výdavkov schválená riadiacim orgánom / sprostredkovateľským orgánom po ukončení kontroly žiadosti o platbu podľa čl. 125 nariadenia Európskeho parlamentu a Rady (EÚ) č. 1303/2013 a 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 Ide o celkovú sumu oprávnených výdavkov, ktorá nezohľadňuje prípadné navrhované započítanie pohľadávok a záväzkov prijímateľa / partnera / riadiaceho orgánu alebo sprostredkovateľské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iesť sumu nárokovaných finančných prostriedkov / deklarovaných výdavkov určenú riadiacim orgánom / sprostredkovateľským orgánom za neoprávnenú po ukončení kontroly žiadosti o platbu podľa čl. 125 nariadenia Európskeho parlamentu a Rady (EÚ) č. 1303/2013 a v zmysle zákona č. 357/2015 Z. z., resp. po ukončení kontroly výdavkov vyčlenených zo žiadosti o platbu na samostatnú kontrolu (okrem prípadov v zmysle Systému finančného riadenia štrukturálnych fondov, Kohézneho fondu a Európskeho námorného a 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sprostredkovateľský orgán výberom z možností neoprávnených výdavkov identifikuje druh neoprávneného výdavku uvedeného v stĺpci (20) v súlade so správou z kontroly. Neoprávnený výdavok uvedený v stĺpci (20) je riadiaci orgán / sprostredkovateľský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. Jednej sume neoprávneného výdavku uvedenej v stĺpci (20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1 (Zoznam deklarovaných výdavkov), zdôvodnenie neuznania nárokovaných finančných prostriedkov / deklarovaných výdavkov, atď.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/>
      </w:pPr>
      <w:r>
        <w:rPr>
          <w:b/>
          <w:sz w:val="16"/>
          <w:szCs w:val="16"/>
        </w:rPr>
        <w:t xml:space="preserve">Časť B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B2 (Zoznam deklarovaných výdavkov) </w:t>
      </w:r>
      <w:r>
        <w:rPr>
          <w:b/>
          <w:bCs/>
          <w:sz w:val="16"/>
          <w:szCs w:val="16"/>
        </w:rPr>
        <w:t>–</w:t>
      </w:r>
      <w:r>
        <w:rPr>
          <w:b/>
          <w:sz w:val="16"/>
          <w:szCs w:val="16"/>
        </w:rPr>
        <w:t xml:space="preserve"> prvostupňová kontrola</w:t>
      </w:r>
      <w:r>
        <w:rPr>
          <w:b/>
          <w:sz w:val="16"/>
          <w:szCs w:val="16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Časť B - B2 (Zoznam deklarovaných výdavkov) – prvostupňová kontrola vypĺňa riadiaci orgán / zodpovedný subjekt určený na národnej úrovni. Časť B – B2 (Zoznam deklarovaných výdavkov) – prvostupňová kontrola sa 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prvostupňovej kontroly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Kód</w:t>
      </w:r>
      <w:r>
        <w:rPr>
          <w:b/>
          <w:sz w:val="16"/>
          <w:szCs w:val="16"/>
        </w:rPr>
        <w:t xml:space="preserve">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radové číslo zoznamu deklarovaných výdavkov: </w:t>
      </w:r>
      <w:r>
        <w:rPr>
          <w:sz w:val="16"/>
          <w:szCs w:val="16"/>
        </w:rPr>
        <w:t>Vypĺňa sa automaticky ITMS pri elektronickom predložení zoznamu deklarovaných výdavkov prostredníctvom ITMS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</w:t>
      </w:r>
      <w:r>
        <w:rPr>
          <w:sz w:val="16"/>
          <w:szCs w:val="16"/>
        </w:rPr>
        <w:t xml:space="preserve"> Uvádza sa názov hlavného prijímateľa / partnera, ktorý zoznam deklarovaných výdavkov predkladá na prvostupňovú kontrolu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 / partnera: </w:t>
      </w:r>
      <w:r>
        <w:rPr>
          <w:sz w:val="16"/>
          <w:szCs w:val="16"/>
        </w:rPr>
        <w:t xml:space="preserve">Vypĺňa sa automaticky v závislosti od údajov uvedených v riadku 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Názov hlavného prijímateľa / partnera</w:t>
      </w:r>
      <w:r>
        <w:rPr>
          <w:bCs/>
          <w:sz w:val="16"/>
          <w:szCs w:val="16"/>
        </w:rPr>
        <w:t>"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oznam deklarovaných výdav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Číslo účtovného doklad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átum úhrad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kupina výda</w:t>
      </w:r>
      <w:r>
        <w:rPr>
          <w:b/>
          <w:bCs/>
          <w:sz w:val="16"/>
          <w:szCs w:val="16"/>
        </w:rPr>
        <w:t>v</w:t>
      </w:r>
      <w:r>
        <w:rPr>
          <w:b/>
          <w:sz w:val="16"/>
          <w:szCs w:val="16"/>
        </w:rPr>
        <w:t>kov podľa zmluvy o poskytnutí nenávratného finančného príspe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Stĺpec</w:t>
      </w:r>
      <w:r>
        <w:rPr>
          <w:b/>
          <w:sz w:val="16"/>
          <w:szCs w:val="16"/>
        </w:rPr>
        <w:t xml:space="preserve">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Aktivit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Rozpočtová klasifikácia výdavk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ekonomickej klasifikácie / Transferová položk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funkčnej klasifikácie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platobnej jednotky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ód investičnej akcie hlavného prijímateľa /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Členenie výdavku podľa účtovného dokladu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Výška výdavku bez 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PH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 Pravidlo (14)=(12)+(13)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Stĺpce "Suma deklarovaná hlavným prijímateľom / partner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deklarovaných výdavkov predložená hlavným prijímateľom / partnerom v žiadosti o platbu (v 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uma nežiadaná na preplatenie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/ partnerom v časti A – A2 (Zoznam deklarovaných výdavkov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1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 neoprávneného výdavku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 / partnerom v časti A – A2 (Zoznam deklarovaných výdavkov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 / zodpovedným subjektom určeným na národnej úrovni po ukončení kontroly žiadosti o platbu podľa čl. 125 nariadenia Európskeho parlamentu a Rady (EÚ) č. 1303/2013 a  v zmysle zákona č. 357/2015 Z. z.  Ide o celkovú sumu oprávnených výdavkov, ktorá nezohľadňuje prípadné navrhované započítanie pohľadávok a záväzkov hlavného prijímateľa / 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1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deklarovaných výdavkov určená riadiacim orgánom / zodpovedným subjektom určeným na národnej úrovni za neoprávnenú po ukončení kontroly žiadosti o platbu podľa čl. 125 nariadenia Európskeho parlamentu a Rady (EÚ) č. 1303/2013 a 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0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/ zodpovedný subjekt určený na národnej úrovni výberom z možností neoprávnených výdavkov identifikuje druh neoprávneného výdavku uvedeného v stĺpci (19) v súlade so správou z kontroly. Neoprávnený výdavok uvedený v stĺpci (19) je riadiaci orgán / zodpovedným subjektom určeným na národnej úrovni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8"/>
      </w:r>
      <w:r>
        <w:rPr>
          <w:sz w:val="16"/>
          <w:szCs w:val="16"/>
        </w:rPr>
        <w:t>). Jednej sume neoprávneného výdavku uvedenej v stĺpci (19) môže byť viacnásobným výberom priradených viac druhov neoprávnených výdavkov. V prípade viacnásobného výberu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2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. Uvádzajú sa napr. informácie a skutočnosti, ktoré majú dopad na proces kontroly, zdôvodnenie neuznania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 / zodpovedného subjektu určeného na národnej úrovni, ktorý je zodpovedný za výkon kontroly predloženého zoznamu deklarovaných výdavkov. V prípade, ak sa kontroly predloženého zoznamu deklarovaných výdavkov zúčastnilo viac zamestnancov riadiaceho orgánu / zodpovedného subjektu určeného na národnej úrovni, je potrebné časť rozšíriť o relevantný počet zamestnancov. Zamestnanec zodpovedný za výkon kontroly zoznamu deklarovaných výdavkov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mestnanec riadiaceho orgánu / zodpovedného subjektu určeného na národnej úrovni, ktorý je zodpovedný za schválenie predloženého zoznamu deklarovaných výdavkov. V prípade, ak za schválenie predloženého zoznamu deklarovaných výdavkov je zodpovedných viac zamestnancov riadiaceho orgánu / zodpovedného subjektu určeného na národnej úrovni, je potrebné časť rozšíriť o relevantný počet zamestnancov. Zamestnanec zodpovedný za schválenie potvrdí schválenie zoznamu deklarovaných výdavkov vlastným podpisom.</w:t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>Časť B – B3 (Zoznam deklarovaných výdavkov)</w:t>
      </w:r>
    </w:p>
    <w:p>
      <w:pPr>
        <w:pStyle w:val="Normal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Č</w:t>
      </w:r>
      <w:r>
        <w:rPr>
          <w:b/>
          <w:bCs/>
          <w:sz w:val="16"/>
          <w:szCs w:val="16"/>
        </w:rPr>
        <w:t>asť B – B3 (Zoznam deklarovaných výdavkov) vypĺňa riadiaci orgán. Časť B – B3 (Zoznam deklarovaných výdavkov) sa vypĺňa pri</w:t>
      </w:r>
      <w:r>
        <w:rPr>
          <w:b/>
          <w:sz w:val="16"/>
          <w:szCs w:val="16"/>
        </w:rPr>
        <w:t xml:space="preserve"> programoch Interreg V-A (programy cezhraničnej spolupráce cieľa Európska územná spolupráca)</w:t>
      </w:r>
      <w:r>
        <w:rPr>
          <w:b/>
          <w:bCs/>
          <w:sz w:val="16"/>
          <w:szCs w:val="16"/>
        </w:rPr>
        <w:t xml:space="preserve"> v procese kontroly žiadosti o platbu riadiacim orgánom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žiadosti o platbu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</w:t>
      </w:r>
      <w:r>
        <w:rPr>
          <w:sz w:val="16"/>
          <w:szCs w:val="16"/>
        </w:rPr>
        <w:t xml:space="preserve"> 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hlavného</w:t>
      </w:r>
      <w:r>
        <w:rPr>
          <w:b/>
          <w:sz w:val="16"/>
          <w:szCs w:val="16"/>
        </w:rPr>
        <w:t xml:space="preserve"> prijímateľa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oznam deklarovaných výdavkov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1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. č.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Poradové číslo sa vypĺňa automaticky na základe údajov uvedených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2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ázov hlavného prijímateľa a / alebo partnera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Suma uznaná riadiacim orgánom / zodpovedným subjektom určeným na národnej úrovni"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3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Bežn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4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Kapitálové výdavky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sa automaticky na základe údajov uvedených hlavným prijímateľom vo 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5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Spolu (v EUR)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 na základe údajov uvedených hlavným prijímateľom vo formulári žiadosti o platbu – časť A, sekcia A.6 "Schválené zoznamy deklarovaných výdavkov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". Pravidlo: (5) = (3) + (4).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ĺpce "Časť vypĺňaná riadiacim orgánom"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6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Oprávnený</w:t>
      </w:r>
      <w:r>
        <w:rPr>
          <w:b/>
          <w:bCs/>
          <w:sz w:val="16"/>
          <w:szCs w:val="16"/>
        </w:rPr>
        <w:t xml:space="preserve"> výdavok (v EUR)"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Uvádza sa suma deklarovaných výdavkov schválená riadiacim orgánom po ukončení kontroly žiadosti o platbu podľa čl. 125 nariadenia Európskeho parlamentu a Rady (EÚ) č. 1303/2013 a  v zmysle zákona č. 357/2015 Z. z. Ide o celkovú sumu oprávnených výdavkov, ktorá nezohľadňuje prípadné navrhované započítanie pohľadávok a záväzkov hlavného prijímateľa / partnera / riadiaceho orgán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ĺpec (7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Neoprávnený</w:t>
      </w:r>
      <w:r>
        <w:rPr>
          <w:b/>
          <w:bCs/>
          <w:sz w:val="16"/>
          <w:szCs w:val="16"/>
        </w:rPr>
        <w:t xml:space="preserve"> výdavok (v EUR)": </w:t>
      </w:r>
      <w:r>
        <w:rPr>
          <w:sz w:val="16"/>
          <w:szCs w:val="16"/>
        </w:rPr>
        <w:t>Uvádza sa suma neoprávnených deklarovaných výdavkov určená riadiacim orgánom po ukončení kontroly žiadosti o platbu podľa čl. 125 nariadenia Európskeho parlamentu a Rady (EÚ) č. 1303/2013 a  v zmysle zákona č. 357/2015 Z. 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tĺpec (8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Druh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eoprávneného</w:t>
      </w:r>
      <w:r>
        <w:rPr>
          <w:b/>
          <w:bCs/>
          <w:color w:val="FF0000"/>
          <w:sz w:val="16"/>
          <w:szCs w:val="16"/>
        </w:rPr>
        <w:t xml:space="preserve"> </w:t>
      </w:r>
      <w:r>
        <w:rPr>
          <w:b/>
          <w:sz w:val="16"/>
          <w:szCs w:val="16"/>
        </w:rPr>
        <w:t>výdavku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V tejto časti riadiaci orgán výberom z možností neoprávnených výdavkov identifikuje druh neoprávneného výdavku uvedeného v stĺpci (7) v súlade so správou z kontroly. Neoprávnený výdavok uvedený v stĺpci (7) je riadiaci orgán povinný rozčleniť podľa druhu neoprávneného výdavku, a to výberom z možností neoprávneného výdavku (DPH – kód 1, verejné obstarávanie – kód 2, výdavky nad rámec finančnej medzery – kód 3, vecná neoprávnenosť – kód 4, iné dôvody – kód 5</w:t>
      </w:r>
      <w:r>
        <w:rPr>
          <w:rStyle w:val="FootnoteCharacters"/>
          <w:rStyle w:val="FootnoteAnchor"/>
          <w:sz w:val="16"/>
          <w:szCs w:val="16"/>
        </w:rPr>
        <w:footnoteReference w:id="9"/>
      </w:r>
      <w:r>
        <w:rPr>
          <w:sz w:val="16"/>
          <w:szCs w:val="16"/>
        </w:rPr>
        <w:t>). Jednej sume neoprávneného výdavku uvedenej v stĺpci (7) môže byť viacnásobným výberom priradených viac druhov neoprávnených výdavkov. V prípade viacnásobného výberu informačný systém ITMS pridáva samostatný riadok pre každý druh neoprávneného výdavk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 xml:space="preserve">Stĺpec (9) </w:t>
      </w:r>
      <w:r>
        <w:rPr>
          <w:b/>
          <w:bCs/>
          <w:sz w:val="16"/>
          <w:szCs w:val="16"/>
        </w:rPr>
        <w:t>"</w:t>
      </w:r>
      <w:r>
        <w:rPr>
          <w:b/>
          <w:sz w:val="16"/>
          <w:szCs w:val="16"/>
        </w:rPr>
        <w:t>Poznámka</w:t>
      </w:r>
      <w:r>
        <w:rPr>
          <w:b/>
          <w:bCs/>
          <w:sz w:val="16"/>
          <w:szCs w:val="16"/>
        </w:rPr>
        <w:t>":</w:t>
      </w:r>
      <w:r>
        <w:rPr>
          <w:sz w:val="16"/>
          <w:szCs w:val="16"/>
        </w:rPr>
        <w:t xml:space="preserve"> Nepovinné pole, využíva sa napr. na uvádzanie informácií a skutočností, ktoré majú dopad na vypracovanie časti B – B3 (Zoznam deklarovaných výdavkov), zdôvodnenie neuznania nárokovaných finančných prostriedkov / deklarovaných výdavkov, atď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16"/>
          <w:szCs w:val="16"/>
        </w:rPr>
        <w:t>Vypracoval:</w:t>
      </w:r>
      <w:r>
        <w:rPr>
          <w:sz w:val="16"/>
          <w:szCs w:val="16"/>
        </w:rPr>
        <w:t xml:space="preserve"> Vypĺňa zamestnanec riadiaceho orgánu, ktorý je zodpovedný za výkon kontroly. V prípade, ak sa kontroly zúčastnilo viac zamestnancov riadiaceho orgánu, je potrebné časť rozšíriť o relevantný počet zamestnancov. Zamestnanec zodpovedný za výkon kontroly potvrdí výkon kontroly vlastným podpiso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Schválil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zamestnanec riadiaceho orgánu, ktorý je zodpovedný za schválenie. V prípade, ak za schválenie je zodpovedných viac zamestnancov riadiaceho orgánu je potrebné časť rozšíriť o relevantný počet zamestnancov. Zamestnanec zodpovedný za schválenie potvrdí schválenie vlastným podpisom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Žiadosť o platbu – časť C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Časť C vypĺňa platobná jednotka po ukončení kontroly žiadosti o platbu v zmysle zákona č. 357/2015 Z. z. a po overení súladu žiadosti o platbu s rozpočtovým limitom pre danú prioritnú os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C.1 Identifikácia žiadosti o platbu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latobná</w:t>
      </w:r>
      <w:r>
        <w:rPr>
          <w:b/>
          <w:bCs/>
          <w:sz w:val="16"/>
          <w:szCs w:val="16"/>
        </w:rPr>
        <w:t xml:space="preserve"> jednotk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átum</w:t>
      </w:r>
      <w:r>
        <w:rPr>
          <w:b/>
          <w:bCs/>
          <w:sz w:val="16"/>
          <w:szCs w:val="16"/>
        </w:rPr>
        <w:t xml:space="preserve"> prijatia žiadosti o platbu platobnou jednotkou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projektu v ITMS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ód časti žiadosti o platbu v ITMS: </w:t>
      </w:r>
      <w:r>
        <w:rPr>
          <w:sz w:val="16"/>
          <w:szCs w:val="16"/>
        </w:rPr>
        <w:t>Vypĺňa sa automaticky. Ide o kód žiadosti o platbu, ktorá je predložená prijímateľom, ku ktorému sa automaticky prostredníctvom ITMS priraďuje dodatočný číselný identifikátor podľa počtu ukončených kontrol (okrem prípadov v zmysle Systému finančného riadenia štrukturálnych fondov, Kohézneho fondu a Európskeho námorného a rybárskeho fondu na programové obdobie 2014 – 2020, časti 6.1 Systém predfinancovania a 6.2 Systém predfinancovania pre prijímateľov – štátne rozpočtové organizácie, bod 6a); časti 6.3 Systém zálohových platieb a 6.4 Systém zálohových platieb pre prijímateľov – štátne rozpočtové organizácie, bod 11a); časti 6.5 Systém refundácie, bod 7a)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Záverečná žiadosť o platbu:</w:t>
      </w:r>
      <w:r>
        <w:rPr>
          <w:sz w:val="16"/>
          <w:szCs w:val="16"/>
        </w:rPr>
        <w:t xml:space="preserve"> Vypĺňa sa automaticky na základe údajov prijímateľa v žiadosti o platbu – časť A (sekcia "A.3 </w:t>
      </w:r>
      <w:r>
        <w:rPr>
          <w:bCs/>
          <w:sz w:val="16"/>
          <w:szCs w:val="16"/>
        </w:rPr>
        <w:t xml:space="preserve">Identifikácia žiadosti o platbu"), resp. údajov riadiaceho orgánu / sprostredkovateľského orgánu </w:t>
      </w:r>
      <w:r>
        <w:rPr>
          <w:sz w:val="16"/>
          <w:szCs w:val="16"/>
        </w:rPr>
        <w:t>v žiadosti o platbu – časť B, sekcia "B.1 "</w:t>
      </w:r>
      <w:r>
        <w:rPr>
          <w:bCs/>
          <w:sz w:val="16"/>
          <w:szCs w:val="16"/>
        </w:rPr>
        <w:t>Identifikácia žiadosti o platbu</w:t>
      </w:r>
      <w:r>
        <w:rPr>
          <w:sz w:val="16"/>
          <w:szCs w:val="16"/>
        </w:rPr>
        <w:t>"</w:t>
      </w:r>
      <w:r>
        <w:rPr>
          <w:bCs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Žiadosť o platbu predkladaná za:</w:t>
      </w:r>
      <w:r>
        <w:rPr>
          <w:sz w:val="16"/>
          <w:szCs w:val="16"/>
        </w:rPr>
        <w:t xml:space="preserve"> Vypĺňa sa automaticky. Pri programoch Interreg V-A (programy cezhraničnej spolupráce cieľa Európska územná spolupráca) sa uvedené pole nevypĺň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rijímateľa / hlavného prijímateľa</w:t>
      </w:r>
      <w:r>
        <w:rPr>
          <w:bCs/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ázov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ČO </w:t>
      </w:r>
      <w:r>
        <w:rPr>
          <w:b/>
          <w:bCs/>
          <w:sz w:val="16"/>
          <w:szCs w:val="16"/>
        </w:rPr>
        <w:t>partnera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 sa automatic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C.2 Sumarizácia nárokovaných finančných prostriedkov / deklarovaných výdavkov schválených platobnou jednotkou k žiadosti o platbu č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uma</w:t>
      </w:r>
      <w:r>
        <w:rPr>
          <w:b/>
          <w:sz w:val="16"/>
          <w:szCs w:val="16"/>
        </w:rPr>
        <w:t xml:space="preserve"> výdavkov schválená platobnou jednotkou spolu: </w:t>
      </w:r>
      <w:r>
        <w:rPr>
          <w:sz w:val="16"/>
          <w:szCs w:val="16"/>
        </w:rPr>
        <w:t>P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ukončení predbežnej finančnej kontroly platobná jednotka vypĺňa schválenú sumu predloženej žiadosti o platbu. Rozdelenie sumy na jednotlivé zdroje financovania je vykonávané automaticky prostredníctvom ITMS v zmysle zmluvy o poskytnutí nenávratného finančného príspevku / rozhodnutia o schválení žiadosti o nenávratný finančný príspevok. Za nastavenie pomerov financovania v ITMS zodpovedá riadiaci orgán / sprostredkovateľský orgán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Vypracoval</w:t>
      </w:r>
      <w:r>
        <w:rPr>
          <w:b/>
          <w:sz w:val="16"/>
          <w:szCs w:val="16"/>
        </w:rPr>
        <w:t>:</w:t>
      </w:r>
      <w:r>
        <w:rPr>
          <w:sz w:val="16"/>
          <w:szCs w:val="16"/>
        </w:rPr>
        <w:t xml:space="preserve"> Vypĺňa a podpisuje zamestnanec platobnej jednotky, ktorý je zodpovedný za výkon kontroly predloženej žiadosti o platbu. V prípade, ak sa kontroly predloženej žiadosti o platbu zúčastnilo viac zamestnancov platobnej jednotky, je potrebné časť rozšíriť o relevantný počet zamestnancov. Zamestnanec zodpovedný za výkon kontroly potvrdí žiadosť o platbu vlastným podpiso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bCs/>
          <w:sz w:val="16"/>
          <w:szCs w:val="16"/>
        </w:rPr>
        <w:t>Schválil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Vypĺň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a podpisuje zamestnanec platobnej jednotky, ktorý je zodpovedný za schválenie predloženej žiadosti o platbu. V prípade, ak za schválenie predloženej žiadosti o platbu je zodpovedných viac zamestnancov platobnej jednotky je potrebné časť rozšíriť o relevantný počet zamestnancov. Zamestnanec zodpovedný za schválenie potvrdí žiadosť o platbu vlastným podpiso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9" w:top="1417" w:footer="3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705" w:leader="none"/>
        <w:tab w:val="center" w:pos="4536" w:leader="none"/>
        <w:tab w:val="center" w:pos="4680" w:leader="none"/>
        <w:tab w:val="left" w:pos="9360" w:leader="none"/>
      </w:tabs>
      <w:ind w:right="46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 programoch Interreg V-A (programy cezhraničnej spolupráce cieľa Európska územná spolupráca)</w:t>
      </w:r>
    </w:p>
  </w:footnote>
  <w:footnote w:id="3"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Spôsob, resp. formu informovania prijímateľa o začatí realizácie projektu je oprávnený definovať riadiaci orgán / sprostredkovateľský orgán vo svojej riadiacej dokumentácii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evzťahuje sa na programy Interreg V-A (programy cezhraničnej spolupráce cieľa Európska územná spoluprác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prijímateľ povinný identifikovať druh neoprávneného výdavku (napr. časové prekrývanie, matematická chyba, atď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výberu možnosti "iné dôvody"  je hlavný prijímateľ / partner povinný identifikovať druh neoprávneného výdavku (napr. časové prekrývanie, matematická chyba, atď.)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sprostredkovateľský orgán povinný identifikovať druh neoprávneného výdavku (napr. časové prekrývanie, matematická chyba, atď.)</w:t>
      </w:r>
    </w:p>
  </w:footnote>
  <w:footnote w:id="8">
    <w:p>
      <w:pPr>
        <w:pStyle w:val="Footnote"/>
        <w:ind w:left="112" w:hanging="11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/ zodpovedný subjekt určený na národnej úrovni povinný identifikovať druh neoprávneného výdavku (napr. časové prekrývanie, matematická chyba, atď.)</w:t>
      </w:r>
    </w:p>
  </w:footnote>
  <w:footnote w:id="9">
    <w:p>
      <w:pPr>
        <w:pStyle w:val="Footnote"/>
        <w:ind w:left="140" w:hanging="1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V prípade výberu možnosti "iné dôvody" je riadiaci orgán povinný identifikovať druh neoprávneného výdavku (napr. časové prekrývanie, matematická chyba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20 Pokyny k vyplneniu ŽoP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5485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8548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0" w:hanging="360"/>
      </w:pPr>
      <w:rPr>
        <w:sz w:val="16"/>
        <w:b w:val="false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1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16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sekzoznamuChar">
    <w:name w:val="Odsek zoznamu Char"/>
    <w:qFormat/>
    <w:rPr>
      <w:sz w:val="24"/>
    </w:rPr>
  </w:style>
  <w:style w:type="character" w:styleId="Emphasis">
    <w:name w:val="Emphasis"/>
    <w:qFormat/>
    <w:rPr>
      <w:rFonts w:cs="Times New Roman"/>
      <w:b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Heading1"/>
    <w:pPr>
      <w:shd w:fill="C0C0C0" w:val="clear"/>
      <w:spacing w:before="240" w:after="240"/>
    </w:pPr>
    <w:rPr>
      <w:b/>
      <w:bCs/>
      <w:smallCaps/>
      <w:sz w:val="28"/>
      <w:szCs w:val="28"/>
    </w:rPr>
  </w:style>
  <w:style w:type="paragraph" w:styleId="Contents2">
    <w:name w:val="TOC 2"/>
    <w:basedOn w:val="Normal"/>
    <w:next w:val="Heading2"/>
    <w:pPr>
      <w:ind w:left="2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360" w:hanging="360"/>
      <w:jc w:val="both"/>
    </w:pPr>
    <w:rPr>
      <w:lang w:val="en-GB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9:00Z</dcterms:created>
  <dc:creator>katarina</dc:creator>
  <dc:description/>
  <cp:keywords/>
  <dc:language>en-US</dc:language>
  <cp:lastModifiedBy>Administrátor</cp:lastModifiedBy>
  <cp:lastPrinted>2016-01-26T17:16:00Z</cp:lastPrinted>
  <dcterms:modified xsi:type="dcterms:W3CDTF">2016-03-24T12:09:00Z</dcterms:modified>
  <cp:revision>2</cp:revision>
  <dc:subject/>
  <dc:title/>
</cp:coreProperties>
</file>