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1552549363"/>
            <w:bookmarkStart w:id="1" w:name="__Fieldmark__0_1552549363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1552549363"/>
            <w:bookmarkStart w:id="3" w:name="__Fieldmark__1_1552549363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1552549363"/>
            <w:bookmarkStart w:id="5" w:name="__Fieldmark__2_1552549363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1552549363"/>
            <w:bookmarkStart w:id="7" w:name="__Fieldmark__3_1552549363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1552549363"/>
            <w:bookmarkStart w:id="9" w:name="__Fieldmark__4_1552549363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1552549363"/>
            <w:bookmarkStart w:id="11" w:name="__Fieldmark__5_1552549363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1552549363"/>
            <w:bookmarkStart w:id="13" w:name="__Fieldmark__6_1552549363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1552549363"/>
            <w:bookmarkStart w:id="15" w:name="__Fieldmark__7_1552549363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2.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Príloha č. 09 Monitorovacia správ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10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  </cp:lastModifiedBy>
  <dcterms:modified xsi:type="dcterms:W3CDTF">2017-01-20T08:38:00Z</dcterms:modified>
  <cp:revision>16</cp:revision>
  <dc:subject/>
  <dc:title/>
</cp:coreProperties>
</file>