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both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P l n o m o c e  n s t v o </w:t>
      </w:r>
    </w:p>
    <w:p>
      <w:pPr>
        <w:pStyle w:val="TextBody"/>
        <w:spacing w:before="120" w:after="0"/>
        <w:jc w:val="center"/>
        <w:rPr/>
      </w:pPr>
      <w:r>
        <w:rPr>
          <w:b/>
          <w:sz w:val="22"/>
          <w:szCs w:val="22"/>
        </w:rPr>
        <w:t>k úkonom súvisiacich s podpisovaním pracovných výkazov štatutárneho orgánu prijímateľa</w:t>
      </w:r>
    </w:p>
    <w:p>
      <w:pPr>
        <w:pStyle w:val="TextBody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lnomocniteľ (štatutárny orgán prijímateľa):</w:t>
      </w:r>
    </w:p>
    <w:p>
      <w:pPr>
        <w:pStyle w:val="TextBody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Meno, priezvisko: 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Funkcia: 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trvalého bydliska: 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Dátum narodenia: ...................................................Číslo OP:  ..................................................................</w:t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lnomocnenec (zastupujúca osoba štatutárneho orgánu):</w:t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Meno, priezvisko: 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Funkcia: 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trvalého bydliska: 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Dátum narodenia: ............................................... Číslo OP:  ....................................................................</w:t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lupodpísaný splnomocniteľ dáva týmto plnomocenstvo splnomocnencovi k úkonom týkajúcim sa podpisovania pracovných výkazov štatutárneho orgánu prijímateľa určených pre projekt: </w:t>
      </w:r>
    </w:p>
    <w:p>
      <w:pPr>
        <w:pStyle w:val="TextBody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s názvom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s ITMS2014+ kódom 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oto plnomocenstvo má účinnosť odo dňa podpisu do 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 ............................................  dňa 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....................................................................</w:t>
      </w:r>
    </w:p>
    <w:p>
      <w:pPr>
        <w:pStyle w:val="TextBody"/>
        <w:spacing w:before="120" w:after="0"/>
        <w:ind w:left="4956"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štatutárny orgán prijímateľa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nú moc prijímam: 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 ............................................  dňa 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TextBody"/>
        <w:spacing w:before="120" w:after="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TextBody"/>
        <w:spacing w:before="120" w:after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zastupujúca osoba štatutárneho orgán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ríručka pre prijímateľa OP KŽP pre oblasť podpory: Prioritná os 3 (špecifické ciele 3.1.1 a 3.1.3), verzia 2.2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rStyle w:val="PageNumber"/>
        <w:sz w:val="20"/>
        <w:szCs w:val="20"/>
      </w:rPr>
      <w:t xml:space="preserve">               </w:t>
    </w:r>
    <w:r>
      <w:rPr>
        <w:rStyle w:val="PageNumber"/>
        <w:sz w:val="20"/>
        <w:szCs w:val="20"/>
      </w:rPr>
      <w:t xml:space="preserve">Príloha č. 21  Plnomocenstvo k podpisovaniu pracovných výkazov štatutárneho orgánu prijímateľa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13:00Z</dcterms:created>
  <dc:creator>František Kaščák</dc:creator>
  <dc:description/>
  <cp:keywords/>
  <dc:language>en-US</dc:language>
  <cp:lastModifiedBy>  </cp:lastModifiedBy>
  <cp:lastPrinted>2015-12-22T08:11:00Z</cp:lastPrinted>
  <dcterms:modified xsi:type="dcterms:W3CDTF">2017-01-20T08:41:00Z</dcterms:modified>
  <cp:revision>21</cp:revision>
  <dc:subject/>
  <dc:title>Vzor plnomocenstva</dc:title>
</cp:coreProperties>
</file>