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(ITMS2014+)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 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Zmluve o poskytnutí NFP, Prílohe č. 2 Predmet podpory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 MM. 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 MM. 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ktorý sa viaže k vami ďalej označenej možnosti (prvej hlavnej aktivite projektu), ktorú ste v rámci projektu začali vykonávať ako prvú a ktorá je obsiahnutá v Zmluve poskytnutí NFP, Prílohe č. 2 Predmet podpory NFP uzavretej medzi poskytovateľom a prijímateľom na realizáciu projektu s uvedeným kódom projektu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Ak v ten istý deň bola začatá realizácia dvoch alebo viacerých hlavných aktivít projektu, označí sa ktorákoľvek z nich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 xml:space="preserve">konkrétnej prvej hlavnej aktivity podľa Zmluvy o poskytnutí NFP, Prílohy č. 2 Predmet podpory NFP </w:t>
      </w:r>
      <w:r>
        <w:rPr>
          <w:sz w:val="18"/>
          <w:szCs w:val="18"/>
        </w:rPr>
        <w:t xml:space="preserve">vo vzťahu ku ktorej sa hlásenie o začatí realizácie hlavných aktivít projektu podáva, t. j. uvádza sa názov iba jednej hlavnej aktivity.  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Zmluve o poskytnutí NFP, Prílohe č. 2 Predmet podpory NFP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Nehodiace sa prečiarknite.</w:t>
      </w:r>
      <w:r>
        <w:rPr>
          <w:color w:val="000000"/>
          <w:sz w:val="20"/>
          <w:szCs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Príloha č. 4.2.1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080</wp:posOffset>
              </wp:positionH>
              <wp:positionV relativeFrom="page">
                <wp:posOffset>84455</wp:posOffset>
              </wp:positionV>
              <wp:extent cx="5643245" cy="375285"/>
              <wp:effectExtent l="0" t="0" r="0" b="0"/>
              <wp:wrapSquare wrapText="bothSides"/>
              <wp:docPr id="1" name="Skupin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43360" cy="375120"/>
                        <a:chOff x="0" y="0"/>
                        <a:chExt cx="5643360" cy="375120"/>
                      </a:xfrm>
                    </wpg:grpSpPr>
                    <pic:pic xmlns:pic="http://schemas.openxmlformats.org/drawingml/2006/picture">
                      <pic:nvPicPr>
                        <pic:cNvPr id="0" name="Obrázok 1" descr="logoOPKZPppt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80"/>
                          <a:ext cx="1801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ok 2" descr="C:\Users\ruzickova\AppData\Local\Microsoft\Windows\Temporary Internet Files\Content.Word\EU-EFRR-HORIZ-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67480" y="0"/>
                          <a:ext cx="2203920" cy="37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ázok 6" descr="SZSRppt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36640" y="13320"/>
                          <a:ext cx="30672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ázok 2" descr="nove_logo_SIEA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4480" y="13320"/>
                          <a:ext cx="51804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3" style="position:absolute;margin-left:0.4pt;margin-top:6.7pt;width:444.35pt;height:29.55pt" coordorigin="8,134" coordsize="8887,59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ok 1" stroked="f" o:allowincell="f" style="position:absolute;left:8;top:186;width:2836;height:537;mso-wrap-style:none;v-text-anchor:middle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3264;top:133;width:3470;height:590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Obrázok 6" stroked="f" o:allowincell="f" style="position:absolute;left:8412;top:154;width:482;height:547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7133;top:154;width:815;height:547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3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4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" w:hAnsi="Arial Narrow" w:eastAsia="Times New Roman" w:cs="Times New Roman"/>
      <w:bCs w:val="false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" w:hAnsi="Arial Narrow" w:eastAsia="Times New Roman" w:cs="Times New Roman"/>
      <w:bCs w:val="false"/>
      <w:i w:val="false"/>
      <w:iCs w:val="false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eastAsia="Times New Roman" w:cs="Times New Roman"/>
      <w:bCs w:val="false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" w:hAnsi="Times New Roman" w:eastAsia="Times New Roman" w:cs="Times New Roman"/>
      <w:bCs w:val="false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7:00Z</dcterms:created>
  <dc:creator>xxx</dc:creator>
  <dc:description/>
  <cp:keywords/>
  <dc:language>en-US</dc:language>
  <cp:lastModifiedBy>Katarina Ruzickova</cp:lastModifiedBy>
  <dcterms:modified xsi:type="dcterms:W3CDTF">2016-11-02T11:27:00Z</dcterms:modified>
  <cp:revision>43</cp:revision>
  <dc:subject/>
  <dc:title>HLÁSENIE O ZAČATÍ REALIZÁCIE PROJEKTU</dc:title>
</cp:coreProperties>
</file>