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Finančná identifikácia</w:t>
      </w:r>
      <w:bookmarkStart w:id="0" w:name="_1318335403"/>
      <w:bookmarkStart w:id="1" w:name="_1318335361"/>
      <w:bookmarkStart w:id="2" w:name="_1318334141"/>
      <w:bookmarkStart w:id="3" w:name="_1318331742"/>
      <w:bookmarkStart w:id="4" w:name="_1318331727"/>
      <w:bookmarkStart w:id="5" w:name="_1318331694"/>
      <w:bookmarkStart w:id="6" w:name="_1318331621"/>
      <w:bookmarkStart w:id="7" w:name="_1318331614"/>
      <w:bookmarkStart w:id="8" w:name="_1318331583"/>
      <w:bookmarkStart w:id="9" w:name="_1318331538"/>
      <w:bookmarkStart w:id="10" w:name="_1318331508"/>
      <w:bookmarkStart w:id="11" w:name="_1170567645"/>
      <w:bookmarkStart w:id="12" w:name="_1164911291"/>
      <w:bookmarkStart w:id="13" w:name="_1163705949"/>
      <w:bookmarkStart w:id="14" w:name="_1163705881"/>
      <w:bookmarkStart w:id="15" w:name="_1163705749"/>
      <w:bookmarkStart w:id="16" w:name="_1149506793"/>
      <w:bookmarkStart w:id="17" w:name="_112074946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11407" w:dyaOrig="12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3pt;height:643.95pt" filled="f" o:ole="">
            <v:imagedata r:id="rId3" o:title=""/>
          </v:shape>
          <o:OLEObject Type="Embed" ProgID="Excel.Sheet.12" ShapeID="ole_rId2" DrawAspect="Content" ObjectID="_153333360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80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89635</wp:posOffset>
          </wp:positionH>
          <wp:positionV relativeFrom="paragraph">
            <wp:posOffset>219075</wp:posOffset>
          </wp:positionV>
          <wp:extent cx="7562850" cy="609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eastAsia="sk-SK"/>
      </w:rPr>
      <w:t>Príloha 4.3.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/>
      <w:bCs/>
      <w:color w:val="003572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color w:val="00357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color w:val="00357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Verdana"/>
      <w:color w:val="00357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color w:val="003572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" w:hAnsi="Verdana" w:cs="Verdana"/>
      <w:color w:val="00357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Verdana" w:hAnsi="Verdana" w:cs="Verdana"/>
      <w:color w:val="00357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Verdana" w:hAnsi="Verdana" w:cs="Verdana"/>
      <w:i/>
      <w:iCs/>
      <w:color w:val="00357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color w:val="003572"/>
      <w:szCs w:val="22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1F86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9:54:00Z</dcterms:created>
  <dc:creator>Radoslav Liptak</dc:creator>
  <dc:description/>
  <cp:keywords/>
  <dc:language>en-US</dc:language>
  <cp:lastModifiedBy>Eva Burzová</cp:lastModifiedBy>
  <cp:lastPrinted>2009-10-29T15:31:00Z</cp:lastPrinted>
  <dcterms:modified xsi:type="dcterms:W3CDTF">2016-07-06T09:28:00Z</dcterms:modified>
  <cp:revision>12</cp:revision>
  <dc:subject/>
  <dc:title>Formulár č</dc:title>
</cp:coreProperties>
</file>