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53721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3312795" cy="601980"/>
            <wp:effectExtent l="0" t="0" r="0" b="0"/>
            <wp:docPr id="2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rFonts w:cs="Arial" w:ascii="Arial" w:hAnsi="Arial"/>
          <w:sz w:val="20"/>
        </w:rPr>
        <w:drawing>
          <wp:inline distT="0" distB="0" distL="0" distR="0">
            <wp:extent cx="918845" cy="591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       </w:t>
        <w:tab/>
        <w:tab/>
        <w:t xml:space="preserve">       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0475</wp:posOffset>
                </wp:positionH>
                <wp:positionV relativeFrom="paragraph">
                  <wp:posOffset>46990</wp:posOffset>
                </wp:positionV>
                <wp:extent cx="124206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ap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Európska Únia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Európske štrukturálne</w:t>
                            </w:r>
                          </w:p>
                          <w:p>
                            <w:pPr>
                              <w:pStyle w:val="Normlnywebov"/>
                              <w:spacing w:lineRule="exact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a investičné fon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43.2pt;mso-wrap-distance-left:9.05pt;mso-wrap-distance-right:9.05pt;mso-wrap-distance-top:0pt;mso-wrap-distance-bottom:0pt;margin-top:3.7pt;mso-position-vertical-relative:text;margin-left:3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nywebov"/>
                        <w:spacing w:lineRule="exact" w:line="240" w:before="0" w:after="0"/>
                        <w:rPr/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caps/>
                          <w:color w:val="000000"/>
                          <w:kern w:val="2"/>
                          <w:sz w:val="16"/>
                          <w:szCs w:val="16"/>
                        </w:rPr>
                        <w:t>Európska Únia</w:t>
                      </w:r>
                      <w:r>
                        <w:rPr>
                          <w:rFonts w:eastAsia="Calibri"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eastAsia="Calibri" w:cs="Arial" w:ascii="Arial" w:hAnsi="Arial"/>
                          <w:color w:val="000000"/>
                          <w:kern w:val="2"/>
                          <w:sz w:val="16"/>
                          <w:szCs w:val="16"/>
                        </w:rPr>
                        <w:t>Európske štrukturálne</w:t>
                      </w:r>
                    </w:p>
                    <w:p>
                      <w:pPr>
                        <w:pStyle w:val="Normlnywebov"/>
                        <w:spacing w:lineRule="exact" w:line="240" w:before="0" w:after="0"/>
                        <w:rPr>
                          <w:rFonts w:ascii="Arial" w:hAnsi="Arial" w:eastAsia="Calibri" w:cs="Arial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Arial" w:ascii="Arial" w:hAnsi="Arial"/>
                          <w:color w:val="000000"/>
                          <w:kern w:val="2"/>
                          <w:sz w:val="16"/>
                          <w:szCs w:val="16"/>
                        </w:rPr>
                        <w:t>a investičné fo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 xml:space="preserve">Žiadosť o ZMENU PROJEKTU / ZMLUVY č. xx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4238544057"/>
            <w:bookmarkStart w:id="1" w:name="__Fieldmark__0_4238544057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4238544057"/>
            <w:bookmarkStart w:id="3" w:name="__Fieldmark__1_4238544057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4238544057"/>
            <w:bookmarkStart w:id="5" w:name="__Fieldmark__2_4238544057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4238544057"/>
            <w:bookmarkStart w:id="7" w:name="__Fieldmark__3_4238544057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4238544057"/>
            <w:bookmarkStart w:id="9" w:name="__Fieldmark__4_4238544057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4238544057"/>
            <w:bookmarkStart w:id="11" w:name="__Fieldmark__5_4238544057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4238544057"/>
            <w:bookmarkStart w:id="13" w:name="__Fieldmark__6_4238544057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4238544057"/>
            <w:bookmarkStart w:id="15" w:name="__Fieldmark__7_4238544057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4238544057"/>
            <w:bookmarkStart w:id="17" w:name="__Fieldmark__8_4238544057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4238544057"/>
            <w:bookmarkStart w:id="19" w:name="__Fieldmark__9_4238544057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4238544057"/>
            <w:bookmarkStart w:id="21" w:name="__Fieldmark__10_4238544057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4238544057"/>
            <w:bookmarkStart w:id="23" w:name="__Fieldmark__11_4238544057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   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5275"/>
        <w:gridCol w:w="1425"/>
        <w:gridCol w:w="1426"/>
        <w:gridCol w:w="1425"/>
        <w:gridCol w:w="1426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4238544057"/>
            <w:bookmarkStart w:id="25" w:name="__Fieldmark__12_4238544057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4238544057"/>
            <w:bookmarkStart w:id="27" w:name="__Fieldmark__13_4238544057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 (v EUR)</w:t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4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ZDôvodnenie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Príloha č.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Príloha č. 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Príloha č. 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03:00Z</dcterms:created>
  <dc:creator>cillik</dc:creator>
  <dc:description/>
  <cp:keywords/>
  <dc:language>en-US</dc:language>
  <cp:lastModifiedBy>Kriglerová Monika</cp:lastModifiedBy>
  <cp:lastPrinted>2014-01-29T14:50:00Z</cp:lastPrinted>
  <dcterms:modified xsi:type="dcterms:W3CDTF">2016-04-08T11:36:00Z</dcterms:modified>
  <cp:revision>17</cp:revision>
  <dc:subject/>
  <dc:title>Žiadosť o zmenu</dc:title>
</cp:coreProperties>
</file>