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8"/>
          <w:szCs w:val="28"/>
          <w:u w:val="single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týmto vyhlasuje, že je pripravená svojmu klientovi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„</w:t>
      </w: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poskytnúť úver vo výške ........................ za účelom spolufinancovania projektu podporovaného z Operačného programu Kvalita životného prostredia s názvom ................................... (presný názov projektu v zmysle žiadosti o NFP)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Riadiaceho orgánu pre Operačný program Kvalita životného prostredia o schválení nenávratného finančného príspevku zo zdrojov EÚ a v požadovanej výške vstúpi banka do procesu prípravy financovania projektu. 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Úver bude bankou poskytnutý len za predpokladu, že zo strany klienta budú splnené všetky podmienky, ktoré budú stanovené a schválené príslušnými útvarmi banky, potrebné na poskytnutie úveru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             </w:t>
      </w:r>
      <w:r>
        <w:rPr>
          <w:rFonts w:cs="Arial Narrow;Century Gothic" w:ascii="Arial Narrow;Century Gothic" w:hAnsi="Arial Narrow;Century Gothic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;Century Gothic" w:hAnsi="Arial Narrow;Century Gothic" w:cs="Arial Narrow;Century Gothic"/>
          <w:b/>
          <w:b/>
          <w:sz w:val="28"/>
          <w:szCs w:val="28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;Century Gothic" w:hAnsi="Arial Narrow;Century Gothic" w:cs="Arial Narrow;Century Gothic"/>
          <w:b/>
          <w:b/>
          <w:sz w:val="28"/>
          <w:szCs w:val="28"/>
          <w:u w:val="single"/>
        </w:rPr>
      </w:pPr>
      <w:r>
        <w:rPr>
          <w:rFonts w:cs="Arial Narrow;Century Gothic" w:ascii="Arial Narrow;Century Gothic" w:hAnsi="Arial Narrow;Century Gothic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týmto potvrdzuje a vyhlasuje, že žiadosť klienta: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:..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Meno a priezvisko:................</w:t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„</w:t>
      </w:r>
      <w:r>
        <w:rPr>
          <w:rFonts w:cs="Arial Narrow;Century Gothic" w:ascii="Arial Narrow;Century Gothic" w:hAnsi="Arial Narrow;Century Gothic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i/>
          <w:i/>
          <w:sz w:val="22"/>
          <w:szCs w:val="22"/>
        </w:rPr>
      </w:pPr>
      <w:r>
        <w:rPr>
          <w:rFonts w:cs="Arial Narrow;Century Gothic" w:ascii="Arial Narrow;Century Gothic" w:hAnsi="Arial Narrow;Century Gothic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bola dňa ...............schválená. Banka je preto pripravená poskytnúť označenému klientovi ...............................úver za podmienky doručenia rozhodnutia Riadiaceho orgánu pre Operačný program Kvalita životného prostredia o schválení NFP, pričom ďalšie podmienky, za ktorých bude predmetný úver klientovi poskytnutý, budú upravené v samostatnej zmluve o úvere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eastAsia="Arial Narrow;Century Gothic" w:cs="Arial Narrow;Century Gothic" w:ascii="Arial Narrow;Century Gothic" w:hAnsi="Arial Narrow;Century Gothic"/>
          <w:sz w:val="22"/>
          <w:szCs w:val="22"/>
        </w:rPr>
        <w:t xml:space="preserve">         </w:t>
      </w:r>
      <w:r>
        <w:rPr>
          <w:rFonts w:cs="Arial Narrow;Century Gothic" w:ascii="Arial Narrow;Century Gothic" w:hAnsi="Arial Narrow;Century Gothic"/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;Century Gothic" w:hAnsi="Arial Narrow;Century Gothic"/>
        <w:i/>
        <w:sz w:val="20"/>
        <w:szCs w:val="20"/>
      </w:rPr>
      <w:t>Príloha č. 7 ŽoNFP – Dokumenty preukazujúce finančnú spôsobilosť žiadateľa (Úverový prísľub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46:00Z</dcterms:created>
  <dc:creator>aa</dc:creator>
  <dc:description/>
  <cp:keywords/>
  <dc:language>en-US</dc:language>
  <cp:lastModifiedBy>Nedbalová Zuzana</cp:lastModifiedBy>
  <dcterms:modified xsi:type="dcterms:W3CDTF">2016-12-07T12:40:00Z</dcterms:modified>
  <cp:revision>7</cp:revision>
  <dc:subject/>
  <dc:title>Príloha č</dc:title>
</cp:coreProperties>
</file>