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4131919355"/>
            <w:bookmarkStart w:id="1" w:name="__Fieldmark__0_4131919355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4131919355"/>
            <w:bookmarkStart w:id="3" w:name="__Fieldmark__1_4131919355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4131919355"/>
            <w:bookmarkStart w:id="5" w:name="__Fieldmark__2_4131919355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4131919355"/>
            <w:bookmarkStart w:id="7" w:name="__Fieldmark__3_4131919355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4131919355"/>
            <w:bookmarkStart w:id="9" w:name="__Fieldmark__4_4131919355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4131919355"/>
            <w:bookmarkStart w:id="11" w:name="__Fieldmark__5_4131919355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4131919355"/>
            <w:bookmarkStart w:id="13" w:name="__Fieldmark__6_4131919355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4131919355"/>
            <w:bookmarkStart w:id="15" w:name="__Fieldmark__7_4131919355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92D050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92D050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3.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3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Príloha č. 09 Monitorovacia správ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09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46:00Z</dcterms:created>
  <dc:creator>Marcel Kurejko</dc:creator>
  <dc:description/>
  <cp:keywords/>
  <dc:language>en-US</dc:language>
  <cp:lastModifiedBy>MV SR</cp:lastModifiedBy>
  <dcterms:modified xsi:type="dcterms:W3CDTF">2017-06-21T13:08:00Z</dcterms:modified>
  <cp:revision>25</cp:revision>
  <dc:subject/>
  <dc:title/>
</cp:coreProperties>
</file>