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(ITMS2014+)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 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Zmluve o poskytnutí NFP, Prílohe č. 2 Predmet podpory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 MM. 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 MM. 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ktorý sa viaže k vami ďalej označenej možnosti (prvej hlavnej aktivite projektu), ktorú ste v rámci projektu začali vykonávať ako prvú a ktorá je obsiahnutá v Zmluve poskytnutí NFP, Prílohe č. 2 Predmet podpory NFP uzavretej medzi poskytovateľom a prijímateľom na realizáciu projektu s uvedeným kódom projektu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Krížikom označte </w:t>
      </w:r>
      <w:r>
        <w:rPr>
          <w:b/>
          <w:sz w:val="18"/>
          <w:szCs w:val="18"/>
          <w:u w:val="single"/>
        </w:rPr>
        <w:t>jedn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hlavnú aktivitu</w:t>
      </w:r>
      <w:r>
        <w:rPr>
          <w:sz w:val="18"/>
          <w:szCs w:val="18"/>
        </w:rPr>
        <w:t>, ktorú ste začali vykonávať ako prvú a ktorou sa začala realizácia hlavných aktivít projektu v deň, ktorý je uvedený v tomto hlásení. Ak v ten istý deň bola začatá realizácia dvoch alebo viacerých hlavných aktivít projektu, označí sa ktorákoľvek z nich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názov </w:t>
      </w:r>
      <w:r>
        <w:rPr>
          <w:b/>
          <w:sz w:val="18"/>
          <w:szCs w:val="18"/>
        </w:rPr>
        <w:t xml:space="preserve">konkrétnej prvej hlavnej aktivity podľa Zmluvy o poskytnutí NFP, Prílohy č. 2 Predmet podpory NFP </w:t>
      </w:r>
      <w:r>
        <w:rPr>
          <w:sz w:val="18"/>
          <w:szCs w:val="18"/>
        </w:rPr>
        <w:t xml:space="preserve">vo vzťahu ku ktorej sa hlásenie o začatí realizácie hlavných aktivít projektu podáva, t. j. uvádza sa názov iba jednej hlavnej aktivity.  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kedy ste začali vykonávať </w:t>
      </w:r>
      <w:r>
        <w:rPr>
          <w:sz w:val="18"/>
          <w:szCs w:val="18"/>
          <w:u w:val="single"/>
        </w:rPr>
        <w:t>prvú podpornú aktivitu</w:t>
      </w:r>
      <w:r>
        <w:rPr>
          <w:sz w:val="18"/>
          <w:szCs w:val="18"/>
        </w:rPr>
        <w:t xml:space="preserve"> uvedenú v Zmluve o poskytnutí NFP, Prílohe č. 2 Predmet podpory NFP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hodiace sa prečiarknite.</w:t>
      </w:r>
      <w:r>
        <w:rPr>
          <w:color w:val="000000"/>
          <w:sz w:val="20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Príloha č. 4.2.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3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4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" w:hAnsi="Arial Narrow" w:eastAsia="Times New Roman" w:cs="Times New Roman"/>
      <w:bCs w:val="false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" w:hAnsi="Arial Narrow" w:eastAsia="Times New Roman" w:cs="Times New Roman"/>
      <w:bCs w:val="false"/>
      <w:i w:val="false"/>
      <w:iCs w:val="false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4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eastAsia="Times New Roman" w:cs="Times New Roman"/>
      <w:bCs w:val="false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4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eastAsia="Times New Roman" w:cs="Times New Roman"/>
      <w:bCs w:val="false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7:00Z</dcterms:created>
  <dc:creator>xxx</dc:creator>
  <dc:description/>
  <cp:keywords/>
  <dc:language>en-US</dc:language>
  <cp:lastModifiedBy>Bielikova Eva</cp:lastModifiedBy>
  <dcterms:modified xsi:type="dcterms:W3CDTF">2017-09-26T07:40:00Z</dcterms:modified>
  <cp:revision>44</cp:revision>
  <dc:subject/>
  <dc:title>HLÁSENIE O ZAČATÍ REALIZÁCIE PROJEKTU</dc:title>
</cp:coreProperties>
</file>