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4" w:color="000000"/>
        </w:pBdr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2625" cy="681990"/>
            <wp:effectExtent l="0" t="0" r="0" b="0"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berací protokol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ovzdanie a prevzatie dokument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odovzdávajúceho dokumentáciu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ozícia zamestnanca odovzdávajúceho dokumentáciu: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preberajúceho dokumentáciu:</w:t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zícia zamestnanca preberajúceho dokumentáciu:  </w:t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ázov projektu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ód ITMS projektu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1. Zoznam odovzdávanej dokumentácie v papierov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Názov spisu/šanón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2. Zoznam odovzdávanej dokumentácie v elektronick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adresára / súboru / C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Informácia o stave vybavenia odovzdávanej dokumentácie a nedoriešených otázkach a problémoch:</w:t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 a podpis odovzdávajúceho</w:t>
        <w:tab/>
        <w:tab/>
        <w:tab/>
        <w:tab/>
        <w:t xml:space="preserve"> Dátum a podpis preberajúce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: ......................................</w:t>
        <w:tab/>
        <w:tab/>
        <w:tab/>
        <w:tab/>
        <w:tab/>
        <w:t>Dátum: 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del w:id="0" w:author="ext" w:date="2018-01-17T13:48:00Z">
      <w:r>
        <w:rPr>
          <w:sz w:val="20"/>
          <w:szCs w:val="20"/>
        </w:rPr>
        <w:delText>Príručka pre prijímateľa OP KŽP pre oblasť podpory: Prioritná os 3 (špecifické ciele 3.1.1 a 3.1.3), verzia 3.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01 Preberací protokol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53:00Z</dcterms:created>
  <dc:creator>metodika.adapt@minv.sk</dc:creator>
  <dc:description/>
  <cp:keywords/>
  <dc:language>en-US</dc:language>
  <cp:lastModifiedBy>ext</cp:lastModifiedBy>
  <cp:lastPrinted>2007-05-29T15:49:00Z</cp:lastPrinted>
  <dcterms:modified xsi:type="dcterms:W3CDTF">2018-01-17T12:49:00Z</dcterms:modified>
  <cp:revision>16</cp:revision>
  <dc:subject/>
  <dc:title>             </dc:title>
</cp:coreProperties>
</file>