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Finančná identifikácia</w:t>
      </w:r>
      <w:bookmarkStart w:id="0" w:name="_1318335403"/>
      <w:bookmarkStart w:id="1" w:name="_1318335361"/>
      <w:bookmarkStart w:id="2" w:name="_1318334141"/>
      <w:bookmarkStart w:id="3" w:name="_1318331742"/>
      <w:bookmarkStart w:id="4" w:name="_1318331727"/>
      <w:bookmarkStart w:id="5" w:name="_1318331694"/>
      <w:bookmarkStart w:id="6" w:name="_1318331621"/>
      <w:bookmarkStart w:id="7" w:name="_1318331614"/>
      <w:bookmarkStart w:id="8" w:name="_1318331583"/>
      <w:bookmarkStart w:id="9" w:name="_1318331538"/>
      <w:bookmarkStart w:id="10" w:name="_1318331508"/>
      <w:bookmarkStart w:id="11" w:name="_1170567645"/>
      <w:bookmarkStart w:id="12" w:name="_1164911291"/>
      <w:bookmarkStart w:id="13" w:name="_1163705949"/>
      <w:bookmarkStart w:id="14" w:name="_1163705881"/>
      <w:bookmarkStart w:id="15" w:name="_1163705749"/>
      <w:bookmarkStart w:id="16" w:name="_1149506793"/>
      <w:bookmarkStart w:id="17" w:name="_112074946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>
          <w:rFonts w:cs="Times New Roman" w:ascii="Times New Roman" w:hAnsi="Times New Roman"/>
          <w:szCs w:val="22"/>
        </w:rPr>
        <w:object w:dxaOrig="11407" w:dyaOrig="126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7pt;height:636.5pt" filled="f" o:ole="">
            <v:imagedata r:id="rId3" o:title=""/>
          </v:shape>
          <o:OLEObject Type="Embed" ProgID="Excel.Sheet.12" ShapeID="ole_rId2" DrawAspect="Content" ObjectID="_272764915" r:id="rId2"/>
        </w:object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ab/>
      <w:tab/>
      <w:t>Príloha č. 13 Formulár finančnej identifikácie</w:t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681990"/>
          <wp:effectExtent l="0" t="0" r="0" b="0"/>
          <wp:docPr id="1" name="Obrázo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3" r="-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81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;Verdana" w:hAnsi="Verdana;Verdana" w:cs="Arial"/>
      <w:b/>
      <w:bCs/>
      <w:color w:val="003572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;Verdana" w:hAnsi="Verdana;Verdana" w:cs="Arial"/>
      <w:color w:val="00357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;Verdana" w:hAnsi="Verdana;Verdana" w:cs="Verdana;Verdana"/>
      <w:color w:val="003572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Verdana;Verdana" w:hAnsi="Verdana;Verdana" w:cs="Verdana;Verdana"/>
      <w:color w:val="003572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;Verdana" w:hAnsi="Verdana;Verdana" w:cs="Verdana;Verdana"/>
      <w:color w:val="003572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Verdana;Verdana" w:hAnsi="Verdana;Verdana" w:cs="Verdana;Verdana"/>
      <w:color w:val="00357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Verdana;Verdana" w:hAnsi="Verdana;Verdana" w:cs="Verdana;Verdana"/>
      <w:color w:val="003572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Verdana;Verdana" w:hAnsi="Verdana;Verdana" w:cs="Verdana;Verdana"/>
      <w:i/>
      <w:iCs/>
      <w:color w:val="003572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color w:val="003572"/>
      <w:szCs w:val="22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1F86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lavikaChar">
    <w:name w:val="Hlavička Char"/>
    <w:qFormat/>
    <w:rPr>
      <w:rFonts w:ascii="Arial" w:hAnsi="Arial" w:cs="Arial"/>
      <w:sz w:val="22"/>
      <w:szCs w:val="24"/>
    </w:rPr>
  </w:style>
  <w:style w:type="character" w:styleId="PtaChar">
    <w:name w:val="Päta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0:28:00Z</dcterms:created>
  <dc:creator>metodika.adapt@minv.sk</dc:creator>
  <dc:description/>
  <cp:keywords/>
  <dc:language>en-US</dc:language>
  <cp:lastModifiedBy>Lucia Pawliková</cp:lastModifiedBy>
  <cp:lastPrinted>2015-05-21T13:54:00Z</cp:lastPrinted>
  <dcterms:modified xsi:type="dcterms:W3CDTF">2018-02-26T10:28:00Z</dcterms:modified>
  <cp:revision>2</cp:revision>
  <dc:subject/>
  <dc:title>Formulár č</dc:title>
</cp:coreProperties>
</file>