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Nezáväzný úverový prísľub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Banka ......... so sídlom.....................IČO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 ďalej len „banka“ 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 zastúpení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ýmto vyhlasuje, že je pripravená  svojmu klientovi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FO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Obchodné meno:.....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Meno a priezvisko:.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Bydlisko a miesto podnikania: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IČO: 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DIČ .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R.č.: 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Zapísaný v ..............registri Okresného úradu............č. zápisu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Odbor živnostenský podľa Výpisu č..... zo dňa 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( ďalej len „klient“ 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 mene  ktorého konajú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Číslo b.ú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O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„</w:t>
      </w:r>
      <w:r>
        <w:rPr>
          <w:rFonts w:cs="Arial Narrow" w:ascii="Arial Narrow" w:hAnsi="Arial Narrow"/>
          <w:i/>
          <w:sz w:val="22"/>
          <w:szCs w:val="22"/>
        </w:rPr>
        <w:t>Obchodné meno“ so sídlom.................IČO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 ďalej len „klient“ 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 zastúpení..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skytnúť úver vo výške ........................ za účelom spolufinancovania projektu podporovaného z Operačného programu Kvalita životného prostredia s  názvom ................................... (presný názov projektu v zmysle žiadosti o NFP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Banka uskutočnila predbežnú analýzu klienta a predbežne posúdila projekt z hľadiska jeho zdrojovej vybilancovanosti a predpokladanej návratnosti a na základe týchto výsledkov je pripravená spolufinancovať vyššie uvedený projekt klienta po predložení rozhodnutia Riadiaceho orgánu pre Operačný program Kvalita životného prostredia o schválení nenávratného finančného príspevku zo zdrojov EÚ a v požadovanej výške vstúpi „banka“ do procesu prípravy financovania projektu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Úver bude bankou poskytnutý len za predpokladu, že zo strany klienta budú splnené  všetky podmienky, ktoré budú stanovené a schválené príslušnými útvarmi banky potrebné na poskytnutie úver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Tento nezáväzný úverový prísľub banka vyhlasuje na základe písomnej žiadosti klienta zo dňa....................., ktorú klient banke doručil. Vyhlásením a vystavením tohto úverového prísľubu nevznikajú banke žiadne záväzky vo vzťahu voči klientovi, čo klient v plnom rozsahu akceptuje. 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átum 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....................................                                                          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  <w:r>
        <w:rPr>
          <w:rFonts w:cs="Arial Narrow" w:ascii="Arial Narrow" w:hAnsi="Arial Narrow"/>
          <w:sz w:val="22"/>
          <w:szCs w:val="22"/>
        </w:rPr>
        <w:t>banka</w:t>
        <w:tab/>
        <w:tab/>
        <w:tab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Záväzný úverový prísľub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Banka ......... so sídlom.....................IČO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 ďalej len „banka“ 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 zastúpení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ýmto potvrdzuje a vyhlasuje , že žiadosť klienta: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FO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Obchodné meno:....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Meno a priezvisko:.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Bydlisko a miesto podnikania: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IČO: 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DIČ .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R.č.: 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Zapísaný v ..............registri Okresného úradu............č. zápisu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Odbor živnostenský podľa Výpisu č..... zo dňa 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 ďalej len „klient“ 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za ktorého konajú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Číslo b.ú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O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„</w:t>
      </w:r>
      <w:r>
        <w:rPr>
          <w:rFonts w:cs="Arial Narrow" w:ascii="Arial Narrow" w:hAnsi="Arial Narrow"/>
          <w:i/>
          <w:sz w:val="22"/>
          <w:szCs w:val="22"/>
        </w:rPr>
        <w:t>Obchodné meno“ so sídlom.................IČO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 ďalej len „klient“ 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 zastúpení..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o dňa.................. o poskytnutie úveru vo výške ........................ na účely spolufinancovania projektu s názvom ..................................................................................................................... (presný názov projektu v zmysle žiadosti o NFP) podporovaného z Operačného programu Kvalita životného prostredia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bola dňa ...............schválená. Banka je preto pripravená poskytnúť označenému klientovi ...............................úver za podmienky doručenia rozhodnutia Riadiaceho orgánu pre Operačný program Kvalita životného prostredia o schválení NFP, pričom ďalšie podmienky, za ktorých bude predmetný úver klientovi poskytnutý budú upravené v samostatnej zmluve o úver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Vyhlásením a vystavením tohto úverového prísľubu vzniká banke záväzok poskytnúť označenému klientovi úver, ak bude klientom doručené rozhodnutie o schválení NFP, ak sa banka a klient dohodnú na konečnom znení zmluvy o úvere a ak sa počas prípravy spolufinancovania  nevyskytnú žiadne závažné okolnosti, ktoré by podľa názoru banky mohli viesť k zhoršeniu ekonomickej situácie klienta a tým k ohrozeniu schopnosti klienta plniť záväzky z pripravovaného úverového vzťahu s bankou. Klientovi nevzniká nárok na náhradu škody, v prípade ak klientovi nebude bankou poskytnutý úver alebo jeho časť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ba platnosti úverového prísľubu: .................. (min. 3 mesiace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átum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.....................................  </w:t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 Narrow" w:ascii="Arial Narrow" w:hAnsi="Arial Narrow"/>
          <w:sz w:val="22"/>
          <w:szCs w:val="22"/>
        </w:rPr>
        <w:t>banka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 Narrow" w:hAnsi="Arial Narrow"/>
        <w:i/>
        <w:sz w:val="20"/>
        <w:szCs w:val="20"/>
      </w:rPr>
      <w:t>Príloha ŽoNFP č. 7 – Dokumenty preukazujúce finančnú spôsobilosť žiadateľa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3:46:00Z</dcterms:created>
  <dc:creator>aa</dc:creator>
  <dc:description/>
  <cp:keywords/>
  <dc:language>en-US</dc:language>
  <cp:lastModifiedBy>Šutto Ivan</cp:lastModifiedBy>
  <dcterms:modified xsi:type="dcterms:W3CDTF">2015-07-03T14:30:00Z</dcterms:modified>
  <cp:revision>3</cp:revision>
  <dc:subject/>
  <dc:title>Príloha č</dc:title>
</cp:coreProperties>
</file>