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Heading"/>
              <w:spacing w:before="0" w:after="3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40"/>
                <w:szCs w:val="40"/>
              </w:rPr>
              <w:t>Monitorovacia správa projektu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color w:val="000000"/>
                <w:sz w:val="40"/>
                <w:szCs w:val="40"/>
              </w:rPr>
              <w:footnoteReference w:id="2"/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851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Typ monitorovacej správy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</w:rPr>
              <w:footnoteReference w:id="3"/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</w:rPr>
              <w:fldChar w:fldCharType="separate"/>
            </w:r>
            <w:bookmarkStart w:id="0" w:name="__Fieldmark__0_1671307520"/>
            <w:bookmarkStart w:id="1" w:name="__Fieldmark__0_1671307520"/>
            <w:bookmarkEnd w:id="1"/>
            <w:r>
              <w:rPr>
                <w:rFonts w:eastAsia="Times New Roman" w:cs="Times New Roman" w:ascii="Times New Roman" w:hAnsi="Times New Roman"/>
              </w:rPr>
            </w:r>
            <w:r>
              <w:rPr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</w:rPr>
              <w:t xml:space="preserve"> výročná           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</w:rPr>
              <w:fldChar w:fldCharType="separate"/>
            </w:r>
            <w:bookmarkStart w:id="2" w:name="__Fieldmark__1_1671307520"/>
            <w:bookmarkStart w:id="3" w:name="__Fieldmark__1_1671307520"/>
            <w:bookmarkEnd w:id="3"/>
            <w:r>
              <w:rPr>
                <w:rFonts w:eastAsia="Times New Roman" w:cs="Times New Roman" w:ascii="Times New Roman" w:hAnsi="Times New Roman"/>
              </w:rPr>
            </w:r>
            <w:r>
              <w:rPr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</w:rPr>
              <w:t xml:space="preserve"> záverečná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Poradové číslo monitorovacej správy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</w:rPr>
              <w:footnoteReference w:id="4"/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Monitorované obdobie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</w:rPr>
              <w:footnoteReference w:id="5"/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843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Odsekzoznamu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  <w:sz w:val="28"/>
              </w:rPr>
              <w:t>Základné údaje o projekte</w:t>
            </w:r>
            <w:r>
              <w:rPr>
                <w:rStyle w:val="FootnoteCharacters"/>
                <w:rStyle w:val="FootnoteAnchor"/>
                <w:b/>
                <w:sz w:val="28"/>
              </w:rPr>
              <w:footnoteReference w:id="6"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Názov projektu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Kód ITMS2014+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Prijímateľ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Partner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Riadiaci orgán 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Sprostredkovateľský orgán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843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Názov fondu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Názov operačného programu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Názov prioritnej osi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Názov tematického cieľa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Názov investičnej priority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Názov špecifického cieľa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Názov opatrenia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</w:rPr>
              <w:footnoteReference w:id="7"/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Kód výzvy/Vyzvania 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Schéma štátnej pomoci/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schéma de minimis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</w:rPr>
              <w:footnoteReference w:id="8"/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269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Odsekzoznamu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  <w:sz w:val="28"/>
              </w:rPr>
              <w:t>Miesto realizácie projektu</w:t>
            </w:r>
            <w:r>
              <w:rPr>
                <w:rStyle w:val="FootnoteCharacters"/>
                <w:rStyle w:val="FootnoteAnchor"/>
                <w:b/>
                <w:sz w:val="28"/>
              </w:rPr>
              <w:footnoteReference w:id="9"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Štát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Kategória regiónu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Región (NUTS 2)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Vyšší územný celok (NUTS 3)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Okres (LAU 1)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Obec (LAU 2)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Ulica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Číslo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284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Prínos projektu na integráciu marginalizovaných rómskych komunít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</w:rPr>
              <w:footnoteReference w:id="10"/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</w:rPr>
              <w:fldChar w:fldCharType="separate"/>
            </w:r>
            <w:bookmarkStart w:id="4" w:name="__Fieldmark__2_1671307520"/>
            <w:bookmarkStart w:id="5" w:name="__Fieldmark__2_1671307520"/>
            <w:bookmarkEnd w:id="5"/>
            <w:r>
              <w:rPr>
                <w:rFonts w:eastAsia="Times New Roman" w:cs="Times New Roman" w:ascii="Times New Roman" w:hAnsi="Times New Roman"/>
              </w:rPr>
            </w:r>
            <w:r>
              <w:rPr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</w:rPr>
              <w:t xml:space="preserve"> áno           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</w:rPr>
              <w:fldChar w:fldCharType="separate"/>
            </w:r>
            <w:bookmarkStart w:id="6" w:name="__Fieldmark__3_1671307520"/>
            <w:bookmarkStart w:id="7" w:name="__Fieldmark__3_1671307520"/>
            <w:bookmarkEnd w:id="7"/>
            <w:r>
              <w:rPr>
                <w:rFonts w:eastAsia="Times New Roman" w:cs="Times New Roman" w:ascii="Times New Roman" w:hAnsi="Times New Roman"/>
              </w:rPr>
            </w:r>
            <w:r>
              <w:rPr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</w:rPr>
              <w:t xml:space="preserve"> nie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552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Odsekzoznamu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  <w:sz w:val="28"/>
              </w:rPr>
              <w:t>Príspevok k horizontálnym princípom</w:t>
            </w:r>
            <w:r>
              <w:rPr>
                <w:rStyle w:val="FootnoteCharacters"/>
                <w:rStyle w:val="FootnoteAnchor"/>
                <w:b/>
                <w:sz w:val="28"/>
              </w:rPr>
              <w:footnoteReference w:id="11"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HP Udržateľný rozvoj 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</w:rPr>
              <w:fldChar w:fldCharType="separate"/>
            </w:r>
            <w:bookmarkStart w:id="8" w:name="__Fieldmark__4_1671307520"/>
            <w:bookmarkStart w:id="9" w:name="__Fieldmark__4_1671307520"/>
            <w:bookmarkEnd w:id="9"/>
            <w:r>
              <w:rPr>
                <w:rFonts w:eastAsia="Times New Roman" w:cs="Times New Roman" w:ascii="Times New Roman" w:hAnsi="Times New Roman"/>
              </w:rPr>
            </w:r>
            <w:r>
              <w:rPr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</w:rPr>
              <w:t xml:space="preserve"> áno           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</w:rPr>
              <w:fldChar w:fldCharType="separate"/>
            </w:r>
            <w:bookmarkStart w:id="10" w:name="__Fieldmark__5_1671307520"/>
            <w:bookmarkStart w:id="11" w:name="__Fieldmark__5_1671307520"/>
            <w:bookmarkEnd w:id="11"/>
            <w:r>
              <w:rPr>
                <w:rFonts w:eastAsia="Times New Roman" w:cs="Times New Roman" w:ascii="Times New Roman" w:hAnsi="Times New Roman"/>
              </w:rPr>
            </w:r>
            <w:r>
              <w:rPr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</w:rPr>
              <w:t xml:space="preserve"> nie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Opatrenia a aktivity prijaté na podporu udržateľného rozvoja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</w:rPr>
              <w:footnoteReference w:id="12"/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Konkrétne výsledky, ktoré boli dosiahnuté v oblasti udržateľného rozvoja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HP Podpora rovnosti mužov a žien a nediskriminácie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</w:rPr>
              <w:footnoteReference w:id="13"/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</w:rPr>
              <w:fldChar w:fldCharType="separate"/>
            </w:r>
            <w:bookmarkStart w:id="12" w:name="__Fieldmark__6_1671307520"/>
            <w:bookmarkStart w:id="13" w:name="__Fieldmark__6_1671307520"/>
            <w:bookmarkEnd w:id="13"/>
            <w:r>
              <w:rPr>
                <w:rFonts w:eastAsia="Times New Roman" w:cs="Times New Roman" w:ascii="Times New Roman" w:hAnsi="Times New Roman"/>
              </w:rPr>
            </w:r>
            <w:r>
              <w:rPr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</w:rPr>
              <w:t xml:space="preserve"> áno           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</w:rPr>
              <w:fldChar w:fldCharType="separate"/>
            </w:r>
            <w:bookmarkStart w:id="14" w:name="__Fieldmark__7_1671307520"/>
            <w:bookmarkStart w:id="15" w:name="__Fieldmark__7_1671307520"/>
            <w:bookmarkEnd w:id="15"/>
            <w:r>
              <w:rPr>
                <w:rFonts w:eastAsia="Times New Roman" w:cs="Times New Roman" w:ascii="Times New Roman" w:hAnsi="Times New Roman"/>
              </w:rPr>
            </w:r>
            <w:r>
              <w:rPr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</w:rPr>
              <w:t xml:space="preserve"> nie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Opatrenia a aktivity prijaté na podporu rovnosti mužov a žien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Opatrenia a aktivity prijaté na predchádzanie diskriminácie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Konkrétne výsledky, ktoré boli dosiahnuté v oblasti podpory rovnosti mužov a žien a nediskriminácie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417" w:right="1417" w:gutter="0" w:header="708" w:top="1417" w:footer="0" w:bottom="1417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1639"/>
        <w:gridCol w:w="1560"/>
        <w:gridCol w:w="1559"/>
        <w:gridCol w:w="2693"/>
        <w:gridCol w:w="1843"/>
        <w:gridCol w:w="1559"/>
        <w:gridCol w:w="1985"/>
      </w:tblGrid>
      <w:tr>
        <w:trPr/>
        <w:tc>
          <w:tcPr>
            <w:tcW w:w="141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sz w:val="28"/>
              </w:rPr>
              <w:t>4. Vzťah aktivít a merateľných ukazovateľov projektu</w:t>
            </w:r>
          </w:p>
        </w:tc>
      </w:tr>
      <w:tr>
        <w:trPr>
          <w:trHeight w:val="1265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Aktivity projektu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Merateľný ukazovateľ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</w:rPr>
              <w:footnoteReference w:id="14"/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Relevancia merateľného ukazovateľa k HP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</w:rPr>
              <w:footnoteReference w:id="15"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Príznak rizika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</w:rPr>
              <w:footnoteReference w:id="16"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Merná jednotka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</w:rPr>
              <w:footnoteReference w:id="17"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Plánovaný stav MU</w:t>
            </w:r>
            <w:r>
              <w:rPr>
                <w:rStyle w:val="FootnoteCharacters"/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</w:rPr>
              <w:footnoteReference w:id="18"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Skutočný stav MU</w:t>
            </w:r>
            <w:r>
              <w:rPr>
                <w:rStyle w:val="FootnoteCharacters"/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</w:rPr>
              <w:footnoteReference w:id="19"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Miera plnenia MU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(v %)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</w:rPr>
              <w:footnoteReference w:id="20"/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(1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(2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(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(4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(5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(6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(7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(8)=(7)/(6)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ktivita n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</w:rPr>
              <w:footnoteReference w:id="21"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oznámky k aktivite n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</w:rPr>
              <w:footnoteReference w:id="22"/>
            </w:r>
          </w:p>
        </w:tc>
        <w:tc>
          <w:tcPr>
            <w:tcW w:w="128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2539"/>
        <w:gridCol w:w="1843"/>
        <w:gridCol w:w="2693"/>
        <w:gridCol w:w="1701"/>
        <w:gridCol w:w="1985"/>
        <w:gridCol w:w="1842"/>
      </w:tblGrid>
      <w:tr>
        <w:trPr/>
        <w:tc>
          <w:tcPr>
            <w:tcW w:w="14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sz w:val="28"/>
              </w:rPr>
              <w:t>5. Kumulatívne naplnenie merateľných ukazovateľov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  <w:sz w:val="28"/>
              </w:rPr>
              <w:footnoteReference w:id="23"/>
            </w:r>
          </w:p>
        </w:tc>
      </w:tr>
      <w:tr>
        <w:trPr>
          <w:trHeight w:val="1012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Merateľný ukazovateľ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</w:rPr>
              <w:footnoteReference w:id="24"/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Relevancia merateľného ukazovateľa k HP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</w:rPr>
              <w:footnoteReference w:id="25"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Príznak rizika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</w:rPr>
              <w:footnoteReference w:id="26"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Merná jednotka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</w:rPr>
              <w:footnoteReference w:id="27"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Plánovaný stav MU</w:t>
            </w:r>
            <w:r>
              <w:rPr>
                <w:rStyle w:val="FootnoteCharacters"/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</w:rPr>
              <w:footnoteReference w:id="28"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Skutočný stav MU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</w:rPr>
              <w:footnoteReference w:id="29"/>
            </w:r>
            <w:r>
              <w:rPr>
                <w:rStyle w:val="FootnoteCharacters"/>
                <w:rFonts w:eastAsia="Times New Roman"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Miera plnenia MU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(v %)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</w:rPr>
              <w:footnoteReference w:id="30"/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(1)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(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(3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(4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(5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(6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(7)=(6)/(5)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erateľný ukazovateľ n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</w:rPr>
              <w:footnoteReference w:id="31"/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oznámky k merateľnému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ukazovateľu n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</w:rPr>
              <w:footnoteReference w:id="32"/>
            </w:r>
          </w:p>
        </w:tc>
        <w:tc>
          <w:tcPr>
            <w:tcW w:w="126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7"/>
        <w:gridCol w:w="1636"/>
        <w:gridCol w:w="1588"/>
        <w:gridCol w:w="1636"/>
        <w:gridCol w:w="1588"/>
        <w:gridCol w:w="1378"/>
        <w:gridCol w:w="1378"/>
        <w:gridCol w:w="1620"/>
        <w:gridCol w:w="1817"/>
      </w:tblGrid>
      <w:tr>
        <w:trPr/>
        <w:tc>
          <w:tcPr>
            <w:tcW w:w="142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sz w:val="28"/>
              </w:rPr>
              <w:t>6</w:t>
            </w:r>
            <w:r>
              <w:rPr>
                <w:rFonts w:eastAsia="Times New Roman" w:cs="Times New Roman" w:ascii="Times New Roman" w:hAnsi="Times New Roman"/>
                <w:b/>
                <w:sz w:val="28"/>
                <w:shd w:fill="FABF8F" w:val="clear"/>
              </w:rPr>
              <w:t>. Vzťah aktivít a finančnej realizácie projektu</w:t>
            </w:r>
          </w:p>
        </w:tc>
      </w:tr>
      <w:tr>
        <w:trPr/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Aktivita projektu</w:t>
            </w:r>
          </w:p>
        </w:tc>
        <w:tc>
          <w:tcPr>
            <w:tcW w:w="3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Začiatok realizácie aktivity (MM/RRRR)</w:t>
            </w:r>
          </w:p>
        </w:tc>
        <w:tc>
          <w:tcPr>
            <w:tcW w:w="3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Ukončenie realizácie aktivity (MM/RRRR)</w:t>
            </w:r>
          </w:p>
        </w:tc>
        <w:tc>
          <w:tcPr>
            <w:tcW w:w="6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Finančná realizácia projektu</w:t>
            </w:r>
          </w:p>
        </w:tc>
      </w:tr>
      <w:tr>
        <w:trPr/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Plánovaný stav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  <w:color w:val="000000"/>
              </w:rPr>
              <w:footnoteReference w:id="33"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Skutočný stav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  <w:color w:val="000000"/>
              </w:rPr>
              <w:footnoteReference w:id="34"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Plánovaný stav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  <w:color w:val="000000"/>
              </w:rPr>
              <w:footnoteReference w:id="35"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Skutočný stav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  <w:color w:val="000000"/>
              </w:rPr>
              <w:footnoteReference w:id="36"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Žiadané nárokované finančné prostriedky/ deklarované výdavky (predložené na RO)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</w:rPr>
              <w:footnoteReference w:id="37"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Schválené nárokované finančné prostriedky/ deklarované výdavky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(schválené PJ, resp. CO)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</w:rPr>
              <w:footnoteReference w:id="38"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Žiadané deklarované výdavky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(predložené na RO)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</w:rPr>
              <w:footnoteReference w:id="39"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Schválené deklarované výdavky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(schválené CO)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</w:rPr>
              <w:footnoteReference w:id="40"/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(1)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(2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(3)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(4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(5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(6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(7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(8)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(9)</w:t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ktivita n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</w:rPr>
              <w:footnoteReference w:id="41"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8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polu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2"/>
      </w:tblGrid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7. Publicita projektu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  <w:sz w:val="28"/>
              </w:rPr>
              <w:footnoteReference w:id="42"/>
            </w:r>
          </w:p>
        </w:tc>
      </w:tr>
      <w:tr>
        <w:trPr>
          <w:trHeight w:val="542" w:hRule="atLeast"/>
        </w:trPr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7088"/>
      </w:tblGrid>
      <w:tr>
        <w:trPr/>
        <w:tc>
          <w:tcPr>
            <w:tcW w:w="14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8. Príjmy projektu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  <w:sz w:val="28"/>
              </w:rPr>
              <w:footnoteReference w:id="43"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</w:rPr>
              <w:t>Celkové príjmy projektu v monitorovanom období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</w:rPr>
              <w:footnoteReference w:id="44"/>
            </w:r>
            <w:r>
              <w:rPr>
                <w:rFonts w:eastAsia="Times New Roman" w:cs="Times New Roman" w:ascii="Times New Roman" w:hAnsi="Times New Roman"/>
              </w:rPr>
              <w:t xml:space="preserve"> (v EUR)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Prevádzkové výdavky projektu v monitorovanom období 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</w:rPr>
              <w:footnoteReference w:id="45"/>
            </w:r>
            <w:r>
              <w:rPr>
                <w:rFonts w:eastAsia="Times New Roman" w:cs="Times New Roman" w:ascii="Times New Roman" w:hAnsi="Times New Roman"/>
              </w:rPr>
              <w:t xml:space="preserve"> (v EUR)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</w:rPr>
              <w:t>Čisté príjmy projektu v monitorovanom období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</w:rPr>
              <w:footnoteReference w:id="46"/>
            </w:r>
            <w:r>
              <w:rPr>
                <w:rFonts w:eastAsia="Times New Roman" w:cs="Times New Roman" w:ascii="Times New Roman" w:hAnsi="Times New Roman"/>
              </w:rPr>
              <w:t xml:space="preserve"> (v EUR)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</w:rPr>
              <w:t>Kumulované čisté príjmy projektu od začiatku realizácie projektu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</w:rPr>
              <w:footnoteReference w:id="47"/>
            </w:r>
            <w:r>
              <w:rPr>
                <w:rFonts w:eastAsia="Times New Roman" w:cs="Times New Roman" w:ascii="Times New Roman" w:hAnsi="Times New Roman"/>
              </w:rPr>
              <w:t xml:space="preserve"> (v EUR)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7088"/>
      </w:tblGrid>
      <w:tr>
        <w:trPr/>
        <w:tc>
          <w:tcPr>
            <w:tcW w:w="14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hd w:fill="FABF8F" w:val="clear"/>
              </w:rPr>
              <w:t>9. Iné peňažné príjmy projektu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  <w:sz w:val="28"/>
              </w:rPr>
              <w:footnoteReference w:id="48"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</w:rPr>
              <w:t>Iné peňažné príjmy projektu v monitorovanom období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</w:rPr>
              <w:footnoteReference w:id="49"/>
            </w:r>
            <w:r>
              <w:rPr>
                <w:rFonts w:eastAsia="Times New Roman" w:cs="Times New Roman" w:ascii="Times New Roman" w:hAnsi="Times New Roman"/>
              </w:rPr>
              <w:t xml:space="preserve"> (v EUR)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Prevádzkové výdavky projektu v monitorovanom období 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</w:rPr>
              <w:footnoteReference w:id="50"/>
            </w:r>
            <w:r>
              <w:rPr>
                <w:rFonts w:eastAsia="Times New Roman" w:cs="Times New Roman" w:ascii="Times New Roman" w:hAnsi="Times New Roman"/>
              </w:rPr>
              <w:t xml:space="preserve"> (v EUR)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</w:rPr>
              <w:t>Iné čisté peňažné príjmy projektu  v monitorovanom období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</w:rPr>
              <w:footnoteReference w:id="51"/>
            </w:r>
            <w:r>
              <w:rPr>
                <w:rFonts w:eastAsia="Times New Roman" w:cs="Times New Roman" w:ascii="Times New Roman" w:hAnsi="Times New Roman"/>
              </w:rPr>
              <w:t xml:space="preserve"> (v EUR)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3686"/>
        <w:gridCol w:w="3118"/>
        <w:gridCol w:w="3119"/>
      </w:tblGrid>
      <w:tr>
        <w:trPr>
          <w:trHeight w:val="348" w:hRule="atLeast"/>
        </w:trPr>
        <w:tc>
          <w:tcPr>
            <w:tcW w:w="14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10. Iné údaje na úrovni projektu 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  <w:sz w:val="28"/>
              </w:rPr>
              <w:footnoteReference w:id="52"/>
            </w:r>
          </w:p>
        </w:tc>
      </w:tr>
      <w:tr>
        <w:trPr/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Iný údaj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</w:rPr>
              <w:footnoteReference w:id="53"/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Merná jednotka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ázov mernej jednotky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kutočný stav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polu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</w:rPr>
              <w:footnoteReference w:id="54"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Z toho ženy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</w:rPr>
              <w:footnoteReference w:id="55"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Iný údaj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Poznámky k inému údaju </w:t>
            </w:r>
          </w:p>
        </w:tc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59"/>
        <w:gridCol w:w="1418"/>
        <w:gridCol w:w="1559"/>
        <w:gridCol w:w="1559"/>
        <w:gridCol w:w="1560"/>
        <w:gridCol w:w="1559"/>
        <w:gridCol w:w="1417"/>
        <w:gridCol w:w="1562"/>
      </w:tblGrid>
      <w:tr>
        <w:trPr/>
        <w:tc>
          <w:tcPr>
            <w:tcW w:w="141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10a. Iné údaje o účastníkoch projektu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</w:rPr>
              <w:footnoteReference w:id="56"/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Prichádzajúci účastníci projektu počas monitorovaného obdobia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Odchádzajúci účastníci projektu počas monitorovaného obdobia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Prichádzajúci účastníci od začiatku realizácie projektu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Odchádzajúci účastníci od začiatku realizácie projektu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Spol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Z toho že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Spol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Z toho žen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Spolu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Z toho žen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Spolu 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Z toho ženy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Celkový počet účastníko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zamestnané osoby, vrátane samostatne zárobkovo činných osô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ezamestnané osoby, vrátane dlhodobo nezamestnaný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z toho dlhodobo nezamestnané osob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eaktívne osob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z toho neaktívne osoby, ktoré nie sú v procese vzdelávania ani  odbornej príprav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osoby vo veku do 25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color w:val="000000"/>
              </w:rPr>
              <w:footnoteReference w:id="57"/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roko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osoby vo veku od 54 roko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z toho osoby vo veku od 54 rokov, ktoré sú nezamestnané, vrátane dlhodobo nezamestnaných alebo  neaktívnych osôb, ktoré  nie sú v procese vzdelávania ani odbornej príprav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igranti, účastníci s cudzím pôvodom, menšiny (vrátane  marginalizovaných komunít ako sú napríklad Rómovia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účastníci so zdravotným  postihnutí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né znevýhodnené osob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účastníci, ktorí žijú v domácnostiach nezamestnaných osô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účastníci, ktorí žijú v domácnostiach nezamestnaných osôb so závislými deťm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účastníci, ktorí žijú v domácnostiach ako osamelé osoby so závislými deťm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bezdomovci alebo osoby postihnuté vylúčením z bývania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</w:rPr>
              <w:footnoteReference w:id="58"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osoby z vidieckych oblastí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</w:rPr>
              <w:footnoteReference w:id="59"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osoby so základným (ISCED 1) alebo nižším sekundárnym (ISCED 2) vzdelaní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osoby s vyšším sekundárnym (ISCED 3) alebo post-sekundárnym (ISCED 4) vzdelaní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osoby s terciárnym vzdelaním (ISCED 5 až 8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1559"/>
        <w:gridCol w:w="1559"/>
        <w:gridCol w:w="1559"/>
        <w:gridCol w:w="1560"/>
        <w:gridCol w:w="1559"/>
        <w:gridCol w:w="1559"/>
        <w:gridCol w:w="1420"/>
      </w:tblGrid>
      <w:tr>
        <w:trPr/>
        <w:tc>
          <w:tcPr>
            <w:tcW w:w="141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10b. Iné údaje o účastníkoch projektu vo vzťahu k IZM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</w:rPr>
              <w:footnoteReference w:id="60"/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Prichádzajúci účastníci projektu počas monitorovaného obdobia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Odchádzajúci účastníci projektu počas monitorovaného obdobia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Prichádzajúci účastníci od začiatku realizácie projektu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Odchádzajúci účastníci od začiatku realizácie projektu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Spol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Z toho že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Spol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Z toho žen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Spolu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Z toho že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Spolu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Z toho ženy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Celkový počet účastníkov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ezamestnané osoby, vrátane dlhodobo nezamestnaný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z toho dlhodobo nezamestnané osob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eaktívne osob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z toho neaktívne osoby, ktoré nie sú v procese vzdelávania ani  odbornej príprav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osoby vo veku do 25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color w:val="000000"/>
              </w:rPr>
              <w:footnoteReference w:id="61"/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rokov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osoby vo veku od 25 do 30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color w:val="000000"/>
              </w:rPr>
              <w:footnoteReference w:id="62"/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rokov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igranti, účastníci s cudzím pôvodom, menšiny (vrátane  marginalizovaných komunít ako sú napríklad Rómovi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účastníci so zdravotným  postihnutí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né znevýhodnené osob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účastníci, ktorí žijú v domácnostiach nezamestnaných osô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účastníci, ktorí žijú v domácnostiach nezamestnaných osôb so závislými deťm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účastníci, ktorí žijú v domácnostiach ako osamelé osoby so závislými deťm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bezdomovci alebo osoby postihnuté vylúčením z bývania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</w:rPr>
              <w:footnoteReference w:id="63"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osoby z vidieckych oblastí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</w:rPr>
              <w:footnoteReference w:id="64"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osoby so základným (ISCED 1) alebo nižším sekundárnym (ISCED 2) vzdelaní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osoby s vyšším sekundárnym (ISCED 3) alebo post-sekundárnym (ISCED 4) vzdelaní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osoby s terciárnym vzdelaním (ISCED 5 až 8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"/>
        <w:gridCol w:w="1099"/>
        <w:gridCol w:w="990"/>
        <w:gridCol w:w="1982"/>
        <w:gridCol w:w="968"/>
        <w:gridCol w:w="1081"/>
        <w:gridCol w:w="1109"/>
        <w:gridCol w:w="5816"/>
      </w:tblGrid>
      <w:tr>
        <w:trPr/>
        <w:tc>
          <w:tcPr>
            <w:tcW w:w="141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11. Verejné obstarávanie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Aktivita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color w:val="000000"/>
              </w:rPr>
              <w:footnoteReference w:id="65"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ázov zákazky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color w:val="000000"/>
              </w:rPr>
              <w:footnoteReference w:id="66"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etóda podľa limitu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color w:val="000000"/>
              </w:rPr>
              <w:footnoteReference w:id="67"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ostup obstarávania  podľa typu VO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color w:val="000000"/>
              </w:rPr>
              <w:footnoteReference w:id="68"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HZ zákazky v € (bez DPH)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color w:val="000000"/>
              </w:rPr>
              <w:footnoteReference w:id="69"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Výsledná suma zákazky v (€) bez DPH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color w:val="000000"/>
              </w:rPr>
              <w:footnoteReference w:id="70"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tav realizácie VO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color w:val="000000"/>
              </w:rPr>
              <w:footnoteReference w:id="71"/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tručný popis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color w:val="000000"/>
              </w:rPr>
              <w:footnoteReference w:id="72"/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1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2"/>
      </w:tblGrid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12</w:t>
            </w:r>
            <w:r>
              <w:rPr>
                <w:rFonts w:eastAsia="Times New Roman" w:cs="Times New Roman" w:ascii="Times New Roman" w:hAnsi="Times New Roman"/>
                <w:b/>
                <w:sz w:val="28"/>
                <w:shd w:fill="FABF8F" w:val="clear"/>
              </w:rPr>
              <w:t>. Identifikované problémy, riziká a ďalšie informácie  v  súvislosti s realizáciou projektu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  <w:sz w:val="28"/>
                <w:shd w:fill="FABF8F" w:val="clear"/>
              </w:rPr>
              <w:footnoteReference w:id="73"/>
            </w:r>
          </w:p>
        </w:tc>
      </w:tr>
      <w:tr>
        <w:trPr>
          <w:trHeight w:val="518" w:hRule="atLeast"/>
        </w:trPr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1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2"/>
      </w:tblGrid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13. Čestné prehlásenie</w:t>
            </w:r>
          </w:p>
        </w:tc>
      </w:tr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Ja, dolu podpísaný prijímateľ (štatutárny orgán prijímateľa alebo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splnomocnený zástupca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color w:val="000000"/>
              </w:rPr>
              <w:footnoteReference w:id="74"/>
            </w:r>
            <w:r>
              <w:rPr>
                <w:rFonts w:eastAsia="Times New Roman" w:cs="Times New Roman" w:ascii="Times New Roman" w:hAnsi="Times New Roman"/>
              </w:rPr>
              <w:t>) čestne vyhlasujem, že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všetky mnou uvedené informácie v  predloženej monitorovacej správe projektu, vrátane príloh, sú úplné a pravdivé,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rojekt je implementovaný v súlade so schválenou žiadosťou o nenávratný finančný príspevok a v súlade s uzavretou zmluvou o poskytnutí nenávratného finančného príspevku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Som si vedomý/á dôsledkov, ktoré môžu vyplynúť z uvedenia nepravdivých alebo neúplných údajov. Zaväzujem sa bezodkladne písomne informovať o všetkých zmenách, ktoré sa týkajú uvedených údajov a skutočností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Titul, meno a priezvisko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štatutárneho orgánu prijímateľa/splnomocneného zástupcu: 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Miesto podpisu: .............................................           Dátum podpisu: 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Podpis štatutárneho orgánu: 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9"/>
        <w:gridCol w:w="13033"/>
      </w:tblGrid>
      <w:tr>
        <w:trPr/>
        <w:tc>
          <w:tcPr>
            <w:tcW w:w="14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14</w:t>
            </w:r>
            <w:r>
              <w:rPr>
                <w:rFonts w:eastAsia="Times New Roman" w:cs="Times New Roman" w:ascii="Times New Roman" w:hAnsi="Times New Roman"/>
                <w:b/>
                <w:sz w:val="28"/>
                <w:shd w:fill="FABF8F" w:val="clear"/>
              </w:rPr>
              <w:t>. Zoznam príloh k monitorovacej správe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szCs w:val="12"/>
              </w:rPr>
              <w:t>Poradové číslo</w:t>
            </w:r>
          </w:p>
        </w:tc>
        <w:tc>
          <w:tcPr>
            <w:tcW w:w="1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szCs w:val="12"/>
              </w:rPr>
              <w:t>Názov prílohy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Cs w:val="12"/>
              </w:rPr>
            </w:pPr>
            <w:r>
              <w:rPr>
                <w:rFonts w:eastAsia="Times New Roman" w:cs="Times New Roman" w:ascii="Times New Roman" w:hAnsi="Times New Roman"/>
                <w:szCs w:val="12"/>
              </w:rPr>
              <w:t>1.</w:t>
            </w:r>
          </w:p>
        </w:tc>
        <w:tc>
          <w:tcPr>
            <w:tcW w:w="1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Cs w:val="12"/>
              </w:rPr>
            </w:pPr>
            <w:r>
              <w:rPr>
                <w:rFonts w:eastAsia="Times New Roman" w:cs="Times New Roman" w:ascii="Times New Roman" w:hAnsi="Times New Roman"/>
                <w:szCs w:val="12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Cs w:val="12"/>
              </w:rPr>
            </w:pPr>
            <w:r>
              <w:rPr>
                <w:rFonts w:eastAsia="Times New Roman" w:cs="Times New Roman" w:ascii="Times New Roman" w:hAnsi="Times New Roman"/>
                <w:szCs w:val="12"/>
              </w:rPr>
              <w:t>2.</w:t>
            </w:r>
          </w:p>
        </w:tc>
        <w:tc>
          <w:tcPr>
            <w:tcW w:w="1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Cs w:val="12"/>
              </w:rPr>
            </w:pPr>
            <w:r>
              <w:rPr>
                <w:rFonts w:eastAsia="Times New Roman" w:cs="Times New Roman" w:ascii="Times New Roman" w:hAnsi="Times New Roman"/>
                <w:szCs w:val="12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Cs w:val="12"/>
              </w:rPr>
            </w:pPr>
            <w:r>
              <w:rPr>
                <w:rFonts w:eastAsia="Times New Roman" w:cs="Times New Roman" w:ascii="Times New Roman" w:hAnsi="Times New Roman"/>
                <w:szCs w:val="12"/>
              </w:rPr>
              <w:t>3.</w:t>
            </w:r>
          </w:p>
        </w:tc>
        <w:tc>
          <w:tcPr>
            <w:tcW w:w="1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Cs w:val="12"/>
              </w:rPr>
            </w:pPr>
            <w:r>
              <w:rPr>
                <w:rFonts w:eastAsia="Times New Roman" w:cs="Times New Roman" w:ascii="Times New Roman" w:hAnsi="Times New Roman"/>
                <w:szCs w:val="12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Cs w:val="12"/>
              </w:rPr>
            </w:pPr>
            <w:r>
              <w:rPr>
                <w:rFonts w:eastAsia="Times New Roman" w:cs="Times New Roman" w:ascii="Times New Roman" w:hAnsi="Times New Roman"/>
                <w:szCs w:val="12"/>
              </w:rPr>
              <w:t>4.</w:t>
            </w:r>
          </w:p>
        </w:tc>
        <w:tc>
          <w:tcPr>
            <w:tcW w:w="1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Cs w:val="12"/>
              </w:rPr>
            </w:pPr>
            <w:r>
              <w:rPr>
                <w:rFonts w:eastAsia="Times New Roman" w:cs="Times New Roman" w:ascii="Times New Roman" w:hAnsi="Times New Roman"/>
                <w:szCs w:val="12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Cs w:val="12"/>
              </w:rPr>
            </w:pPr>
            <w:r>
              <w:rPr>
                <w:rFonts w:eastAsia="Times New Roman" w:cs="Times New Roman" w:ascii="Times New Roman" w:hAnsi="Times New Roman"/>
                <w:szCs w:val="12"/>
              </w:rPr>
              <w:t>....</w:t>
            </w:r>
          </w:p>
        </w:tc>
        <w:tc>
          <w:tcPr>
            <w:tcW w:w="1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Cs w:val="12"/>
              </w:rPr>
            </w:pPr>
            <w:r>
              <w:rPr>
                <w:rFonts w:eastAsia="Times New Roman" w:cs="Times New Roman" w:ascii="Times New Roman" w:hAnsi="Times New Roman"/>
                <w:szCs w:val="12"/>
              </w:rPr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orient="landscape" w:w="16838" w:h="11906"/>
      <w:pgMar w:left="1418" w:right="1418" w:gutter="0" w:header="709" w:top="1418" w:footer="56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 xml:space="preserve">Strana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AGE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3</w:t>
    </w:r>
    <w:r>
      <w:rPr>
        <w:sz w:val="18"/>
        <w:b/>
        <w:szCs w:val="18"/>
        <w:bCs/>
      </w:rPr>
      <w:fldChar w:fldCharType="end"/>
    </w:r>
    <w:r>
      <w:rPr>
        <w:sz w:val="18"/>
        <w:szCs w:val="18"/>
      </w:rPr>
      <w:t xml:space="preserve"> z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NUMPAGES \* ARABIC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18</w:t>
    </w:r>
    <w:r>
      <w:rPr>
        <w:sz w:val="18"/>
        <w:b/>
        <w:szCs w:val="18"/>
        <w:bCs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  <w:t>Príručka pre prijímateľa OP KŽP pre oblasť podpory: Prioritná os 3 (špecifické ciele 3.1.1 a 3.1.3), verzia 2.1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before="0" w:after="160"/>
      <w:jc w:val="right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 xml:space="preserve">Strana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AGE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18</w:t>
    </w:r>
    <w:r>
      <w:rPr>
        <w:sz w:val="18"/>
        <w:b/>
        <w:szCs w:val="18"/>
        <w:bCs/>
      </w:rPr>
      <w:fldChar w:fldCharType="end"/>
    </w:r>
    <w:r>
      <w:rPr>
        <w:sz w:val="18"/>
        <w:szCs w:val="18"/>
      </w:rPr>
      <w:t xml:space="preserve"> z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NUMPAGES \* ARABIC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18</w:t>
    </w:r>
    <w:r>
      <w:rPr>
        <w:sz w:val="18"/>
        <w:b/>
        <w:szCs w:val="18"/>
        <w:bCs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  <w:t>Príručka pre prijímateľa OP KŽP pre oblasť podpory: Prioritná os 3 (špecifické ciele 3.1.1 a 3.1.3), verzia 2.1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 xml:space="preserve">V prípade projektov OP RH sa vypĺňajú len relevantné údaje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 xml:space="preserve">Označiť relevantný typ monitorovacej správy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Vypĺňané automaticky ITMS2014+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V prípade, ak sa jedná o výročnú monitorovaciu správu vyplní prijímateľ monitorované obdobie v zmysle zmluvy o poskytnutí nenávratného finančného príspevku (napr.  od účinnosti zmluvy o NFP do 31.12.  roku n, od 1.1. do 31.12. roku n a pod.), v prípade, ak sa jedná o záverečnú monitorovaciu správu obdobie od účinnosti zmluvy o poskytnutí nenávratného finančného príspevku do momentu ukončenia realizácie aktivít projektu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 xml:space="preserve">Vypĺňané automaticky ITMS 2014+. 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>Vypĺňa sa len v prípade relevantnosti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>Vypĺňa sa len v prípade relevantnosti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 xml:space="preserve">Vypĺňané automaticky ITMS 2014+. 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>Vypĺňa sa len v prípade relevantnosti.</w:t>
      </w:r>
      <w:r>
        <w:rPr/>
        <w:t xml:space="preserve"> </w:t>
      </w:r>
      <w:r>
        <w:rPr>
          <w:sz w:val="18"/>
        </w:rPr>
        <w:t>Za prínos sa považuje, ak projekt prispieva k zlepšeniu kvality života obyvateľov marginalizovaných rómskych komunít  a to v oblasti vzdelávania, zamestnanosti, bývania a zdravia v súlade so Stratégiou SR pre integráciu Rómov do roku 2020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>Vypĺňa sa len v prípade relevantnosti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>Prijímateľ definuje konkrétne opatrenia a aktivity a ich príspevok k dosiahnutiu vybraných cieľov HP UR, v zmysle cieľov ktoré si vybral v časti 5 ŽoNFP (max. 1500 znakov)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>Prijímateľ popíše konkrétne opatrenia a aktivity a ich príspevok k dosiahnutiu vybraných cieľov daných HP v zmysle príručky pre uplatňovanie týchto HP. Vypĺňa sa iba v prípade, ak HP sú relevantné k projektu v zmysle riadiacej dokumentácie OP</w:t>
      </w:r>
      <w:r>
        <w:rPr/>
        <w:t xml:space="preserve"> </w:t>
      </w:r>
      <w:r>
        <w:rPr>
          <w:sz w:val="18"/>
        </w:rPr>
        <w:t>(max. 1500 znakov)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ypĺňané automaticky ITMS2014+. Uvádzajú sa kódy a názvy merateľných ukazovateľov vo vzťahu k daným hlavným aktivitám v zmysle zmluvy o poskytnutí nenávratného finančného príspevku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ypĺňané automaticky ITMS2014+. Uvádza sa relevancia merateľného ukazovateľa k horizontálnemu princípu v zmysle zmluvy o poskytnutí nenávratného finančného príspevku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ypĺňané automaticky ITMS2014+. Uvádza sa informácia, či ide o merateľný ukazovateľ s príznakom alebo bez príznaku v zmysle zmluvy o poskytnutí nenávratného finančného príspevku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ypĺňané automaticky ITMS2014+. Uvádza sa merná jednotka v zmysle zmluvy o poskytnutí nenávratného finančného príspevku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Vypĺňané automaticky ITMS2014+.  Uvádza sa plánovaný stav merateľného ukazovateľa v zmysle zmluvy o poskytnutí nenávratného finančného príspevku. 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Uvádza sa kumulatívna hodnota merateľného ukazovateľa nameraná vo vzťahu k aktivite projektu k poslednému dňu monitorovaného obdobia, t.j. súhrnná hodnota dosiahnutá za obdobie od začiatku realizácie projektu do ukončenia monitorovaného obdobia. 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ypĺňané automaticky ITMS2014+. Pomer skutočného stavu (stĺpe č. 7) ku plánovanému stavu (stĺpec č. 6) merateľného ukazovateľa  aktivity projektu v percentuálnom vyjadrení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Vypĺňané automaticky ITMS2014+. Uvádzajú sa postupne všetky hlavné aktivity v zmysle zmluvy o poskytnutí nenávratného finančného príspevku. V prípade, ak aktivita prispieva k napĺňaniu viacerých merateľných ukazovateľov uvedie sa viackrát tá istá aktivita. 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Prijímateľ uvedie stručný popis priebehu a pokroku aktivity za monitorované obdobie, popis zapojenia partnerov projektu (ak relevantné), popis prípadných zmien počas realizácie aktivít a taktiež prípadné problémy s predmetnou aktivitou a opatrenia prijaté na elimináciu týchto problémov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Uvádzajú sa údaje od začiatku realizácie projektu do ukončenia monitorovaného obdobia. 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ypĺňané automaticky ITMS2014+. Uvádzajú sa kódy a názvy merateľných ukazovateľov v zmysle zmluvy o poskytnutí nenávratného finančného príspevku.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ypĺňané automaticky ITMS2014+. Uvádza sa relevancia merateľného ukazovateľa k horizontálnemu princípu v zmysle zmluvy o poskytnutí nenávratného finančného príspevku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ypĺňané automaticky ITMS2014+. Uvádza sa informácia, či ide o merateľný ukazovateľ s príznakom alebo bez príznaku v zmysle zmluvy o poskytnutí nenávratného finančného príspevku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ypĺňané automaticky ITMS2014+. Uvádza sa merná jednotka v zmysle zmluvy o poskytnutí nenávratného finančného príspevku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Vypĺňané automaticky ITMS2014+.  Uvádza sa plánovaný stav merateľných ukazovateľov v zmysle zmluvy o poskytnutí nenávratného finančného príspevku. 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Uvádza sa kumulatívna hodnota merateľného ukazovateľa nameraná k poslednému dňu monitorovaného obdobia, t.j. súhrnná hodnota dosiahnutá za obdobie od začiatku realizácie projektu do posledného dňa monitorovaného obdobia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ypĺňané automaticky ITMS2014+. Pomer skutočného stavu (stĺpe č. 6) ku plánovanému stavu (stĺpec č. 5) merateľného ukazovateľa  aktivity projektu v percentuálnom vyjadrení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ypĺňané automaticky ITMS2014+. Uvádzajú sa postupne všetky merateľné ukazovatele v zmysle zmluvy o poskytnutí nenávratného finančného príspevku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Prijímateľ uvedie stručný popis priebehu a pokroku napĺňania merateľných ukazovateľov od začiatku realizácie projektu do posledného dňa monitorovaného obdobia v prípade výročných monitorovacích správ a za monitorované obdobie v prípade záverečnej monitorovacej správy a taktiež prípadné problémy s predmetným merateľným ukazovateľom a opatrenia prijaté na elimináciu týchto problémov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ypĺňané automaticky ITMS2014+. Uvádza sa začiatok realizácie hlavných aktivít projektu v zmysle zmluvy o poskytnutí nenávratného finančného príspev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yplní prijímateľ podľa skutočného stavu platného k 31.12. roku n v prípade výročnej monitorovacej správy, resp. k poslednému dňu monitorovaného obdobia v prípade záverečnej monitorovacej správy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ypĺňané automaticky ITMS2014+. Uvádza sa plánovaný stav ukončenia realizácie konkrétnej aktivity  v zmysle zmluvy o poskytnutí nenávratného finančného príspevku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yplní prijímateľ podľa skutočného stavu platného k poslednému dňu monitorovaného obdobia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ypĺňané automaticky ITMS2014 +. Súčet všetkých ŽoP (priebežná platba,poskytnutie predfinancovania, poskytnutie zálohovej platby) predložených na RO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ypĺňané automaticky ITMS2014 +. Súčet všetkých ŽoP (priebežná platba,poskytnutie predfinancovania, poskytnutie zálohovej platby) schválených príslušnou PJ, resp. CO pri priebežnej platb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Vypĺňané automaticky ITMS2014 +. Súčet všetkých ŽoP (priebežná platba, zúčtovanie predfinancovania, zúčtovanie zálohovej platby) predložených na RO. 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ypĺňané automaticky ITMS2014 +. Súčet všetkých ŽoP (priebežná platba,  zúčtovanie predfinancovania, zúčtovanie zálohovej platby) schválených na úrovni CO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ypĺňané automaticky ITMS2014+. Uvádzajú sa postupne všetky aktivity v zmysle zmluvy o poskytnutí nenávratného finančného príspevku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Uvádza sa stručný popis činností vykonaných v monitorovanom období na zabezpečenie publicity projektu (max. 1500 znakov)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Relevantné pre projekty generujúce príjmy v zmysle čl. 61 Nariadenia Rady (ES) č. 1303/2013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Uvádzajú sa celkové príjmy projektu v pôsobnosti čl. 61 Nariadenia Rady (ES) č. 1303/2013 vytvorené v dôsledku realizácie projektu v monitorovanom období, t.j. peňažné príjmy priamo hradené užívateľmi za tovar a/alebo služby poskytované projektom, napríklad poplatky za používanie infraštruktúry, predaj alebo prenájom pozemkov alebo budov alebo poplatky za poskytovanie služieb. 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Uvádzajú sa prevádzkové výdavky projektu v monitorovanom období, ktoré zahŕňajú všetky výdavky na nákup tovaru a služieb (priame výrobné náklady, administratívne výdavky, výdavky na tržby a distribúciu). Súčasťou prevádzkových výdavkov môžu byť aj ďalšie výdavky vzniknuté počas prevádzkovej fázy projektu (napr. obnova zariadenia s kratšou životnosťou, výnimočná údržba). Z prevádzkových výdavkov musia byť vyňaté všetky položky, ktoré nezvyšujú efektívne peňažné výdavky – nie sú v cash flow projektu (napr. odpisy, rezervy pre nepredvídané straty, rezervy na budúce náklady) a finančné náklady - platby úrokov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Uvádzajú sa čisté príjmy projektu v monitorovanom období, ktoré predstavujú rozdiel medzi celkovými príjmami projektu a prevádzkovými výdavkami projektu. V prípade monitorovaného obdobia, ktoré sa prekrýva s posledným referenčným rokom finančnej analýzy, sa príjmy zvyšujú o prípadnú zostatkovú hodnotu investíci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Uvádzajú sa čisté príjmy projektu za obdobie od začiatku realizácie projektu do konca monitorovaného obdobia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Vypĺňa sa len v prípade záverečnej monitorovacej správy projektu. Relevantné pre projekty, ktoré svojim charakterom, resp. objemom  nespadajú pod čl. 61 Nariadenia Rady (ES) č. 1303/2013, ale pod čl. 65 ods. 8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Uvádzajú sa celkové iné peňažné príjmy projektu vygenerované počas monitorovaného obdobia pri záverečnej monitorovacej správe. Ide o akékoľvek peňažné príjmy, ktoré sa vyskytnú pri projektoch nespadajúcich pod čl. 61 Nariadenia Rady (ES) 1303/2013.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Uvádzajú sa prevádzkové výdavky projektu v monitorovanom období, ktoré zahŕňajú všetky výdavky na nákup tovaru a služieb (priame výrobné náklady, administratívne výdavky, výdavky na tržby a distribúciu).. Z prevádzkových výdavkov musia byť vyňaté všetky položky, ktoré nezvyšujú efektívne peňažné výdavky – nie sú v cash flow projektu (napr. odpisy, rezervy pre nepredvídané straty, rezervy na budúce náklady) a finančné náklady - platby úrokov.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Uvádzajú sa iné čisté peňažné príjmy projektu v monitorovanom období, ktoré predstavujú rozdiel iných peňažných príjmov a prevádzkových výdavkov. V súlade s čl.  65, ods. 8 všeobecného nariadenia je nutné u projektov, ktorých celkové oprávnené výdavky presahujú hranicu 50 000 Eur a nespadajú pod čl. 61 nariadenia rady (ES) č. 1303/2013, odpočítať iné čisté peňažné príjmy vytvorené v monitorovanom období od oprávnených výdavkov projektu, a to najneskôr pri predložení záverečnej žiadosti o platbu prijímateľom, pokiaľ tieto príjmy neboli zohľadnené už pri schválení projektu a pomoc nebola znížená už na začiatku projektu.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ypĺňa sa len v prípade relevantnosti.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Vypĺňajú sa postupne všetky relevantné údaje na úrovni projektu. Ide o ďalšie údaje, resp. parametre (iné ako merateľné ukazovatele) monitorované na úrovni podporených projektov v zmysle zmluvy o poskytnutí nenávratného finančného príspevku. 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yplní prijímateľ k 31.12. roku n pri  výročnej monitorovacej správe a k poslednému dňu monitorovaného obdobia v prípade záverečnej monitorovacej správy.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ypĺňa sa len v prípade, ak je na projekte taký typ iného údaju, ktorý si vyžaduje sledovanie aj podľa pohlavia (napr. projekty spolufinancované z ESF/IZM).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Style w:val="Longtext1"/>
          <w:sz w:val="18"/>
          <w:szCs w:val="18"/>
        </w:rPr>
        <w:t>Vypĺňa sa len pre projekty ESF (bez IZM).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Style w:val="Longtext1"/>
          <w:sz w:val="18"/>
          <w:szCs w:val="18"/>
        </w:rPr>
        <w:t>Uvádzajú sa osoby vo veku  do 25 rokov, t.j. osoby, ktoré dosiahli vek 25 rokov bez jedného dňa.</w:t>
      </w:r>
      <w:r>
        <w:rPr>
          <w:sz w:val="18"/>
          <w:szCs w:val="18"/>
        </w:rPr>
        <w:t xml:space="preserve"> 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Style w:val="Longtext1"/>
          <w:sz w:val="18"/>
          <w:szCs w:val="18"/>
        </w:rPr>
        <w:t xml:space="preserve">Údaje budú vypĺňané na základe reprezentatívnej vzorky k 31.12.2016. 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Style w:val="Longtext1"/>
          <w:sz w:val="18"/>
          <w:szCs w:val="18"/>
        </w:rPr>
        <w:t>Údaje budú vypĺňané na základe reprezentatívnej vzorky k 31.12.2016.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Style w:val="Longtext1"/>
          <w:sz w:val="18"/>
          <w:szCs w:val="18"/>
        </w:rPr>
        <w:t>Vypĺňa sa len pre projekty financované z Iniciatívy pre zamestnanosť mladých.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Style w:val="Longtext1"/>
          <w:sz w:val="18"/>
          <w:szCs w:val="18"/>
        </w:rPr>
        <w:t>Uvádzajú sa osoby vo veku do 25 rokov, t.j. osoby, ktoré dosiahli vek 25 rokov bez jedného dňa.</w:t>
      </w:r>
      <w:r>
        <w:rPr>
          <w:sz w:val="18"/>
          <w:szCs w:val="18"/>
        </w:rPr>
        <w:t xml:space="preserve"> 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Style w:val="Longtext1"/>
          <w:sz w:val="18"/>
          <w:szCs w:val="18"/>
        </w:rPr>
        <w:t>Uvádzajú sa osoby vo veku do 30 rokov, t.j. osoby, ktoré dosiahli vek 30 rokov bez jedného dňa.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Údaje budú vypĺňané na základe reprezentatívnej vzorky k 31.12.2016.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Údaje budú vypĺňané na základe reprezentatívnej vzorky k 31.12.2016.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ypĺňané automaticky ITMS2014+ (sumár všetkých hlavných aj podporných aktivít projektu). V prípade, ak jedna aktivita je realizovaná viacerými VO možné viacnásobné vyplnenie aktivít zo strany prijímateľa.</w:t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Vypĺňané automaticky ITMS2014+ (pozn. v prípade, že v ITMS nie je ešte dané verejné obstarávanie/obstarávanie evidované, údaje je povinný vyplniť prijímateľ).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Vypĺňané automaticky ITMS2014+ (pozn. v prípade, že v ITMS nie je ešte dané verejné obstarávanie/obstarávanie evidované, údaje je povinný vyplniť prijímateľ podľa číselníka).</w:t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Vypĺňané automaticky ITMS2014+ (pozn. v prípade, že v ITMS nie je ešte dané verejné obstarávanie/obstarávanie evidované, údaje je povinný vyplniť prijímateľ podľa číselníka).</w:t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Vypĺňané automaticky ITMS2014+ (pozn. v prípade, že v ITMS nie je ešte dané verejné obstarávanie/obstarávanie evidované, údaje je povinný vyplniť prijímateľ).</w:t>
      </w:r>
    </w:p>
  </w:footnote>
  <w:footnote w:id="7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Vypĺňané automaticky ITMS2014+ (pozn. v prípade, že v ITMS nie je ešte dané verejné obstarávanie/obstarávanie evidované, údaje je povinný vyplniť prijímateľ).</w:t>
      </w:r>
    </w:p>
  </w:footnote>
  <w:footnote w:id="7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Vypĺňané automaticky ITMS2014+ (pozn. v prípade, že v ITMS nie je ešte dané verejné obstarávanie/obstarávanie evidované, údaje je povinný vyplniť prijímateľ podľa číselníka).</w:t>
      </w:r>
    </w:p>
  </w:footnote>
  <w:footnote w:id="7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color w:val="000000"/>
          <w:sz w:val="18"/>
        </w:rPr>
        <w:t>Uvedie sa konkrétny popis stavu, v akom sa dané VO nachádza k poslednému dňu monitorovaného obdobia monitorovacej správy projektu kumulovane od začiatku realizácie projektu (napr. VO vo fáze určovania PHZ,  VO po vyhodnotení ponúk, VO na kontrole RO a pod.) a problémy týkajúce sa daného VO (ak relevantné). Ak je prijímateľom ústredný orgán štátnej správy, VÚC alebo mesto / obec, povinne uvedie, či bolo použité zelené VO a ak áno, ako a v akej oblasti (tovary, služby, práce – napr. znížená spotreba energie, znížená spotreba vody, znížená spotreba surovín (neudržateľných zdrojov), znížené množstvo nebezpečných látok pre životné prostredie, znížená tvorba znečisťujúcich látok, vyššie využitie obnoviteľných zdrojov energie, environmentálne nakladanie s odpadmi, využitie recyklovaných / recyklovateľných materiálov, znížený vplyv na biodiverzitu, atď. Pre ostatných prijímateľov je uvedenie tejto informácie dobrovoľné. Zároveň rovnaká povinnosť a podmienky sa vzťahujú na sociálne VO, pričom rovnako sa v prípade využitia tohto aspektu uvedie v akej oblasti bolo aplikované (napr. zamestnanie sociálne alebo zdravotne znevýhodnených občanov, marginalizovaných skupín a pod.).</w:t>
      </w:r>
    </w:p>
  </w:footnote>
  <w:footnote w:id="7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Prijímateľ stručne uvedie informácie o prípadných skutočnostiach, ktoré ohrozujú realizáciu projektu, resp. majú alebo môžu mať vplyv na plnenie povinností vyplývajúcich zo zmluvy o poskytnutí nenávratného finančného príspevku , ďalej o rizikách, ktoré vznikli v súvislosti s realizáciou projektu a opatreniach prijatých na ich elimináciu a iných údajoch týkajúcich sa realizácie projektu (prijímateľ vypĺňa v prípade, ak predmetné problémy sú prierezového charakteru vo vzťahu k viacerým aktivitám, príp. sa týkajú iných oblastí projektu ako je realizácia aktivít napr. environmentálne požiadavky – EIA, NATURA 2000).</w:t>
      </w:r>
    </w:p>
  </w:footnote>
  <w:footnote w:id="7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Zástupca splnomocnený na základe písomnej plnej moci podpísanej štatutárnym orgánom prijímateľ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ab/>
      <w:tab/>
      <w:t>Príloha č. 10 Monitorovacia správa</w:t>
    </w:r>
  </w:p>
  <w:p>
    <w:pPr>
      <w:pStyle w:val="Header"/>
      <w:rPr>
        <w:rFonts w:ascii="Arial Narrow" w:hAnsi="Arial Narrow" w:cs="Arial Narrow"/>
        <w:sz w:val="20"/>
        <w:szCs w:val="20"/>
        <w:lang w:val="en-US" w:eastAsia="en-US"/>
      </w:rPr>
    </w:pPr>
    <w:r>
      <w:rPr>
        <w:rFonts w:cs="Arial Narrow" w:ascii="Arial Narrow" w:hAnsi="Arial Narrow"/>
        <w:sz w:val="20"/>
        <w:szCs w:val="20"/>
        <w:lang w:val="en-US" w:eastAsia="en-US"/>
      </w:rPr>
      <w:drawing>
        <wp:inline distT="0" distB="0" distL="0" distR="0">
          <wp:extent cx="5615940" cy="668020"/>
          <wp:effectExtent l="0" t="0" r="0" b="0"/>
          <wp:docPr id="1" name="Obrázo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5615940" cy="6680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ab/>
      <w:tab/>
      <w:tab/>
      <w:tab/>
      <w:tab/>
      <w:t>Príloha č. 10 Monitorovacia správa</w:t>
    </w:r>
  </w:p>
  <w:p>
    <w:pPr>
      <w:pStyle w:val="Header"/>
      <w:jc w:val="center"/>
      <w:rPr>
        <w:rFonts w:ascii="Arial Narrow" w:hAnsi="Arial Narrow" w:cs="Arial Narrow"/>
        <w:sz w:val="20"/>
        <w:szCs w:val="20"/>
        <w:lang w:val="en-US" w:eastAsia="en-US"/>
      </w:rPr>
    </w:pPr>
    <w:r>
      <w:rPr>
        <w:rFonts w:cs="Arial Narrow" w:ascii="Arial Narrow" w:hAnsi="Arial Narrow"/>
        <w:sz w:val="20"/>
        <w:szCs w:val="20"/>
        <w:lang w:val="en-US" w:eastAsia="en-US"/>
      </w:rPr>
      <w:drawing>
        <wp:inline distT="0" distB="0" distL="0" distR="0">
          <wp:extent cx="5615940" cy="66802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5615940" cy="6680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  <w:sz w:val="28"/>
    </w:rPr>
  </w:style>
  <w:style w:type="character" w:styleId="WW8Num2z1">
    <w:name w:val="WW8Num2z1"/>
    <w:qFormat/>
    <w:rPr>
      <w:rFonts w:cs="Times New Roman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taChar">
    <w:name w:val="Päta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poznmkypodiarouChar">
    <w:name w:val="Text poznámky pod čiarou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Zstupntext">
    <w:name w:val="Zástupný text"/>
    <w:qFormat/>
    <w:rPr>
      <w:rFonts w:cs="Times New Roman"/>
      <w:color w:val="808080"/>
    </w:rPr>
  </w:style>
  <w:style w:type="character" w:styleId="NzovChar">
    <w:name w:val="Názov Char"/>
    <w:qFormat/>
    <w:rPr>
      <w:rFonts w:ascii="Cambria" w:hAnsi="Cambria" w:eastAsia="Times New Roman" w:cs="Cambria"/>
      <w:color w:val="17365D"/>
      <w:spacing w:val="5"/>
      <w:kern w:val="2"/>
      <w:sz w:val="52"/>
      <w:szCs w:val="52"/>
    </w:rPr>
  </w:style>
  <w:style w:type="character" w:styleId="Longtext1">
    <w:name w:val="longtext1"/>
    <w:qFormat/>
    <w:rPr>
      <w:rFonts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ekzoznamu">
    <w:name w:val="Odsek zoznamu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lnywebov">
    <w:name w:val="Normálny (webový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07:46:00Z</dcterms:created>
  <dc:creator>Marcel Kurejko</dc:creator>
  <dc:description/>
  <cp:keywords/>
  <dc:language>en-US</dc:language>
  <cp:lastModifiedBy>Karol Pavelka</cp:lastModifiedBy>
  <dcterms:modified xsi:type="dcterms:W3CDTF">2016-03-24T09:48:00Z</dcterms:modified>
  <cp:revision>13</cp:revision>
  <dc:subject/>
  <dc:title/>
</cp:coreProperties>
</file>