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4221134466"/>
            <w:bookmarkStart w:id="1" w:name="__Fieldmark__0_4221134466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4221134466"/>
            <w:bookmarkStart w:id="3" w:name="__Fieldmark__1_4221134466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4221134466"/>
            <w:bookmarkStart w:id="5" w:name="__Fieldmark__2_4221134466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4221134466"/>
            <w:bookmarkStart w:id="7" w:name="__Fieldmark__3_4221134466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4221134466"/>
            <w:bookmarkStart w:id="9" w:name="__Fieldmark__4_4221134466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4221134466"/>
            <w:bookmarkStart w:id="11" w:name="__Fieldmark__5_4221134466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4221134466"/>
            <w:bookmarkStart w:id="13" w:name="__Fieldmark__6_4221134466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4221134466"/>
            <w:bookmarkStart w:id="15" w:name="__Fieldmark__7_4221134466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10 Monitorovacia správa</w:t>
    </w:r>
  </w:p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10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Karol Pavelka</cp:lastModifiedBy>
  <dcterms:modified xsi:type="dcterms:W3CDTF">2016-03-24T09:48:00Z</dcterms:modified>
  <cp:revision>13</cp:revision>
  <dc:subject/>
  <dc:title/>
</cp:coreProperties>
</file>