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780128290"/>
      <w:bookmarkStart w:id="1" w:name="__Fieldmark__0_780128290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780128290"/>
      <w:bookmarkStart w:id="3" w:name="__Fieldmark__1_780128290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780128290"/>
      <w:bookmarkStart w:id="5" w:name="__Fieldmark__2_780128290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780128290"/>
      <w:bookmarkStart w:id="7" w:name="__Fieldmark__3_780128290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780128290"/>
      <w:bookmarkStart w:id="9" w:name="__Fieldmark__4_780128290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780128290"/>
      <w:bookmarkStart w:id="11" w:name="__Fieldmark__5_780128290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780128290"/>
      <w:bookmarkStart w:id="13" w:name="__Fieldmark__6_780128290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 – Vyhlásenie o veľkosti podniku</w:t>
    </w:r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13:00Z</dcterms:created>
  <dc:creator>Borovsky</dc:creator>
  <dc:description/>
  <cp:keywords/>
  <dc:language>en-US</dc:language>
  <cp:lastModifiedBy>Malaga Matej</cp:lastModifiedBy>
  <dcterms:modified xsi:type="dcterms:W3CDTF">2015-12-11T08:29:00Z</dcterms:modified>
  <cp:revision>23</cp:revision>
  <dc:subject/>
  <dc:title>MODELOVÉ VYHLÁSENIE</dc:title>
</cp:coreProperties>
</file>