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b/>
          <w:b/>
          <w:color w:val="2E74B5"/>
          <w:sz w:val="32"/>
          <w:szCs w:val="32"/>
        </w:rPr>
      </w:pPr>
      <w:r>
        <w:rPr>
          <w:b/>
          <w:color w:val="2E74B5"/>
          <w:sz w:val="32"/>
          <w:szCs w:val="32"/>
        </w:rPr>
        <w:t>Podklad na zasadnutie monitorovacieho výboru</w:t>
      </w:r>
    </w:p>
    <w:p>
      <w:pPr>
        <w:pStyle w:val="Normal"/>
        <w:jc w:val="center"/>
        <w:rPr>
          <w:b/>
          <w:b/>
          <w:color w:val="2E74B5"/>
          <w:sz w:val="24"/>
          <w:szCs w:val="24"/>
        </w:rPr>
      </w:pPr>
      <w:r>
        <w:rPr>
          <w:b/>
          <w:color w:val="2E74B5"/>
          <w:sz w:val="24"/>
          <w:szCs w:val="24"/>
        </w:rPr>
        <w:t>Podrobnejšie informácie k predkladanému národnému projektu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olor w:val="2E74B5"/>
          <w:sz w:val="28"/>
          <w:szCs w:val="28"/>
        </w:rPr>
      </w:pPr>
      <w:r>
        <w:rPr>
          <w:b/>
          <w:color w:val="2E74B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caps/>
          <w:szCs w:val="28"/>
        </w:rPr>
      </w:pPr>
      <w:r>
        <w:rPr>
          <w:caps/>
          <w:szCs w:val="28"/>
        </w:rPr>
        <w:t>Zlepšovanie informovanosti a poskytovanie poradenstva v oblasti zlepšovania kvality životného prostredia na Slovensku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182880</wp:posOffset>
            </wp:positionV>
            <wp:extent cx="1724025" cy="742950"/>
            <wp:effectExtent l="0" t="0" r="0" b="0"/>
            <wp:wrapTight wrapText="bothSides">
              <wp:wrapPolygon edited="0">
                <wp:start x="10011" y="0"/>
                <wp:lineTo x="9287" y="492"/>
                <wp:lineTo x="7966" y="3247"/>
                <wp:lineTo x="8222" y="10237"/>
                <wp:lineTo x="11417" y="13289"/>
                <wp:lineTo x="12737" y="13289"/>
                <wp:lineTo x="5240" y="15159"/>
                <wp:lineTo x="3535" y="15749"/>
                <wp:lineTo x="3791" y="17718"/>
                <wp:lineTo x="85" y="19096"/>
                <wp:lineTo x="-84" y="19096"/>
                <wp:lineTo x="-84" y="21262"/>
                <wp:lineTo x="21600" y="21262"/>
                <wp:lineTo x="21600" y="19588"/>
                <wp:lineTo x="20960" y="19096"/>
                <wp:lineTo x="17977" y="17718"/>
                <wp:lineTo x="18233" y="16044"/>
                <wp:lineTo x="17637" y="15453"/>
                <wp:lineTo x="13462" y="13289"/>
                <wp:lineTo x="13462" y="3543"/>
                <wp:lineTo x="12141" y="492"/>
                <wp:lineTo x="11417" y="0"/>
                <wp:lineTo x="10011" y="0"/>
              </wp:wrapPolygon>
            </wp:wrapTight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187960</wp:posOffset>
            </wp:positionV>
            <wp:extent cx="1710690" cy="586740"/>
            <wp:effectExtent l="0" t="0" r="0" b="0"/>
            <wp:wrapTight wrapText="bothSides">
              <wp:wrapPolygon edited="0">
                <wp:start x="1660" y="4288"/>
                <wp:lineTo x="1469" y="4705"/>
                <wp:lineTo x="1232" y="5951"/>
                <wp:lineTo x="1232" y="7887"/>
                <wp:lineTo x="1897" y="8721"/>
                <wp:lineTo x="1280" y="9133"/>
                <wp:lineTo x="1232" y="9689"/>
                <wp:lineTo x="1517" y="10935"/>
                <wp:lineTo x="1232" y="13149"/>
                <wp:lineTo x="1232" y="13566"/>
                <wp:lineTo x="1897" y="15363"/>
                <wp:lineTo x="1660" y="16471"/>
                <wp:lineTo x="1327" y="17444"/>
                <wp:lineTo x="1327" y="17717"/>
                <wp:lineTo x="1660" y="18551"/>
                <wp:lineTo x="1706" y="18551"/>
                <wp:lineTo x="3986" y="18551"/>
                <wp:lineTo x="4508" y="18551"/>
                <wp:lineTo x="10583" y="17717"/>
                <wp:lineTo x="10583" y="17583"/>
                <wp:lineTo x="10917" y="15642"/>
                <wp:lineTo x="10583" y="15503"/>
                <wp:lineTo x="17753" y="14952"/>
                <wp:lineTo x="17658" y="13149"/>
                <wp:lineTo x="18180" y="13149"/>
                <wp:lineTo x="20410" y="11352"/>
                <wp:lineTo x="20458" y="9133"/>
                <wp:lineTo x="19603" y="8994"/>
                <wp:lineTo x="16993" y="8721"/>
                <wp:lineTo x="20696" y="7887"/>
                <wp:lineTo x="20506" y="6502"/>
                <wp:lineTo x="20600" y="4705"/>
                <wp:lineTo x="18180" y="4427"/>
                <wp:lineTo x="5931" y="4288"/>
                <wp:lineTo x="1660" y="4288"/>
              </wp:wrapPolygon>
            </wp:wrapTight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droj financovania:</w:t>
      </w:r>
      <w:r>
        <w:rPr/>
        <w:t xml:space="preserve"> Operačný program Kvalita životného prostredia 2014 - 2020</w:t>
      </w:r>
    </w:p>
    <w:p>
      <w:pPr>
        <w:pStyle w:val="Normal"/>
        <w:rPr/>
      </w:pPr>
      <w:r>
        <w:rPr>
          <w:b/>
        </w:rPr>
        <w:t>Žiadateľ:</w:t>
      </w:r>
      <w:r>
        <w:rPr/>
        <w:t xml:space="preserve"> Slovenská agentúra životného prostredia, sekcia environmentalistiky a riadenia projektov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1. ZÁKLADNÉ INFORMÁCIE </w:t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224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Názov NP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Zlepšovanie informovanosti a poskytovanie poradenstva v oblasti zlepšovania kvality životného prostredia na Slovensku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ozpočet NP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24 000 000 EUR</w:t>
            </w:r>
            <w:r>
              <w:rPr>
                <w:bCs/>
              </w:rPr>
              <w:t xml:space="preserve"> (zdroje EÚ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av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chválený Monitorovacím výborom 28. apríla 201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rvanie NP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01/2015 – 12/2022 (2023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Relevantnosť voči OP KŽP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/>
              </w:rPr>
              <w:t xml:space="preserve">Operačný program Kvalita životného prostredia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/>
              </w:rPr>
              <w:t>Prioritná os 1:</w:t>
            </w:r>
            <w:r>
              <w:rPr/>
              <w:t xml:space="preserve"> Udržateľné využívanie prírodných zdrojov prostredníctvom rozvoja environmentálnej infraštruktúry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/>
                <w:i/>
              </w:rPr>
              <w:t>Investičná priorita 1.1:</w:t>
            </w:r>
            <w:r>
              <w:rPr/>
              <w:t xml:space="preserve"> Investovanie do sektora odpadového hospodárstva s cieľom splniť požiadavky environmentálneho acquis Únie a pokryť potreby, ktoré členské štáty špecifikovali v súvislosti s investíciami nad rámec uvedených požiadaviek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i/>
                <w:u w:val="single"/>
              </w:rPr>
              <w:t>Špecifický cieľ 1.1.1:</w:t>
            </w:r>
            <w:r>
              <w:rPr/>
              <w:t xml:space="preserve"> Zvýšenie miery zhodnocovania odpadov so zameraním na ich prípravu na opätovné použitie a recykláciu a podpora predchádzania vzniku odpadov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/>
                <w:i/>
              </w:rPr>
              <w:t>Investičná priorita 1.2:</w:t>
            </w:r>
            <w:r>
              <w:rPr/>
              <w:t xml:space="preserve"> Investovanie do sektora vodného hospodárstva s cieľom splniť požiadavky environmentálneho acquis Únie a pokryť potreby, ktoré členské štáty špecifikovali v súvislosti s investíciami nad rámec uvedených požiadaviek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i/>
                <w:u w:val="single"/>
              </w:rPr>
              <w:t>Špecifický cieľ 1.2.3:</w:t>
            </w:r>
            <w:r>
              <w:rPr/>
              <w:t xml:space="preserve"> Vytvorenie východísk pre stanovenie opatrení smerujúcich k dosiahnutiu dobrého stavu podzemných a povrchových vôd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/>
                <w:i/>
              </w:rPr>
              <w:t>Investičná priorita 1.3:</w:t>
            </w:r>
            <w:r>
              <w:rPr/>
              <w:t xml:space="preserve"> Ochrana a obnova biodiverzity a pôdy a podpora ekosystémových služieb, a to aj prostredníctvom sústavy Natura 2000 a zelenej infraštruktúry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i/>
                <w:u w:val="single"/>
              </w:rPr>
              <w:t>Špecifický cieľ 1.3.1:</w:t>
            </w:r>
            <w:r>
              <w:rPr/>
              <w:t xml:space="preserve"> Zlepšenie stavu ochrany druhov a biotopov a posilnenie biodiverzity, najmä rámci sústavy Natura 2000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/>
                <w:i/>
              </w:rPr>
              <w:t>Investičná priorita 1.4:</w:t>
            </w:r>
            <w:r>
              <w:rPr/>
              <w:t xml:space="preserve"> Prijatie opatrení na zlepšenie mestského prostredia, revitalizácie miest, oživenia a dekontaminácie opustených priemyselných areálov (vrátane oblastí, ktoré prechádzajú zmenou), zníženie miery znečistenia ovzdušia a podpory opatrení na zníženie hluku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i/>
                <w:u w:val="single"/>
              </w:rPr>
              <w:t>Špecifický cieľ 1.4.1:</w:t>
            </w:r>
            <w:r>
              <w:rPr/>
              <w:t xml:space="preserve"> Zníženie znečisťovania ovzdušia a zlepšenie jeho kvality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i/>
                <w:u w:val="single"/>
              </w:rPr>
              <w:t>Špecifický cieľ 1.4.2:</w:t>
            </w:r>
            <w:r>
              <w:rPr/>
              <w:t xml:space="preserve"> Zabezpečenie sanácie environmentálnych záťaží v mestskom prostredí, ako aj v opustených priemyselných lokalitách (vrátane oblastí, ktoré prechádzajú zmenou)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/>
              </w:rPr>
              <w:t>Prioritná os 2:</w:t>
            </w:r>
            <w:r>
              <w:rPr/>
              <w:t xml:space="preserve"> Adaptácia na nepriaznivé dôsledky zmeny klímy so zameraním na ochranu pred povodňami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/>
                <w:i/>
              </w:rPr>
              <w:t>Investičná priorita 2.1:</w:t>
            </w:r>
            <w:r>
              <w:rPr/>
              <w:t xml:space="preserve"> Podpora investícií na prispôsobovanie sa zmene klímy vrátane ekosystémových prístupov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i/>
                <w:u w:val="single"/>
              </w:rPr>
              <w:t>Špecifický cieľ 2.1.1:</w:t>
            </w:r>
            <w:r>
              <w:rPr/>
              <w:t xml:space="preserve"> Zníženie rizika povodní a negatívnych dôsledkov zmeny klímy</w:t>
            </w:r>
          </w:p>
        </w:tc>
      </w:tr>
    </w:tbl>
    <w:p>
      <w:pPr>
        <w:pStyle w:val="Heading1"/>
        <w:rPr/>
      </w:pPr>
      <w:r>
        <w:rPr/>
        <w:t>2. CIELE NÁRODNÉHO PROJEKTU</w:t>
      </w:r>
    </w:p>
    <w:p>
      <w:pPr>
        <w:pStyle w:val="Normal"/>
        <w:spacing w:lineRule="auto" w:line="240" w:before="120" w:after="120"/>
        <w:jc w:val="both"/>
        <w:rPr>
          <w:rFonts w:cs="Calibri"/>
        </w:rPr>
      </w:pPr>
      <w:r>
        <w:rPr>
          <w:rFonts w:cs="Calibri"/>
        </w:rPr>
        <w:t>Globálnym cieľom národného projektu je zlepšovanie kvality životného prostredia SR prostredníctvom zabezpečenia prístupu cieľových skupín k informáciám a zvyšovania povedomia v oblasti životného prostredia.</w:t>
      </w:r>
    </w:p>
    <w:p>
      <w:pPr>
        <w:pStyle w:val="Normal"/>
        <w:spacing w:lineRule="auto" w:line="240" w:before="120" w:after="120"/>
        <w:jc w:val="both"/>
        <w:rPr>
          <w:rFonts w:cs="Calibri"/>
        </w:rPr>
      </w:pPr>
      <w:r>
        <w:rPr>
          <w:rFonts w:cs="Calibri"/>
        </w:rPr>
        <w:t>Špecifickým cieľom národného projektu j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120"/>
        <w:ind w:left="459" w:hanging="261"/>
        <w:jc w:val="both"/>
        <w:rPr>
          <w:rFonts w:cs="Calibri"/>
        </w:rPr>
      </w:pPr>
      <w:r>
        <w:rPr>
          <w:rFonts w:cs="Calibri"/>
        </w:rPr>
        <w:t>podporiť udržateľné a efektívne využívanie prírodných zdrojov a zabezpečiť ochranu životného prostredia prostredníctvom realizácie informačných aktivít, programov, kampaní a poradenstva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120"/>
        <w:ind w:left="459" w:hanging="261"/>
        <w:jc w:val="both"/>
        <w:rPr>
          <w:rFonts w:cs="Calibri"/>
        </w:rPr>
      </w:pPr>
      <w:r>
        <w:rPr>
          <w:rFonts w:cs="Calibri"/>
        </w:rPr>
        <w:t>zabezpečiť vyššiu účasť verejnosti na rozhodovacích procesoch a zvýšiť environmentálne povedomie verejnosti a dotknutých subjektov pri jeho riadení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120"/>
        <w:ind w:left="459" w:hanging="261"/>
        <w:jc w:val="both"/>
        <w:rPr>
          <w:rFonts w:cs="Calibri"/>
        </w:rPr>
      </w:pPr>
      <w:r>
        <w:rPr>
          <w:rFonts w:cs="Calibri"/>
        </w:rPr>
        <w:t>zabezpečiť realizáciu informačných programov o nepriaznivých dôsledkoch zmeny klímy a možnostiach proaktívnej adaptáci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120"/>
        <w:ind w:left="459" w:hanging="261"/>
        <w:jc w:val="both"/>
        <w:rPr>
          <w:rFonts w:cs="Calibri"/>
        </w:rPr>
      </w:pPr>
      <w:r>
        <w:rPr>
          <w:rFonts w:cs="Calibri"/>
        </w:rPr>
        <w:t>zlepšiť komunikáciu pri objasňovaní problémov jednotlivých skupín a zosúlaďovať ich záujmy.</w:t>
      </w:r>
    </w:p>
    <w:p>
      <w:pPr>
        <w:pStyle w:val="Normlnywebov"/>
        <w:spacing w:before="120" w:after="120"/>
        <w:ind w:right="1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ealizáciou komplexu informačných aktivít vo forme národného projektu sa prispeje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k systémovému riešeniu</w:t>
      </w:r>
      <w:r>
        <w:rPr>
          <w:rFonts w:cs="Calibri" w:ascii="Calibri" w:hAnsi="Calibri"/>
          <w:color w:val="000000"/>
          <w:sz w:val="22"/>
          <w:szCs w:val="22"/>
        </w:rPr>
        <w:t xml:space="preserve"> problematiky efektívnej informovanosti o kvalite životného prostredia, zlepšovaniu povedomia, ako aj prístupu k informáciám, tvorby nástrojov informovania, poradenstva a podpory výmeny informácií medzi zainteresovanými skupinami, s cieľom zjednotenia a zefektívnenia komunikácie v oblasti životného prostredia. </w:t>
      </w:r>
    </w:p>
    <w:p>
      <w:pPr>
        <w:pStyle w:val="Normal"/>
        <w:spacing w:lineRule="auto" w:line="240" w:before="360" w:after="120"/>
        <w:jc w:val="both"/>
        <w:rPr/>
      </w:pPr>
      <w:r>
        <w:rPr>
          <w:b/>
        </w:rPr>
        <w:t xml:space="preserve">Očakávaný dopad NP k dosahovaniu širších cieľov: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  <w:color w:val="000000"/>
        </w:rPr>
        <w:t>aktivity národného projektu sú v súlade a budú prispievať k cieľom nasledovných dokumentov:</w:t>
      </w:r>
    </w:p>
    <w:p>
      <w:pPr>
        <w:pStyle w:val="ListParagraph"/>
        <w:numPr>
          <w:ilvl w:val="0"/>
          <w:numId w:val="14"/>
        </w:numPr>
        <w:spacing w:lineRule="auto" w:line="240" w:before="120" w:after="120"/>
        <w:jc w:val="both"/>
        <w:rPr>
          <w:i/>
          <w:i/>
        </w:rPr>
      </w:pPr>
      <w:r>
        <w:rPr>
          <w:rFonts w:cs="Calibri"/>
          <w:color w:val="000000"/>
        </w:rPr>
        <w:t xml:space="preserve">Stratégia, zásady a priority štátnej environmentálnej politiky (1993), najmä v cieli: environmentálna politika vo výchove, vzdelávaní, verejnej informovanosti, organizácii, riadení a koordinácii starostlivosti o životné prostredie, </w:t>
      </w:r>
    </w:p>
    <w:p>
      <w:pPr>
        <w:pStyle w:val="ListParagraph"/>
        <w:numPr>
          <w:ilvl w:val="0"/>
          <w:numId w:val="14"/>
        </w:numPr>
        <w:spacing w:lineRule="auto" w:line="240" w:before="120" w:after="120"/>
        <w:jc w:val="both"/>
        <w:rPr/>
      </w:pPr>
      <w:r>
        <w:rPr/>
        <w:t>Národná stratégia trvalo udržateľného rozvoja, (2001, UV SR č.978/2001),</w:t>
      </w:r>
    </w:p>
    <w:p>
      <w:pPr>
        <w:pStyle w:val="ListParagraph"/>
        <w:numPr>
          <w:ilvl w:val="0"/>
          <w:numId w:val="14"/>
        </w:numPr>
        <w:spacing w:lineRule="auto" w:line="240" w:before="120" w:after="120"/>
        <w:jc w:val="both"/>
        <w:rPr/>
      </w:pPr>
      <w:r>
        <w:rPr/>
        <w:t>Rezortná koncepcia environmentálnej výchovy,  vzdelávania a osvety do roku 2025.</w:t>
      </w:r>
    </w:p>
    <w:p>
      <w:pPr>
        <w:pStyle w:val="ListParagraph"/>
        <w:spacing w:lineRule="auto" w:line="240" w:before="120" w:after="120"/>
        <w:ind w:left="360" w:hanging="0"/>
        <w:jc w:val="both"/>
        <w:rPr/>
      </w:pPr>
      <w:r>
        <w:rPr/>
      </w:r>
    </w:p>
    <w:p>
      <w:pPr>
        <w:pStyle w:val="ListParagraph"/>
        <w:spacing w:lineRule="auto" w:line="240" w:before="120" w:after="120"/>
        <w:ind w:left="0" w:hanging="0"/>
        <w:jc w:val="both"/>
        <w:rPr>
          <w:bCs/>
        </w:rPr>
      </w:pPr>
      <w:r>
        <w:rPr>
          <w:bCs/>
        </w:rPr>
        <w:t>Národný projekt je viazaný na stratégiu OP a jeho realizácia vychádza z priorít definovaných v dokumente Európa 2020 – Stratégia na zabezpečenie inteligentného, udržateľného a inkluzívneho rastu (Stratégia Európa 2020) a prispieva k plneniu cieľov Národného programu reforiem Slovenskej republiky (NPR). Národný projekt vychádza z odporúčaní Európskej komisie uvedených v Pozičnom dokumente EK k vypracovaniu Partnerskej dohody a programov na Slovensku na roky 2014-2020 ako aj Partnerskej dohody SR na roky 2014-2020.</w:t>
      </w:r>
    </w:p>
    <w:p>
      <w:pPr>
        <w:pStyle w:val="ListParagraph"/>
        <w:spacing w:lineRule="auto" w:line="240" w:before="120" w:after="12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lnywebov"/>
        <w:spacing w:before="120" w:after="120"/>
        <w:ind w:right="1" w:hanging="0"/>
        <w:jc w:val="both"/>
        <w:rPr/>
      </w:pPr>
      <w:r>
        <w:rPr>
          <w:rFonts w:eastAsia="Calibri" w:cs="Calibri" w:ascii="Calibri" w:hAnsi="Calibri"/>
          <w:b/>
          <w:color w:val="2E74B5"/>
          <w:sz w:val="28"/>
          <w:szCs w:val="32"/>
          <w:lang w:eastAsia="en-US"/>
        </w:rPr>
        <w:t>3. CIEĽOVÉ SKUPINY NÁRODNÉHO PROJEKTU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color w:val="000000"/>
        </w:rPr>
        <w:t xml:space="preserve">Hlavnou cieľovou skupinou NP sú vo všeobecnosti obyvatelia SR, členení na odbornú a laickú verejnosť. Odbornú verejnosť predstavuje verejná a štátna správa, samospráva, akademická obec,  profesné organizácie neziskového </w:t>
      </w:r>
      <w:r>
        <w:rPr>
          <w:rFonts w:cs="Calibri"/>
        </w:rPr>
        <w:t>charakteru. Laickú verejnosť predstavujú deti a mládež, žiaci a študenti, verejnosť vo všeobecnosti.</w:t>
      </w:r>
    </w:p>
    <w:p>
      <w:pPr>
        <w:pStyle w:val="Normal"/>
        <w:jc w:val="both"/>
        <w:rPr>
          <w:rFonts w:eastAsia="Calibri"/>
          <w:b/>
          <w:b/>
          <w:color w:val="2E74B5"/>
          <w:sz w:val="28"/>
          <w:szCs w:val="32"/>
        </w:rPr>
      </w:pPr>
      <w:r>
        <w:rPr>
          <w:rFonts w:cs="Calibri"/>
          <w:color w:val="000000"/>
        </w:rPr>
        <w:t xml:space="preserve">Aktivity národného projektu sú štruktúrované tak, aby naplnili definované ciele OP KŽP, boli maximálne efektívne a hospodárne a </w:t>
      </w:r>
      <w:r>
        <w:rPr>
          <w:rFonts w:cs="Calibri"/>
        </w:rPr>
        <w:t>mali maximálny dopad na cieľové skupiny</w:t>
      </w:r>
      <w:r>
        <w:rPr>
          <w:rFonts w:cs="Calibri"/>
          <w:color w:val="000000"/>
        </w:rPr>
        <w:t>. Aktivity budú realizované v jednotnom dizajne, bude zaručená ich kvalita a jednotná filozofia, čo podporí očakávanú synergiu.</w:t>
      </w:r>
    </w:p>
    <w:p>
      <w:pPr>
        <w:pStyle w:val="Normal"/>
        <w:rPr>
          <w:rFonts w:eastAsia="Calibri"/>
          <w:b/>
          <w:b/>
          <w:color w:val="2E74B5"/>
          <w:sz w:val="28"/>
          <w:szCs w:val="32"/>
        </w:rPr>
      </w:pPr>
      <w:r>
        <w:rPr>
          <w:rFonts w:eastAsia="Calibri"/>
          <w:b/>
          <w:color w:val="2E74B5"/>
          <w:sz w:val="28"/>
          <w:szCs w:val="32"/>
        </w:rPr>
        <w:t>4. HLAVNÉ AKTIVITY NÁRODNÉHO PROJEKTU</w:t>
      </w:r>
    </w:p>
    <w:p>
      <w:pPr>
        <w:pStyle w:val="Normal"/>
        <w:jc w:val="both"/>
        <w:rPr/>
      </w:pPr>
      <w:r>
        <w:rPr/>
        <w:t>Národný projekt je štruktúrovaný do 6 hlavných aktivít v zmysle príslušnosti k IP PO. Predmetom aktivít navrhnutých v rámci NP je realizácia uceleného komplexu informačných nástrojov, zahŕňajúcich najmä informačné aktivity, ktoré budú zabezpečované prostredníctvom organizácie podujatí, marketingových nástrojov (informačné kampane, konferencie, semináre, workshopy, informačné programy, fóra, výstavy, exkurzie a iné) a aktivít na podporu priameho marketingu (publikácie, tlačoviny, propagačné materiály, reklamné materiály a PR komunikácia).</w:t>
      </w:r>
    </w:p>
    <w:p>
      <w:pPr>
        <w:pStyle w:val="Normal"/>
        <w:spacing w:lineRule="auto" w:line="240" w:before="120" w:after="120"/>
        <w:jc w:val="both"/>
        <w:rPr>
          <w:bCs/>
        </w:rPr>
      </w:pPr>
      <w:r>
        <w:rPr>
          <w:bCs/>
        </w:rPr>
      </w:r>
    </w:p>
    <w:p>
      <w:pPr>
        <w:pStyle w:val="Normal"/>
        <w:shd w:fill="CC9900" w:val="clear"/>
        <w:spacing w:lineRule="auto" w:line="240" w:before="0" w:after="0"/>
        <w:jc w:val="both"/>
        <w:rPr/>
      </w:pPr>
      <w:r>
        <w:rPr>
          <w:u w:val="single"/>
        </w:rPr>
        <w:t xml:space="preserve">HA1: :  Informačné aktivity odpadového hospodárstva a dobrovoľných nástrojov environmentálnej politiky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/>
        <w:t>Hlavná aktivita je zameraná na in</w:t>
      </w:r>
      <w:r>
        <w:rPr>
          <w:lang w:eastAsia="sk-SK"/>
        </w:rPr>
        <w:t>formovanie verejnosti a dotknutých subjektov o nutnosti a výhodnosti predchádzania vzniku odpadov v kontexte princípov obehového hospodárstva zohľadňujúc životný cyklus produktov, ďalej na zvýšenie povedomia a významu dobrovoľných nástrojov environmentálnej politiky, najmä systémov environmentálneho manažérstva, vrátane EMAS,  zeleného verejného obstarávania a schém pre environmentálne označovanie produktov.. Cieľom je zvyšovať environmentálne povedomie a informovanosť o inovatívnych prístupoch v oblasti spracovania odpadov formou inovačných kampaní zameraných najmä na záväznosť hierarchie odpadového hospodárstva vo vybraných prúdoch odpadov.</w:t>
      </w:r>
    </w:p>
    <w:p>
      <w:pPr>
        <w:pStyle w:val="Normal"/>
        <w:spacing w:lineRule="auto" w:line="240" w:before="0" w:after="0"/>
        <w:jc w:val="both"/>
        <w:rPr>
          <w:lang w:eastAsia="sk-SK"/>
        </w:rPr>
      </w:pPr>
      <w:r>
        <w:rPr>
          <w:lang w:eastAsia="sk-SK"/>
        </w:rPr>
        <w:t xml:space="preserve">Informačné a mediálne kampane a aktivity prispejú k rozšíreniu environmentálneho povedomia obyvateľstva v oblasti triedeného zberu, zvyšovania miery recyklácie, iných spôsobov zhodnocovania odpadov a možností využitia dobrovoľných nástrojov environmentálnej politiky na dosiahnutie prijatých cieľov a politík  v oblasti životného prostredia. </w:t>
      </w:r>
    </w:p>
    <w:p>
      <w:pPr>
        <w:pStyle w:val="Normal"/>
        <w:spacing w:lineRule="auto" w:line="240" w:before="0" w:after="0"/>
        <w:ind w:left="600" w:hanging="0"/>
        <w:rPr>
          <w:lang w:eastAsia="sk-SK"/>
        </w:rPr>
      </w:pPr>
      <w:r>
        <w:rPr>
          <w:lang w:eastAsia="sk-SK"/>
        </w:rPr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b/>
          <w:bCs/>
        </w:rPr>
        <w:t xml:space="preserve">Nosné témy informačných aktivít: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Calibri"/>
        </w:rPr>
        <w:t xml:space="preserve">  </w:t>
      </w:r>
      <w:r>
        <w:rPr/>
        <w:t>predchádzanie vzniku odpadu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Calibri"/>
        </w:rPr>
        <w:t xml:space="preserve">  </w:t>
      </w:r>
      <w:r>
        <w:rPr/>
        <w:t>hierarchia odpadového hospodárstva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Calibri"/>
        </w:rPr>
        <w:t xml:space="preserve">  </w:t>
      </w:r>
      <w:r>
        <w:rPr/>
        <w:t>triedený zber, zmesový komunálny zber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Calibri"/>
        </w:rPr>
        <w:t xml:space="preserve">  </w:t>
      </w:r>
      <w:r>
        <w:rPr/>
        <w:t>biologicky rozložiteľný odpad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Calibri"/>
        </w:rPr>
        <w:t xml:space="preserve">  </w:t>
      </w:r>
      <w:r>
        <w:rPr/>
        <w:t xml:space="preserve">recyklácia odpadu a jeho zhodnocovanie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Calibri"/>
        </w:rPr>
        <w:t xml:space="preserve">  </w:t>
      </w:r>
      <w:r>
        <w:rPr/>
        <w:t>ťažobný odpad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Calibri"/>
        </w:rPr>
        <w:t xml:space="preserve">  </w:t>
      </w:r>
      <w:r>
        <w:rPr/>
        <w:t>dobrovoľné nástroje environmentálnej politiky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Najvýznamnejšie aktivity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lang w:val="pl-PL"/>
        </w:rPr>
      </w:pPr>
      <w:r>
        <w:rPr>
          <w:rFonts w:eastAsia="Calibri"/>
          <w:lang w:val="pl-PL"/>
        </w:rPr>
        <w:t xml:space="preserve"> </w:t>
      </w:r>
      <w:r>
        <w:rPr>
          <w:lang w:val="pl-PL"/>
        </w:rPr>
        <w:t>kampaň na predchádzanie vzniku odpadu (PVO)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Calibri"/>
        </w:rPr>
        <w:t xml:space="preserve"> </w:t>
      </w:r>
      <w:r>
        <w:rPr/>
        <w:t xml:space="preserve">informačný portál PVO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lang w:val="pl-PL"/>
        </w:rPr>
      </w:pPr>
      <w:r>
        <w:rPr>
          <w:rFonts w:eastAsia="Calibri"/>
          <w:lang w:val="pl-PL"/>
        </w:rPr>
        <w:t xml:space="preserve"> </w:t>
      </w:r>
      <w:r>
        <w:rPr>
          <w:lang w:val="pl-PL"/>
        </w:rPr>
        <w:t>kampaň: Nakladanie s biologicky rozložiteľnými odpadmi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lang w:val="pt-BR"/>
        </w:rPr>
      </w:pPr>
      <w:r>
        <w:rPr>
          <w:rFonts w:eastAsia="Calibri"/>
          <w:lang w:val="pl-PL"/>
        </w:rPr>
        <w:t xml:space="preserve"> </w:t>
      </w:r>
      <w:r>
        <w:rPr>
          <w:lang w:val="pl-PL"/>
        </w:rPr>
        <w:t xml:space="preserve">Interaktívna hra cesta odpadu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lang w:val="pl-PL"/>
        </w:rPr>
      </w:pPr>
      <w:r>
        <w:rPr>
          <w:rFonts w:eastAsia="Calibri"/>
          <w:lang w:val="pt-BR"/>
        </w:rPr>
        <w:t xml:space="preserve"> </w:t>
      </w:r>
      <w:r>
        <w:rPr>
          <w:lang w:val="pl-PL"/>
        </w:rPr>
        <w:t>konferencia: Ekoinovačné fórum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lang w:val="pl-PL"/>
        </w:rPr>
      </w:pPr>
      <w:r>
        <w:rPr>
          <w:lang w:val="pl-PL"/>
        </w:rPr>
        <w:t>Mediálna kampaň Slovensko bez igelitiek</w:t>
      </w:r>
    </w:p>
    <w:p>
      <w:pPr>
        <w:pStyle w:val="Normal"/>
        <w:spacing w:lineRule="auto" w:line="240" w:before="120" w:after="1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hd w:fill="CCFFFF" w:val="clear"/>
        <w:spacing w:lineRule="auto" w:line="240" w:before="0" w:after="0"/>
        <w:rPr/>
      </w:pPr>
      <w:r>
        <w:rPr>
          <w:u w:val="single"/>
        </w:rPr>
        <w:t xml:space="preserve">HA2: Zvyšovanie environmentálneho povedomia v oblasti ochrany vôd a vodohospodárskeho manažmentu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sk-SK"/>
        </w:rPr>
      </w:pPr>
      <w:r>
        <w:rPr/>
        <w:t>Hlavná aktivita je zameraná na</w:t>
      </w:r>
      <w:r>
        <w:rPr>
          <w:lang w:eastAsia="sk-SK"/>
        </w:rPr>
        <w:t xml:space="preserve"> zvyšovanie úrovne povedomia obyvateľstva a zainteresovaných organizácií a subjektov pôsobiacich v oblasti ochrany vôd s cieľom zabezpečiť zvýšenú ochranu vôd a jej efektívne využívanie. Predmetom aktivity je poskytovanie informácií o možnostiach a nutnosti optimalizácie vodohospodárskeho manažmentu a prijímania opatrení, ktorých realizácia prispeje k dosiahnutiu dobrého stavu vôd a efektívnemu využívaniu vodných zdrojov; sprístupňovanie koncepčných vodohospodárskych dokumentov; vytváranie priestoru na výmenu skúsenosti v oblasti dobrej vodohospodárskej praxe. Realizácia informačných kampaní podporujúcich zvyšovanie environmentálneho povedomia verejnosti o vzácnosti a jedinečnosti vodného bohatstva S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</w:r>
    </w:p>
    <w:p>
      <w:pPr>
        <w:pStyle w:val="Normal"/>
        <w:spacing w:lineRule="auto" w:line="240" w:before="0" w:after="0"/>
        <w:ind w:left="600" w:hanging="0"/>
        <w:rPr>
          <w:lang w:eastAsia="sk-SK"/>
        </w:rPr>
      </w:pPr>
      <w:r>
        <w:rPr>
          <w:lang w:eastAsia="sk-SK"/>
        </w:rPr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b/>
          <w:bCs/>
        </w:rPr>
        <w:t xml:space="preserve">Nosné témy informačných aktivít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Calibri"/>
        </w:rPr>
        <w:t xml:space="preserve">  </w:t>
      </w:r>
      <w:r>
        <w:rPr/>
        <w:t xml:space="preserve">manažment povodí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Calibri"/>
        </w:rPr>
        <w:t xml:space="preserve">  </w:t>
      </w:r>
      <w:r>
        <w:rPr/>
        <w:t>opatrenia na dosahovanie dobrého stavu vôd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Calibri"/>
        </w:rPr>
        <w:t xml:space="preserve">  </w:t>
      </w:r>
      <w:r>
        <w:rPr/>
        <w:t>manažment krajiny vo vzťahu k vodnému    hospodárstvu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eastAsia="Calibri"/>
        </w:rPr>
        <w:t xml:space="preserve">  </w:t>
      </w:r>
      <w:r>
        <w:rPr/>
        <w:t>kvalita pitnej vody a ochrana zdrojov pitnej vody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eastAsia="Calibri"/>
        </w:rPr>
        <w:t xml:space="preserve">  </w:t>
      </w:r>
      <w:r>
        <w:rPr/>
        <w:t>ochrana vodných zdrojov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eastAsia="Calibri"/>
        </w:rPr>
        <w:t xml:space="preserve">  </w:t>
      </w:r>
      <w:r>
        <w:rPr/>
        <w:t>problematika vody v aktivitách pre školy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Najvýznamnejšie aktivity: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auto" w:line="240" w:before="0" w:after="0"/>
        <w:ind w:left="720" w:hanging="360"/>
        <w:jc w:val="both"/>
        <w:rPr/>
      </w:pPr>
      <w:r>
        <w:rPr/>
        <w:t>informačné kampane k strategickým a koncepčným  dokumentom, vrátane ich tlače a distribúcie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auto" w:line="240" w:before="0" w:after="0"/>
        <w:ind w:left="720" w:hanging="360"/>
        <w:jc w:val="both"/>
        <w:rPr/>
      </w:pPr>
      <w:r>
        <w:rPr/>
        <w:t>informačno – mediálna kampaň Voda naše bohatstvo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auto" w:line="240" w:before="0" w:after="0"/>
        <w:ind w:left="720" w:hanging="360"/>
        <w:jc w:val="both"/>
        <w:rPr/>
      </w:pPr>
      <w:r>
        <w:rPr/>
        <w:t>informačné dni pre zamestnancov štátnej vodnej správy a samosprávy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auto" w:line="240" w:before="0" w:after="0"/>
        <w:ind w:left="720" w:hanging="360"/>
        <w:jc w:val="both"/>
        <w:rPr/>
      </w:pPr>
      <w:r>
        <w:rPr/>
        <w:t>putovná výstava Voda je život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auto" w:line="240" w:before="0" w:after="0"/>
        <w:ind w:left="720" w:hanging="360"/>
        <w:jc w:val="both"/>
        <w:rPr/>
      </w:pPr>
      <w:r>
        <w:rPr/>
        <w:t xml:space="preserve">publikovanie metodiky na určenie vhodných typov rybovodov podľa typológie vodných tokov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CCFFCC" w:val="clear"/>
        <w:spacing w:lineRule="auto" w:line="240" w:before="0" w:after="0"/>
        <w:rPr/>
      </w:pPr>
      <w:r>
        <w:rPr>
          <w:u w:val="single"/>
        </w:rPr>
        <w:t xml:space="preserve">HA3: Zlepšenie informovanosti v oblasti ochrany prírody a krajiny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/>
        <w:t>Hlavná aktivita je zameraná na realizáciu informačných aktivít,</w:t>
      </w:r>
      <w:r>
        <w:rPr>
          <w:lang w:eastAsia="sk-SK"/>
        </w:rPr>
        <w:t xml:space="preserve"> komunikačných kampaní, organizovanie školení a výstav za účelom zvýšenia povedomia verejnosti, vrátane vlastníkov pozemkov v chránených územiach, ktoré si vyžaduje aj tvorbu dostatočného množstva kvalitných propagačných materiálov a publikácií. Informačné aktivity o sústave Natura 2000 a druhoch európskeho významu, tiež o inváznych rastlinách, živočíchoch a ich negatívnych dopadoch na životné prostredie. Jedná sa o podporu zvyšovania environmentálneho povedomia a informovanosti v oblasti starostlivosti o chránené územia, ale aj životné prostredie všeobecne. Prostriedkom je prezentovanie rôznych tém, ktoré úzko súvisia so životným prostredím formami, ktoré reflektujú potreby spoločnosti. Ide vo všeobecnosti o podporu výchovy a informovanosti o potrebe druhov a biotopov európskeho významu v zmysle čl. 22 písm. c) smernice o biotopoch, Smernice Európskeho parlamentu a Rady 2009/147/ES o ochrane voľne žijúceho vtáctva a z ustanovení príslušných medzinárodných dohovorov. </w:t>
      </w:r>
    </w:p>
    <w:p>
      <w:pPr>
        <w:pStyle w:val="Normal"/>
        <w:spacing w:lineRule="auto" w:line="240" w:before="0" w:after="0"/>
        <w:ind w:left="60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Nosné témy informačných aktivít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Ochrana prírody a tvorba krajiny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Zelená infraštruktúr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CITES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Biologická diverzit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Starostlivosť o mestské a vidiecke životné prostredie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Natura 2000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 xml:space="preserve">Environmentálne škody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Nepôvodné a invázne druhy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Environmentálna regionalizácia SR, - vyčlenenie regiónov podľa kvality a ohrozenosti životného prostredi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Ekologická stabilit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Ekosystémové služby - MAES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Mokrade a Ramsarské lokality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Environmentálna výchova v oblasti OPK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Identifikácia biotopov v lokalitách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Najvýznamnejšie aktivity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kampane zamerané na: Natura 2000, invázne druhy rastlín a živočíchov, CITES, starostlivosť o životné prostredie v mestách a na vidieku, biodiverzitu, mokrade, zelenú infraštruktúru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14" w:hanging="357"/>
        <w:jc w:val="both"/>
        <w:rPr>
          <w:lang w:val="pl-PL"/>
        </w:rPr>
      </w:pPr>
      <w:r>
        <w:rPr>
          <w:lang w:val="pl-PL"/>
        </w:rPr>
        <w:t>výhľadové informácie a megatrendy v životnom prostredí (FLIS) – vplyv globálnych megatrendov na ekologickú odolnosť Európy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14" w:hanging="357"/>
        <w:jc w:val="both"/>
        <w:rPr/>
      </w:pPr>
      <w:r>
        <w:rPr>
          <w:lang w:val="pl-PL"/>
        </w:rPr>
        <w:t xml:space="preserve">Interaktívna výstava prezentujúca zložky  životného prostredia a ochranu prírody a krajiny Slovenska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14" w:hanging="357"/>
        <w:jc w:val="both"/>
        <w:rPr>
          <w:lang w:val="pl-PL"/>
        </w:rPr>
      </w:pPr>
      <w:r>
        <w:rPr>
          <w:rFonts w:eastAsia="Calibri"/>
          <w:lang w:val="pl-PL"/>
        </w:rPr>
        <w:t xml:space="preserve"> </w:t>
      </w:r>
      <w:r>
        <w:rPr>
          <w:lang w:val="pl-PL"/>
        </w:rPr>
        <w:t>Metodické usmernenie environmentálnej výchovy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Cs/>
          <w:lang w:eastAsia="sk-SK"/>
        </w:rPr>
      </w:pPr>
      <w:r>
        <w:rPr>
          <w:bCs/>
          <w:lang w:eastAsia="sk-SK"/>
        </w:rPr>
        <w:t>konferencia: Zvyšovanie env. povedomia v oblasti OPaK na školách a v školských zariadeniach</w:t>
      </w:r>
    </w:p>
    <w:p>
      <w:pPr>
        <w:pStyle w:val="Normal"/>
        <w:spacing w:lineRule="auto" w:line="240" w:before="0" w:after="0"/>
        <w:ind w:left="714" w:hanging="0"/>
        <w:jc w:val="both"/>
        <w:rPr>
          <w:bCs/>
          <w:lang w:val="pl-PL" w:eastAsia="sk-SK"/>
        </w:rPr>
      </w:pPr>
      <w:r>
        <w:rPr>
          <w:bCs/>
          <w:lang w:val="pl-PL" w:eastAsia="sk-SK"/>
        </w:rPr>
      </w:r>
    </w:p>
    <w:p>
      <w:pPr>
        <w:pStyle w:val="Normal"/>
        <w:spacing w:lineRule="auto" w:line="240"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shd w:fill="FFFF99" w:val="clear"/>
        <w:spacing w:lineRule="auto" w:line="240" w:before="0" w:after="0"/>
        <w:rPr>
          <w:u w:val="single"/>
        </w:rPr>
      </w:pPr>
      <w:r>
        <w:rPr>
          <w:u w:val="single"/>
        </w:rPr>
        <w:t>HA4: Informovanie o ochrane ovzdušia a integrovanej prevencii a kontrole znečisťovania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sk-SK"/>
        </w:rPr>
      </w:pPr>
      <w:r>
        <w:rPr/>
        <w:t xml:space="preserve">Hlavná aktivita je zameraná na realizáciu informačných kampaní, </w:t>
      </w:r>
      <w:r>
        <w:rPr>
          <w:lang w:eastAsia="sk-SK"/>
        </w:rPr>
        <w:t xml:space="preserve">osvetových aktivít a aktivít na zvyšovanie povedomia verejnosti a ďalších cieľových skupín najmä v oblasti problematiky malých zdrojov a lokálnych kúrenísk, ktoré sú významným zdrojom znečistenia ovzdušia, prostredníctvom informačných dní v regiónoch s najviac znečisťovaným ovzduším. Táto aktivita je určená aj odbornej verejnosti za účelom informovania o technológiách s najrozšírenejším výskytom alebo významným dopadom na znečisťovanie ovzdušia na Slovensku, ktoré sú  orientované na prax a požiadavky na technologické postupy z hľadiska zabezpečenia ochrany ovzdušia v súlade s legislatívou EÚ. Cieľom je tiež zlepšiť uplatňovanie prístupov zameraných na znižovanie znečistenia ovzdušia a posilniť ich pozitívny vplyv na jeho kvalitu. Aktivity sú zamerané aj na zlepšenie informovanosti o najlepších dostupných technikách a ekoinováciách. </w:t>
      </w:r>
    </w:p>
    <w:p>
      <w:pPr>
        <w:pStyle w:val="Normal"/>
        <w:spacing w:lineRule="auto" w:line="240" w:before="0" w:after="0"/>
        <w:jc w:val="both"/>
        <w:rPr>
          <w:lang w:eastAsia="sk-SK"/>
        </w:rPr>
      </w:pPr>
      <w:r>
        <w:rPr>
          <w:lang w:eastAsia="sk-SK"/>
        </w:rPr>
        <w:t>Pre odbornú verejnosť je určená aktivita so zámerom výmeny informácií o povoľovacom procese IPKZ v rámci krajín V4. Výrazným posunom smerom k zlepšeniu kvality ovzdušia, ktorý môže ovplyvniť verejnosť na úrovni jednotlivca je kampaň Ekošoférovanie.</w:t>
      </w:r>
    </w:p>
    <w:p>
      <w:pPr>
        <w:pStyle w:val="Normal"/>
        <w:spacing w:lineRule="auto" w:line="240" w:before="0" w:after="0"/>
        <w:jc w:val="both"/>
        <w:rPr>
          <w:u w:val="single"/>
          <w:lang w:eastAsia="sk-SK"/>
        </w:rPr>
      </w:pPr>
      <w:r>
        <w:rPr>
          <w:u w:val="single"/>
          <w:lang w:eastAsia="sk-SK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  <w:lang w:eastAsia="sk-SK"/>
        </w:rPr>
      </w:pPr>
      <w:r>
        <w:rPr>
          <w:rFonts w:cs="Arial" w:ascii="Arial" w:hAnsi="Arial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b/>
          <w:bCs/>
        </w:rPr>
        <w:t xml:space="preserve">Nosné témy informačných aktivít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európsky a národný legislatívny rámec ochrany ovzdušia a integrovanej prevencie a kontroly životného prostredia a súvisiace prierezové predpisy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zníženie emisií do ovzdušia z lokálnych kúrenísk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zníženie emisií do ovzdušia z dopravy v mestách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centrálne zásobovanie teplom z hľadiska zníženia tvorby emisií do ovzdušia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 xml:space="preserve">výmena skúseností v oblasti ochrany ovzdušia a integrovanej prevencie a kontroly životného prostredia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 xml:space="preserve">povoľovací a kontrolný proces pre integrovanú prevenciu a kontrolu životného prostredia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ekoinovácie, environmentálne technológie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udržateľná mobilita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Najvýznamnejšie aktivity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/>
        <w:t>Informačná kampaň za čistejšie ovzdušie (lokálne kúreniská)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/>
        <w:t xml:space="preserve">kampaň Ochrana ovzdušia pre verejnú správu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Informačná kampaň o najlepších dostupných technikách, ekoinováciách a environmentálnych   technológiách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/>
        <w:t>Európsky týždeň mobility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/>
        <w:t>Ekošoférovanie</w:t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CC00" w:val="clear"/>
        <w:spacing w:lineRule="auto" w:line="240" w:before="0" w:after="0"/>
        <w:rPr>
          <w:u w:val="single"/>
        </w:rPr>
      </w:pPr>
      <w:r>
        <w:rPr>
          <w:u w:val="single"/>
        </w:rPr>
        <w:t xml:space="preserve">HA5: Informačné aktivity o environmentálnych záťažiach </w:t>
      </w:r>
    </w:p>
    <w:p>
      <w:pPr>
        <w:pStyle w:val="Normal"/>
        <w:spacing w:lineRule="auto" w:line="240" w:before="0" w:after="0"/>
        <w:jc w:val="both"/>
        <w:rPr>
          <w:u w:val="single"/>
          <w:lang w:eastAsia="sk-SK"/>
        </w:rPr>
      </w:pPr>
      <w:r>
        <w:rPr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eastAsia="sk-SK"/>
        </w:rPr>
        <w:t>Ide o aktivity zamerané na zlepšenie informovanosti o problematike environmentálnych záťaží, ktoré budú priamo nadväzovať na aktivity prieskumu, sanácie a monitorovania environmentálnych záťaží v mestskom prostredí, ako aj v opustených priemyselných lokalitách (vrátane oblastí, ktoré prechádzajú zmenou). Cieľom informačných aktivít je zvýšenie povedomia širokej verejnosti o problematike environmentálnych záťaží, vrátane ich sanácie a monitorovania.</w:t>
      </w:r>
      <w:r>
        <w:rPr>
          <w:rFonts w:cs="Arial" w:ascii="Arial" w:hAnsi="Arial"/>
          <w:lang w:eastAsia="sk-SK"/>
        </w:rPr>
        <w:t xml:space="preserve"> </w:t>
      </w:r>
      <w:r>
        <w:rPr>
          <w:lang w:eastAsia="sk-SK"/>
        </w:rPr>
        <w:t xml:space="preserve">Informačné aktivity sa budú realizovať najmä formou konferencií, seminárov, workshopov a exkurzií, ktorých program bude šitý na mieru jednotlivým cieľovým skupinám. Aktivity sa výraznejšie orientujú na vysokoškolskú a školopovinnú mládež. Výraznejšie stúpol podiel terénnych aktivít (exkurzií a workshopov) a poklesol počet papierových (tlačených) publikácií. </w:t>
      </w:r>
      <w:r>
        <w:rPr>
          <w:rFonts w:cs="Arial" w:ascii="Arial" w:hAnsi="Arial"/>
          <w:lang w:eastAsia="sk-SK"/>
        </w:rPr>
        <w:t xml:space="preserve"> </w:t>
      </w:r>
    </w:p>
    <w:p>
      <w:pPr>
        <w:pStyle w:val="Normal"/>
        <w:spacing w:lineRule="auto" w:line="240" w:before="0" w:after="0"/>
        <w:ind w:left="600" w:hanging="0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Nosné témy informačných aktivít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manažment environmentálnych záťaží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európsky a národný legislatívny rámec riešenia environmentálnych záťaží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prieskum environmentálnych záťaží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sanácia environmentálnych záťaží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trvalo udržateľné sanačné technológie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monitoring environmentálnych záťaží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analýza rizika znečisteného územia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 xml:space="preserve">využívanie IT technológií pri riešení environmentálnych záťaží,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medzinárodná spolupráca a reporting v oblasti environmentálnych záťaží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problematika environmentálnych záťaží vo vzťahu k verejnosti, zapájanie komunít do riešenia environmentálnych záťaží, podpora Citizen Science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posudzovanie vplyvov na životné prostredie v oblasti environmentálnych záťaží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terminológia používaná v oblasti environmentálnych záťaží.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Najvýznamnejšie aktivity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lang w:val="pl-PL"/>
        </w:rPr>
      </w:pPr>
      <w:r>
        <w:rPr>
          <w:lang w:val="pl-PL"/>
        </w:rPr>
        <w:t>Medzinárodná konferencia Znečistené územia 2017, 2019, 2021/Contaminated Sites 2018, 2020, 202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lang w:val="pl-PL"/>
        </w:rPr>
      </w:pPr>
      <w:r>
        <w:rPr>
          <w:lang w:val="pl-PL"/>
        </w:rPr>
        <w:t xml:space="preserve">Školský program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lang w:val="pl-PL"/>
        </w:rPr>
      </w:pPr>
      <w:r>
        <w:rPr>
          <w:lang w:val="pl-PL"/>
        </w:rPr>
        <w:t>Informačná kampaň v masových médiách venovaná téme environmentálnych záťaží (EZ)</w:t>
      </w:r>
    </w:p>
    <w:p>
      <w:pPr>
        <w:pStyle w:val="Normal"/>
        <w:spacing w:lineRule="auto" w:line="240" w:before="120" w:after="1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hd w:fill="FF9900" w:val="clear"/>
        <w:spacing w:lineRule="auto" w:line="240" w:before="0" w:after="0"/>
        <w:jc w:val="both"/>
        <w:rPr/>
      </w:pPr>
      <w:r>
        <w:rPr>
          <w:u w:val="single"/>
        </w:rPr>
        <w:t xml:space="preserve">HA6: Adaptácia na zmeny klímy  a manažment rizí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/>
        <w:t>Prostredníctvom realizácie aktivity sa zabezpečí informovanosť a tým lepšia pripravenosť a schopnosť reagovať na vplyvy zmeny klímy na miestnej, regionálnej a národnej úrovni. Pomocou osvetových aktivít a objektívnych informácií ako predchádzať rizikám spojených s prírodnými katastrofami, ktoré sú dôsledkom zmeny klímy (povodne, zosuvy, prívalové dažde, vlny horúčav) sa zvýši povedomie verejnosti.</w:t>
      </w:r>
      <w:r>
        <w:rPr>
          <w:bCs/>
        </w:rPr>
        <w:t xml:space="preserve"> </w:t>
      </w:r>
      <w:r>
        <w:rPr/>
        <w:t>Implementácia aktivít na národnej úrovni bude mať pozitívny dopad na kvalitu života (napr. pri budovaní infraštruktúry, pri plánovaní novej výstavby, ako aj pri systéme dopravy).</w:t>
      </w:r>
      <w:r>
        <w:rPr>
          <w:bCs/>
        </w:rPr>
        <w:t xml:space="preserve"> </w:t>
      </w:r>
      <w:r>
        <w:rPr/>
        <w:t>Implementácia aktivít na regionálnej a lokálnej úrovni prostredníctvom informovania a osvetových programov bude mať pozitívny sociálno-ekonomický dopad (napr. na zníženie škôd na majetku).</w:t>
      </w:r>
      <w:r>
        <w:rPr>
          <w:bCs/>
        </w:rPr>
        <w:t xml:space="preserve"> Pri plánovaní a realizácii národného projektu je uplatňovaný princíp odborného gestorstva, spolupráce a spolukoordinácie informačných aktivít medzi rezortnými a inými organizáciami, ktoré riešia problematiku dopadov zmeny klímy a proaktívnej adaptácie. Aktivita zahŕňa inovatívne a vizuálne príťažlivé kampane s využitím moderných informačných, propagačných a osvetových nástrojov, ktorých cieľom je zabezpečiť informovanie verejnosti o dopadoch súvisiacich so zmenou klímy na ich kvalitu života. Aktivita využíva možnosti IT nástrojov a množstvo odborných, či propagačno-osvetových materiálov bude diseminované práve prostredníctvom elektronických médií a sociálnych sietí, s cieľom zasiahnuť čo najširšie spektrum cieľovej skupi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Nosné témy informačných aktivít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>klimatická zmena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>adaptácia na klimatickú zmenu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>povodne a manažment povodňových rizík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>sucho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>zosuvy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Najvýznamnejšie aktivity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Informačná kampaň k príprave plánov manažmentu povodňových rizík 2022, podpora ich spracovania, tlač a diseminácia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katalóg zelených opatrení pre samosprávy a informačné aktivity k jeho propagácií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lang w:val="pl-PL"/>
        </w:rPr>
      </w:pPr>
      <w:r>
        <w:rPr>
          <w:lang w:val="pl-PL"/>
        </w:rPr>
        <w:t>dokumentárne spoty a filmy na tému klimatickej zmeny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lang w:val="pl-PL"/>
        </w:rPr>
      </w:pPr>
      <w:r>
        <w:rPr>
          <w:lang w:val="pl-PL"/>
        </w:rPr>
        <w:t>kampaň zameraná na zosuvy a povodne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lang w:val="pl-PL"/>
        </w:rPr>
      </w:pPr>
      <w:r>
        <w:rPr>
          <w:lang w:val="pl-PL"/>
        </w:rPr>
        <w:t>medzinárodná konferencia – Klimatická zmena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lang w:val="pl-PL"/>
        </w:rPr>
      </w:pPr>
      <w:r>
        <w:rPr>
          <w:lang w:val="pl-PL"/>
        </w:rPr>
        <w:t>informačná kampaň Klíma sa mení dnes</w:t>
      </w:r>
    </w:p>
    <w:p>
      <w:pPr>
        <w:pStyle w:val="Normal"/>
        <w:spacing w:lineRule="auto" w:line="240" w:before="120" w:after="12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hd w:fill="FFCC99" w:val="clear"/>
        <w:spacing w:lineRule="auto" w:line="240" w:before="120" w:after="120"/>
        <w:jc w:val="both"/>
        <w:rPr>
          <w:u w:val="single"/>
        </w:rPr>
      </w:pPr>
      <w:r>
        <w:rPr>
          <w:u w:val="single"/>
        </w:rPr>
        <w:t>Prierezové aktivity NP</w:t>
      </w:r>
    </w:p>
    <w:p>
      <w:pPr>
        <w:pStyle w:val="Normal"/>
        <w:spacing w:lineRule="auto" w:line="240" w:before="0" w:after="0"/>
        <w:rPr/>
      </w:pPr>
      <w:r>
        <w:rPr/>
        <w:t xml:space="preserve">Súčasťou národného projektu sú aj aktivity majúce prierezový charakter, sú to najmä informačné a poradenské aktivity v prierezových témach kvality životného prostredia s cieľom udržateľného rozvoja) a aktivity pre zabezpečenie kvalitných environmentálnych dát, pre ich konsolidáciu a zlepšenie prístupu k nim, pre ich kvalitné vyhodnocovanie, vydávanie informácií pre podporu riadenia životného prostredia, zlepšovania environmentálneho povedomia a informovanosti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Veľtrh Enviroexpo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Enviroučebňa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Aplikácie pre šírenie dát a informácií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Účasť na výstavách a festivaloch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Analýza postojov dospelej slovenskej populácie voči ochrane životného prostredia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Cena ministra životného prostredia SR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Informačná kampaň</w:t>
      </w:r>
    </w:p>
    <w:p>
      <w:pPr>
        <w:pStyle w:val="ListParagraph"/>
        <w:spacing w:lineRule="auto" w:line="240" w:before="120" w:after="12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shd w:fill="FFFF99" w:val="clear"/>
        <w:spacing w:lineRule="auto" w:line="240" w:before="120" w:after="120"/>
        <w:ind w:left="0" w:hanging="0"/>
        <w:jc w:val="both"/>
        <w:rPr>
          <w:bCs/>
          <w:u w:val="single"/>
        </w:rPr>
      </w:pPr>
      <w:r>
        <w:rPr>
          <w:bCs/>
          <w:u w:val="single"/>
        </w:rPr>
        <w:t>Národná environmentálna služba</w:t>
      </w:r>
    </w:p>
    <w:p>
      <w:pPr>
        <w:pStyle w:val="Normal"/>
        <w:spacing w:lineRule="auto" w:line="240" w:before="0" w:after="0"/>
        <w:jc w:val="both"/>
        <w:rPr/>
      </w:pPr>
      <w:r>
        <w:rPr/>
        <w:t>V rámci národného projektu je vytvorená Národná environmentálna služba (NES), ktorá je službou SAŽP poskytujúcou aktívne poradenstvo v jednotlivých typoch opatrení národného projektu v PO1 a PO2 OP. NES neovplyvňuje organizačnú štruktúru SAŽP, je tvorená jej odbornými zamestnancami a zároveň sústreďuje odborné kapacity rezortu MŽP SR a neziskového sektoru. P</w:t>
      </w:r>
      <w:r>
        <w:rPr>
          <w:bCs/>
        </w:rPr>
        <w:t xml:space="preserve">oradenské a tematické centrá NES budú v rámci implementácie národného projektu pôsobiť aj ako výkonné jednotky pre realizáciu hlavných a prierezových aktivít národného projektu. NES predstavuje priamu komunikáciu – poradenstvo smerom k cieľovým skupinám a zabezpečí aktivity online marketingu, spotov, inzercie a iných špeciálnych nástrojov a programov. </w:t>
      </w:r>
    </w:p>
    <w:p>
      <w:pPr>
        <w:pStyle w:val="Normal"/>
        <w:rPr>
          <w:rFonts w:eastAsia="Calibri"/>
          <w:b/>
          <w:b/>
          <w:bCs/>
          <w:caps/>
          <w:color w:val="2E74B5"/>
          <w:sz w:val="28"/>
          <w:szCs w:val="28"/>
        </w:rPr>
      </w:pPr>
      <w:r>
        <w:rPr>
          <w:rFonts w:eastAsia="Calibri"/>
          <w:b/>
          <w:bCs/>
          <w:caps/>
          <w:color w:val="2E74B5"/>
          <w:sz w:val="28"/>
          <w:szCs w:val="28"/>
        </w:rPr>
      </w:r>
    </w:p>
    <w:p>
      <w:pPr>
        <w:pStyle w:val="Normal"/>
        <w:rPr>
          <w:rFonts w:eastAsia="Calibri"/>
          <w:b/>
          <w:b/>
          <w:i/>
          <w:i/>
          <w:iCs/>
          <w:caps/>
          <w:color w:val="2E74B5"/>
          <w:sz w:val="28"/>
          <w:szCs w:val="28"/>
        </w:rPr>
      </w:pPr>
      <w:r>
        <w:rPr>
          <w:rFonts w:eastAsia="Calibri"/>
          <w:b/>
          <w:bCs/>
          <w:caps/>
          <w:color w:val="2E74B5"/>
          <w:sz w:val="28"/>
          <w:szCs w:val="28"/>
        </w:rPr>
        <w:t>5. Nosné typy informačných aktivít</w:t>
      </w:r>
    </w:p>
    <w:p>
      <w:pPr>
        <w:pStyle w:val="Normlnywebov"/>
        <w:spacing w:before="0" w:after="0"/>
        <w:ind w:left="198" w:right="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 rámci prípravy NP boli identifikované nasledovné nosné typy informačných aktivít:</w:t>
      </w:r>
    </w:p>
    <w:p>
      <w:pPr>
        <w:pStyle w:val="Normlnywebov"/>
        <w:numPr>
          <w:ilvl w:val="0"/>
          <w:numId w:val="3"/>
        </w:numPr>
        <w:spacing w:before="0" w:after="0"/>
        <w:ind w:left="459" w:right="1" w:hanging="26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mináre, konferencie, workshopy, informačné dni, programy pre verejnosť</w:t>
      </w:r>
    </w:p>
    <w:p>
      <w:pPr>
        <w:pStyle w:val="Normlnywebov"/>
        <w:numPr>
          <w:ilvl w:val="0"/>
          <w:numId w:val="3"/>
        </w:numPr>
        <w:spacing w:before="0" w:after="0"/>
        <w:ind w:left="459" w:right="1" w:hanging="26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ediálne a informačné kampane</w:t>
      </w:r>
    </w:p>
    <w:p>
      <w:pPr>
        <w:pStyle w:val="Normlnywebov"/>
        <w:numPr>
          <w:ilvl w:val="0"/>
          <w:numId w:val="3"/>
        </w:numPr>
        <w:spacing w:before="0" w:after="0"/>
        <w:ind w:left="459" w:right="1" w:hanging="26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orné publikácie a tlačoviny</w:t>
      </w:r>
    </w:p>
    <w:p>
      <w:pPr>
        <w:pStyle w:val="Normlnywebov"/>
        <w:numPr>
          <w:ilvl w:val="0"/>
          <w:numId w:val="3"/>
        </w:numPr>
        <w:spacing w:before="0" w:after="0"/>
        <w:ind w:left="459" w:right="1" w:hanging="26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riodiká / newslettre</w:t>
      </w:r>
    </w:p>
    <w:p>
      <w:pPr>
        <w:pStyle w:val="Normlnywebov"/>
        <w:numPr>
          <w:ilvl w:val="0"/>
          <w:numId w:val="3"/>
        </w:numPr>
        <w:spacing w:before="0" w:after="0"/>
        <w:ind w:left="459" w:right="1" w:hanging="261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V/rozhlasové spoty, inzercia na internete a v tlači</w:t>
      </w:r>
    </w:p>
    <w:p>
      <w:pPr>
        <w:pStyle w:val="Normlnywebov"/>
        <w:numPr>
          <w:ilvl w:val="0"/>
          <w:numId w:val="3"/>
        </w:numPr>
        <w:spacing w:before="0" w:after="0"/>
        <w:ind w:left="459" w:right="1" w:hanging="26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ednášky</w:t>
      </w:r>
    </w:p>
    <w:p>
      <w:pPr>
        <w:pStyle w:val="Normlnywebov"/>
        <w:numPr>
          <w:ilvl w:val="0"/>
          <w:numId w:val="3"/>
        </w:numPr>
        <w:spacing w:before="0" w:after="0"/>
        <w:ind w:left="459" w:right="1" w:hanging="261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šírenie príkladov dobrej praxe, exkurzie / študijné cesty</w:t>
      </w:r>
    </w:p>
    <w:p>
      <w:pPr>
        <w:pStyle w:val="Normlnywebov"/>
        <w:numPr>
          <w:ilvl w:val="0"/>
          <w:numId w:val="3"/>
        </w:numPr>
        <w:spacing w:before="0" w:after="0"/>
        <w:ind w:left="459" w:right="1" w:hanging="26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ematické a putovné výstavy </w:t>
      </w:r>
    </w:p>
    <w:p>
      <w:pPr>
        <w:pStyle w:val="Normlnywebov"/>
        <w:numPr>
          <w:ilvl w:val="0"/>
          <w:numId w:val="3"/>
        </w:numPr>
        <w:spacing w:before="0" w:after="0"/>
        <w:ind w:left="459" w:right="1" w:hanging="26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eb portály, banery</w:t>
      </w:r>
    </w:p>
    <w:p>
      <w:pPr>
        <w:pStyle w:val="Normlnywebov"/>
        <w:numPr>
          <w:ilvl w:val="0"/>
          <w:numId w:val="3"/>
        </w:numPr>
        <w:spacing w:before="0" w:after="0"/>
        <w:ind w:left="459" w:right="1" w:hanging="26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ebináre</w:t>
      </w:r>
    </w:p>
    <w:p>
      <w:pPr>
        <w:pStyle w:val="Normlnywebov"/>
        <w:numPr>
          <w:ilvl w:val="0"/>
          <w:numId w:val="3"/>
        </w:numPr>
        <w:spacing w:before="0" w:after="0"/>
        <w:ind w:left="459" w:right="1" w:hanging="26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-zborníky</w:t>
      </w:r>
    </w:p>
    <w:p>
      <w:pPr>
        <w:pStyle w:val="Normlnywebov"/>
        <w:numPr>
          <w:ilvl w:val="0"/>
          <w:numId w:val="3"/>
        </w:numPr>
        <w:spacing w:before="0" w:after="0"/>
        <w:ind w:left="459" w:right="1" w:hanging="26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nzultácie a priame poradenstvo</w:t>
      </w:r>
    </w:p>
    <w:p>
      <w:pPr>
        <w:pStyle w:val="Normlnywebov"/>
        <w:spacing w:before="0" w:after="0"/>
        <w:ind w:left="198" w:right="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Všetky typy informačných aktivít nesú znaky inovatívnosti,  modernosti a predstavujú vhodne a presne zvolené nástroje informovanosti pre definované cieľové skupiny národného projektu. </w:t>
      </w:r>
    </w:p>
    <w:p>
      <w:pPr>
        <w:pStyle w:val="Normlnywebov"/>
        <w:spacing w:before="120" w:after="120"/>
        <w:ind w:right="1" w:hanging="0"/>
        <w:jc w:val="both"/>
        <w:rPr>
          <w:rFonts w:ascii="Calibri" w:hAnsi="Calibri" w:eastAsia="Calibri" w:cs="Calibri"/>
          <w:b/>
          <w:b/>
          <w:color w:val="2E74B5"/>
          <w:sz w:val="28"/>
          <w:szCs w:val="32"/>
          <w:lang w:eastAsia="en-US"/>
        </w:rPr>
      </w:pPr>
      <w:r>
        <w:rPr>
          <w:rFonts w:eastAsia="Calibri" w:cs="Calibri" w:ascii="Calibri" w:hAnsi="Calibri"/>
          <w:b/>
          <w:color w:val="2E74B5"/>
          <w:sz w:val="28"/>
          <w:szCs w:val="32"/>
          <w:lang w:eastAsia="en-US"/>
        </w:rPr>
      </w:r>
    </w:p>
    <w:p>
      <w:pPr>
        <w:pStyle w:val="Normlnywebov"/>
        <w:spacing w:before="120" w:after="120"/>
        <w:ind w:right="1" w:hanging="0"/>
        <w:jc w:val="both"/>
        <w:rPr/>
      </w:pPr>
      <w:r>
        <w:rPr>
          <w:rFonts w:eastAsia="Calibri" w:cs="Calibri" w:ascii="Calibri" w:hAnsi="Calibri"/>
          <w:b/>
          <w:color w:val="2E74B5"/>
          <w:sz w:val="28"/>
          <w:szCs w:val="32"/>
          <w:lang w:eastAsia="en-US"/>
        </w:rPr>
        <w:t>6. UKAZOVATELE  NÁRODNÉHO PROJEKTU</w:t>
      </w:r>
    </w:p>
    <w:p>
      <w:pPr>
        <w:pStyle w:val="Normlnywebov"/>
        <w:spacing w:before="120" w:after="120"/>
        <w:ind w:right="1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Výsledky realizácie NP sa priamo premietnu do merateľného ukazovateľa výstupu definovaného v rámci OP KŽP s názvom „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Počet zrealizovaných informačných aktivít</w:t>
      </w:r>
      <w:r>
        <w:rPr>
          <w:rFonts w:cs="Calibri" w:ascii="Calibri" w:hAnsi="Calibri"/>
          <w:color w:val="000000"/>
          <w:sz w:val="22"/>
          <w:szCs w:val="22"/>
        </w:rPr>
        <w:t xml:space="preserve">“. </w:t>
      </w:r>
    </w:p>
    <w:p>
      <w:pPr>
        <w:pStyle w:val="Normlnywebov"/>
        <w:spacing w:before="120" w:after="120"/>
        <w:ind w:right="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lánovaná hodnota, ktorá sa má dosiahnuť zrealizovaním NP, predstavuje počet </w:t>
      </w:r>
      <w:r>
        <w:rPr>
          <w:rFonts w:cs="Calibri" w:ascii="Calibri" w:hAnsi="Calibri"/>
          <w:b/>
          <w:color w:val="000000"/>
          <w:sz w:val="22"/>
          <w:szCs w:val="22"/>
        </w:rPr>
        <w:t>1215 aktivít</w:t>
      </w:r>
      <w:r>
        <w:rPr>
          <w:rFonts w:cs="Calibri" w:ascii="Calibri" w:hAnsi="Calibri"/>
          <w:color w:val="000000"/>
          <w:sz w:val="22"/>
          <w:szCs w:val="22"/>
        </w:rPr>
        <w:t>, pričom príspevok NP k plánovanej hodnote ukazovateľa na úrovni OP KŽP zodpovedá alokácii finančných prostriedkov na realizáciu NP.</w:t>
      </w:r>
    </w:p>
    <w:p>
      <w:pPr>
        <w:pStyle w:val="Normlnywebov"/>
        <w:spacing w:before="120" w:after="120"/>
        <w:ind w:right="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P umožní zrealizovať:</w:t>
      </w:r>
    </w:p>
    <w:p>
      <w:pPr>
        <w:pStyle w:val="Normlnywebov"/>
        <w:numPr>
          <w:ilvl w:val="0"/>
          <w:numId w:val="17"/>
        </w:numPr>
        <w:spacing w:before="120" w:after="120"/>
        <w:ind w:left="720" w:right="1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33 informačných kampaní pre komunikovanie dôležitých tém životného prostredia</w:t>
      </w:r>
    </w:p>
    <w:p>
      <w:pPr>
        <w:pStyle w:val="Normlnywebov"/>
        <w:numPr>
          <w:ilvl w:val="0"/>
          <w:numId w:val="17"/>
        </w:numPr>
        <w:spacing w:before="120" w:after="120"/>
        <w:ind w:left="720" w:right="1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26 odborných konferencií, webinárov, seminárov a workshopov</w:t>
      </w:r>
    </w:p>
    <w:p>
      <w:pPr>
        <w:pStyle w:val="Normlnywebov"/>
        <w:numPr>
          <w:ilvl w:val="0"/>
          <w:numId w:val="17"/>
        </w:numPr>
        <w:spacing w:before="120" w:after="120"/>
        <w:ind w:left="720" w:right="1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70 informačných a metodických dní pre verejnosť, štátnu správu a mimovládny sektor</w:t>
      </w:r>
    </w:p>
    <w:p>
      <w:pPr>
        <w:pStyle w:val="Normlnywebov"/>
        <w:numPr>
          <w:ilvl w:val="0"/>
          <w:numId w:val="17"/>
        </w:numPr>
        <w:spacing w:before="120" w:after="120"/>
        <w:ind w:left="720" w:right="1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4 spotov, tematických klipov, infografík, streamov a filmov</w:t>
      </w:r>
    </w:p>
    <w:p>
      <w:pPr>
        <w:pStyle w:val="Normlnywebov"/>
        <w:numPr>
          <w:ilvl w:val="0"/>
          <w:numId w:val="17"/>
        </w:numPr>
        <w:spacing w:before="120" w:after="120"/>
        <w:ind w:left="720" w:right="1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09 študijných ciest, exkurzií a kurzov</w:t>
      </w:r>
    </w:p>
    <w:p>
      <w:pPr>
        <w:pStyle w:val="Normlnywebov"/>
        <w:numPr>
          <w:ilvl w:val="0"/>
          <w:numId w:val="17"/>
        </w:numPr>
        <w:spacing w:before="120" w:after="120"/>
        <w:ind w:left="720" w:right="1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5 odborno-náučných výstav</w:t>
      </w:r>
    </w:p>
    <w:p>
      <w:pPr>
        <w:pStyle w:val="Normlnywebov"/>
        <w:numPr>
          <w:ilvl w:val="0"/>
          <w:numId w:val="17"/>
        </w:numPr>
        <w:spacing w:before="120" w:after="120"/>
        <w:ind w:left="720" w:right="1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2 osvetových festivalov o životnom prostredí</w:t>
      </w:r>
    </w:p>
    <w:p>
      <w:pPr>
        <w:pStyle w:val="Normlnywebov"/>
        <w:numPr>
          <w:ilvl w:val="0"/>
          <w:numId w:val="17"/>
        </w:numPr>
        <w:spacing w:before="120" w:after="120"/>
        <w:ind w:left="720" w:right="1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4 environmentálnych súťaží a hier</w:t>
      </w:r>
    </w:p>
    <w:p>
      <w:pPr>
        <w:pStyle w:val="Normlnywebov"/>
        <w:numPr>
          <w:ilvl w:val="0"/>
          <w:numId w:val="17"/>
        </w:numPr>
        <w:spacing w:before="120" w:after="120"/>
        <w:ind w:left="720" w:right="1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34 špecializovaných správ, publikácií, metodických príručiek, zborníkov a dokumentov</w:t>
      </w:r>
    </w:p>
    <w:p>
      <w:pPr>
        <w:pStyle w:val="Normlnywebov"/>
        <w:numPr>
          <w:ilvl w:val="0"/>
          <w:numId w:val="17"/>
        </w:numPr>
        <w:spacing w:before="120" w:after="120"/>
        <w:ind w:left="720" w:right="1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8 druhov osvetových materiálov (metodických listov, skladačiek, kľúčov a na určovanie, pexies)</w:t>
      </w:r>
    </w:p>
    <w:p>
      <w:pPr>
        <w:pStyle w:val="Normlnywebov"/>
        <w:numPr>
          <w:ilvl w:val="0"/>
          <w:numId w:val="17"/>
        </w:numPr>
        <w:spacing w:before="120" w:after="120"/>
        <w:ind w:left="720" w:right="1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4 tvorivých dielní. Letných táborov, detských univerzít</w:t>
      </w:r>
    </w:p>
    <w:p>
      <w:pPr>
        <w:pStyle w:val="Normlnywebov"/>
        <w:numPr>
          <w:ilvl w:val="0"/>
          <w:numId w:val="17"/>
        </w:numPr>
        <w:spacing w:before="120" w:after="120"/>
        <w:ind w:left="720" w:right="1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2 druhov plagátov, posterov a letákov</w:t>
      </w:r>
    </w:p>
    <w:p>
      <w:pPr>
        <w:pStyle w:val="Normlnywebov"/>
        <w:numPr>
          <w:ilvl w:val="0"/>
          <w:numId w:val="17"/>
        </w:numPr>
        <w:spacing w:before="120" w:after="120"/>
        <w:ind w:left="720" w:right="1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6 informačných portálov novej generácie, špecializovaných web stránok a mobilných aplikácií</w:t>
      </w:r>
    </w:p>
    <w:p>
      <w:pPr>
        <w:pStyle w:val="Normlnywebov"/>
        <w:numPr>
          <w:ilvl w:val="0"/>
          <w:numId w:val="17"/>
        </w:numPr>
        <w:spacing w:before="120" w:after="120"/>
        <w:ind w:left="720" w:right="1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9 ocenení</w:t>
      </w:r>
    </w:p>
    <w:p>
      <w:pPr>
        <w:pStyle w:val="Normlnywebov"/>
        <w:numPr>
          <w:ilvl w:val="0"/>
          <w:numId w:val="17"/>
        </w:numPr>
        <w:spacing w:before="120" w:after="120"/>
        <w:ind w:left="720" w:right="1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 účasti na výstavách</w:t>
      </w:r>
    </w:p>
    <w:p>
      <w:pPr>
        <w:pStyle w:val="Normlnywebov"/>
        <w:numPr>
          <w:ilvl w:val="0"/>
          <w:numId w:val="17"/>
        </w:numPr>
        <w:spacing w:before="120" w:after="120"/>
        <w:ind w:left="720" w:right="1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árodnú výstavu Enviroexpo so sprievodným programom</w:t>
      </w:r>
    </w:p>
    <w:p>
      <w:pPr>
        <w:pStyle w:val="Normlnywebov"/>
        <w:numPr>
          <w:ilvl w:val="0"/>
          <w:numId w:val="17"/>
        </w:numPr>
        <w:spacing w:before="120" w:after="120"/>
        <w:ind w:left="720" w:right="1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nviroučebňu</w:t>
      </w:r>
    </w:p>
    <w:p>
      <w:pPr>
        <w:pStyle w:val="Normlnywebov"/>
        <w:numPr>
          <w:ilvl w:val="0"/>
          <w:numId w:val="17"/>
        </w:numPr>
        <w:spacing w:before="120" w:after="120"/>
        <w:ind w:left="720" w:right="1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adenstvo Národnej environmentálnej služby pre verejnosť, štátnu správu, samosprávu, školy a tretí sektor v oblasti životného prostredia</w:t>
      </w:r>
    </w:p>
    <w:p>
      <w:pPr>
        <w:pStyle w:val="Normlnywebov"/>
        <w:numPr>
          <w:ilvl w:val="0"/>
          <w:numId w:val="17"/>
        </w:numPr>
        <w:spacing w:before="120" w:after="120"/>
        <w:ind w:left="720" w:right="1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VD pre deti EkoSpievankovo</w:t>
      </w:r>
    </w:p>
    <w:p>
      <w:pPr>
        <w:pStyle w:val="Normal"/>
        <w:rPr>
          <w:rFonts w:ascii="Calibri" w:hAnsi="Calibri" w:eastAsia="Calibri" w:cs="Calibri"/>
          <w:b/>
          <w:b/>
          <w:caps/>
          <w:color w:val="2E74B5"/>
          <w:sz w:val="28"/>
          <w:szCs w:val="28"/>
        </w:rPr>
      </w:pPr>
      <w:r>
        <w:rPr>
          <w:rFonts w:eastAsia="Calibri" w:cs="Calibri"/>
          <w:b/>
          <w:caps/>
          <w:color w:val="2E74B5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b/>
          <w:caps/>
          <w:color w:val="2E74B5"/>
          <w:sz w:val="28"/>
          <w:szCs w:val="28"/>
        </w:rPr>
        <w:t>7. Zdôvodnenie voľby NP a výberu príjemcu</w:t>
      </w:r>
    </w:p>
    <w:p>
      <w:pPr>
        <w:pStyle w:val="Normlnywebov"/>
        <w:spacing w:before="120" w:after="120"/>
        <w:ind w:right="1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u w:val="single"/>
        </w:rPr>
        <w:t>Realizácia predmetných aktivít formou národného projektu a oprávnený prijímateľ SAŽP je definovaná priamo v OP KŽP, t.j. táto forma realizácie predmetných aktivít je v súlade so závermi negociácií uskutočnenými v rámci procesu prípravy OP KŽP s partnermi na národnej úrovni a Európskou komisiou.</w:t>
      </w:r>
    </w:p>
    <w:p>
      <w:pPr>
        <w:pStyle w:val="Normlnywebov"/>
        <w:spacing w:before="120" w:after="120"/>
        <w:ind w:right="1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 hľadiska zabezpečenia komplexného, odborného, jednotného a systémového informovania a poradenstva v rámci jednotlivých zložiek ochrany životného prostredia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je dôležité zabezpečiť realizáciu predmetných aktivít centrálne</w:t>
      </w:r>
      <w:r>
        <w:rPr>
          <w:rFonts w:cs="Calibri" w:ascii="Calibri" w:hAnsi="Calibri"/>
          <w:color w:val="000000"/>
          <w:sz w:val="22"/>
          <w:szCs w:val="22"/>
        </w:rPr>
        <w:t xml:space="preserve"> zo strany SAŽP, ktorá má okrem príslušnej kompetencie aj dostatočné kapacity a skúsenosti s realizáciou obdobných aktivít. Zároveň platí, že z pohľadu národnej koordinácie nie je vhodné, aby informovanie verejnosti o vybraných prioritách životného prostredia bolo riešené nekoordinovane, dopytovo-orientovaným princípom, keďže by takýmto systémom nebolo možné efektívne zabezpečiť koordináciu poskytovaných informácií z odborného ako aj časového hľadiska s tým, že interpretácia a podanie informačných aktivít by bolo ponechané na zodpovednosť rôznym subjektom, ktoré by mohlo byť v rozpore so štátnou politikou v daných oblastiach životného prostredia.</w:t>
      </w:r>
    </w:p>
    <w:p>
      <w:pPr>
        <w:pStyle w:val="Normlnywebov"/>
        <w:spacing w:before="120" w:after="120"/>
        <w:ind w:right="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stredníctvom dopytovo-orientovaných projektov budú komplementárne riešené ďalšie doplnkové aktivity zamerané na zabezpečenie informovania, ktoré nie sú pokryté NP.</w:t>
      </w:r>
    </w:p>
    <w:p>
      <w:pPr>
        <w:pStyle w:val="Normlnywebov"/>
        <w:spacing w:before="120" w:after="120"/>
        <w:ind w:right="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lnywebov"/>
        <w:spacing w:before="120" w:after="120"/>
        <w:ind w:right="1" w:hanging="0"/>
        <w:jc w:val="both"/>
        <w:rPr/>
      </w:pPr>
      <w:r>
        <w:rPr>
          <w:rFonts w:eastAsia="Calibri" w:cs="Calibri" w:ascii="Calibri" w:hAnsi="Calibri"/>
          <w:b/>
          <w:caps/>
          <w:color w:val="2E74B5"/>
          <w:sz w:val="28"/>
          <w:szCs w:val="28"/>
          <w:lang w:eastAsia="en-US"/>
        </w:rPr>
        <w:t>8. Zdôvodnenie príjemcu SAŽP</w:t>
      </w:r>
    </w:p>
    <w:p>
      <w:pPr>
        <w:pStyle w:val="Normlnywebov"/>
        <w:spacing w:before="120" w:after="120"/>
        <w:ind w:right="1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AŽP je jedinou organizáciou rezortu Ministerstva životného prostredia SR prierezového charakteru, pričom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v kompetencii má aj podporu nástrojov informačného charakteru v oblasti životného prostredia, koncepčné a koordinačné zabezpečenie a realizáciu informačných, propagačných a osvetových aktivít a programov na národnej úrovni (čo jej vyplýva z platného štatútu - písmeno s))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lnywebov"/>
        <w:spacing w:before="120" w:after="120"/>
        <w:ind w:right="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lovenská agentúra životného prostredia od svojho vzniku v rámci svojich hlavných činností okrem iného prioritne vykonáva koncepčné a koordinačné zabezpečenie a realizáciu informačných, propagačných a osvetových aktivít a programov na národnej úrovni. Väčšina úloh je v komplexnom riešení aj čiastkovo zameraná na informovanie verejnosti v riešených témach (hodnotenie životného prostredia, TUR, indikátory, SEA/EIA, IPKZ, PZPH, environmentálne záťaže, starostlivosť o krajinu, medzinárodné dohovory a iné). Informačné aktivity a činnosti vykonáva agentúra prioritne prostredníctvom realizovania každoročného plánu hlavných úloh prierezovo, ale aj v samostatnej oblasti: Environmentálna výchova, vzdelávanie, osveta a komunikácia. SAŽP je hlavnou komunikačnou organizáciou rezortu, realizuje filmový festival ENVIROFILM, medzinárodné a národné súťaže Zelený svet, Súťaž Dedina roka, Cena Slovenskej republiky za krajinu, Európsky týždeň mobility, vydáva odborno-náučný magazín ENVIROMAGAZÍN, ktorý je považovaný za dôležitý komunikačný kanál rezortu. Každoročne vydáva Správu o stave životného prostredia SR, množstvo čiastkových správ, publikácií a tlačovín. SAŽP prevádzkuje množstvo informačných systémov, ktoré poskytujú údaje odbornej i laickej verejnosti, prevádzkuje aj ústredný informačný portál ŽP ENVIROPORTÁL. Významným nástrojom, ktorý rezort prostredníctvom SAŽP využíva v oblasti zlepšovania povedomia informovanosti o ŽP sú projekty, či už národné, resp. medzinárodné, podporené z rôznych finančných schém. Medzi najvýznamnejšie patrili: Integrácia verejnosti do riešenia environmentálnych záťaží (OPŽP), Osveta, práca s verejnosťou ako podpora pri riešení environmentálnych záťaží v SR (OPŽP), Pomoc malým a stredným podnikom pri plnení legislatívnych požiadaviek v oblasti chemickej legislatívy (OPKaHR), Zlepšenie environmentálneho povedomia v oblasti ochrany prírody a krajiny (vrátane NATURA 2000) (OPŽP), Informačná a vzdelávacia kampaň o vodnom plánovaní v zmysle smernice 2000/60/ES vo vzťahu k ochrane prírody a krajiny (OPŽP), Informačná dostupnosť – podpora implementácie OPŽP (OPŽP), Podpora implementácie OPŽP na regionálnej úrovni prostredníctvom siete REPIS (OPŽP), Zlepšenie informovanosti v oblasti NATURA 2000 a podpora komunikácie medzi zainteresovanými skupinami (OPŽP), Kampaň na zvýšenie miery akceptácie legislatívnych zmien v oblasti odpadového hospodárstva (EF), Zabezpečenie prístupu verejnosti k informáciám o stave a kvalite životného prostredia a účasti verejnosti na rozhodovacom procese (EF), Podpora výchovy pre TUR vo Vojvodine, Propagácia NATURA 2000, Environmentálna výchova pre postihnutú mládež, BEAGLE projekt, Hodnoty Dunaja pre základné školy, budúce generácie a iné. Administratívne kapacity zabezpečuje SAŽP svojimi personálnymi kapacitami, ktoré  buduje na princípoch vysokej odbornosti a flexibility. Ich preukázateľnosť je zabezpečená kvalitnou realizáciou plánu hlavných úloh a implementáciou projektov. Pri poslednej zmene organizačnej štruktúry sa agentúra pripravovala na realizáciu národných projektov vytvorením samostatného odboru komunikácie a osvety, oddelenia environmentálnej výchovy a vzdelávania, rezortného strediska environmentálnych dát a informačných služieb – DATACENTRA, ako aj podporou Strediska environmentálnej výchovy Dropie.</w:t>
      </w:r>
    </w:p>
    <w:p>
      <w:pPr>
        <w:pStyle w:val="Normlnywebov"/>
        <w:spacing w:before="120" w:after="120"/>
        <w:ind w:right="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j na základe vyššie uvedených skutočností bola už vo fáze prípravy OP KŽP identifikovaná SAŽP ako jediný oprávnený prijímateľ predmetného NP. Takéto vymedzenie SAŽP ako oprávneného prijímateľa NP bolo v rámci OP KŽP  následne schválené vládou SR a Európskou komisiou.</w:t>
      </w:r>
    </w:p>
    <w:p>
      <w:pPr>
        <w:pStyle w:val="Normlnywebov"/>
        <w:spacing w:before="120" w:after="120"/>
        <w:ind w:right="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terajšie skúsenosti s realizáciou obdobných aktivít umožnili SAŽP vybudovanie potrebných administratívnych kapacít, čo dáva predpoklad na úspešné zabezpečenie udržateľnej realizácie tohto NP, keďže jednou z úloh SAŽP je okrem iného aj zvyšovanie environmentálneho povedomia verejnosti prostredníctvom ucelenej ponuky programov neformálnej environmentálnej výchovy a osvety na národnej a regionálnej úrovni. SAŽP zabezpečuje praktickú, metodickú, publikačnú, projektovú a koncepčnú činnosť v tejto oblasti. Organizuje vzdelávacie a informačné podujatia, spolupracuje so zainteresovanými rezortmi (napr. MŠVVaŠ SR), inštitúciami a mimovládnymi organizáciami na Slovensku aj v zahraničí.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Realizuje úlohy v zmysle Koncepcie environmentálnej výchovy,  vzdelávania a osvety do roku 2025, Národnej stratégie trvalo udržateľného rozvoja, ako aj Stratégie EHK OSN pre výchovu k trvalo udržateľnému rozvoju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lineRule="auto" w:line="240" w:before="120" w:after="12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a základe uvedeného je pre realizáciu predmetného NP v zmysle platného znenia schváleného OP KŽP možný iba jeden prijímateľ - SAŽP. Zmena vymedzenia oprávnenosti prijímateľov by si vyžadovala revíziu OP KŽP.</w:t>
      </w:r>
    </w:p>
    <w:p>
      <w:pPr>
        <w:pStyle w:val="Normal"/>
        <w:rPr>
          <w:rFonts w:eastAsia="Calibri" w:cs="Calibri"/>
          <w:b/>
          <w:b/>
          <w:caps/>
          <w:color w:val="2E74B5"/>
          <w:sz w:val="28"/>
          <w:szCs w:val="28"/>
        </w:rPr>
      </w:pPr>
      <w:r>
        <w:rPr>
          <w:rFonts w:eastAsia="Calibri" w:cs="Calibri"/>
          <w:b/>
          <w:caps/>
          <w:color w:val="2E74B5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b/>
          <w:caps/>
          <w:color w:val="2E74B5"/>
          <w:sz w:val="28"/>
          <w:szCs w:val="28"/>
        </w:rPr>
        <w:t>9. PARTNERSTVO NP</w:t>
      </w:r>
    </w:p>
    <w:p>
      <w:pPr>
        <w:pStyle w:val="Normlnywebov"/>
        <w:spacing w:before="120" w:after="120"/>
        <w:ind w:right="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árodný projekt nie je možné implementovať v zmysle princípov partnerstva OP KŽP, avšak počas doterajších fáz prípravy národného projektu bol uplatnený princíp otvorenej komunikácie s rezortom MŽP SR, jeho odbornými organizáciami a profesnými mimovládnymi  organizáciami. </w:t>
      </w:r>
    </w:p>
    <w:p>
      <w:pPr>
        <w:pStyle w:val="Normlnywebov"/>
        <w:spacing w:before="120" w:after="120"/>
        <w:ind w:right="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íprava NP</w:t>
      </w:r>
    </w:p>
    <w:p>
      <w:pPr>
        <w:pStyle w:val="Normlnywebov"/>
        <w:spacing w:before="120" w:after="120"/>
        <w:ind w:right="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ktivity navrhované na zaradenie do NP boli postupne negociované s príslušnými odbornými sekciami MŽP SR, príslušnými rezortnými inštitúciami MŽP SR a relevantnými mimovládnymi organizáciami. Koncept aktivít NP vznikol konsenzuálne, na základe definovania jasne stanovených priorít, je v súlade so štátnou politikou v daných oblastiach životného prostredia a spĺňa ciele stanovené v OP KŽP. Na úvodných stretnutiach bol predstavený koncept projektu, jeho ciele a hlavné  aktivity, ktorými budú ciele naplnené. Následná komunikácia prebiehala formou e-mailovej komunikácie, či osobných pracovných stretnutí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Výsledkom otvorenej komunikácie sú návrhy aktivít národného projektu, vrátane prierezových aktivít.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lnywebov"/>
        <w:spacing w:before="120" w:after="120"/>
        <w:ind w:right="1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dôvodnenie potreby národnej koordinácie realizácie daných aktivít je podrobne popísané v predchádzajúcich častiach analýzy. Všetky subjekty, ktoré sú, resp. budú zapojené do prípravy a implementácie NP, boli vyberané výhradne z hľadiska ich kompetencie, resp. spôsobilosti v riešenej oblasti. Do prípravy NP boli zapojené najmä nasledovné subjekty:</w:t>
      </w:r>
    </w:p>
    <w:p>
      <w:pPr>
        <w:pStyle w:val="Normlnywebov"/>
        <w:numPr>
          <w:ilvl w:val="0"/>
          <w:numId w:val="3"/>
        </w:numPr>
        <w:spacing w:before="0" w:after="0"/>
        <w:ind w:left="459" w:right="1" w:hanging="26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ŽP SR - sekcia vôd, sekcia environmentálneho hodnotenia a riadenia, odbor odpadového hospodárstva, sekcia ochrany prírody a krajiny, sekcia geológie a prírodných zdrojov, odbor zmeny klímy (názvy sekcií a odborov platné pred zmenou OŠ MŽP SR k  1.6.2016) </w:t>
      </w:r>
    </w:p>
    <w:p>
      <w:pPr>
        <w:pStyle w:val="Normlnywebov"/>
        <w:numPr>
          <w:ilvl w:val="0"/>
          <w:numId w:val="3"/>
        </w:numPr>
        <w:spacing w:before="0" w:after="0"/>
        <w:ind w:left="459" w:right="1" w:hanging="26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Štátna ochrana prírody SR </w:t>
      </w:r>
    </w:p>
    <w:p>
      <w:pPr>
        <w:pStyle w:val="Normlnywebov"/>
        <w:numPr>
          <w:ilvl w:val="0"/>
          <w:numId w:val="3"/>
        </w:numPr>
        <w:spacing w:before="0" w:after="0"/>
        <w:ind w:left="459" w:right="1" w:hanging="26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lovenské múzeum ochrany prírody a jaskyniarstva</w:t>
      </w:r>
    </w:p>
    <w:p>
      <w:pPr>
        <w:pStyle w:val="Normlnywebov"/>
        <w:numPr>
          <w:ilvl w:val="0"/>
          <w:numId w:val="3"/>
        </w:numPr>
        <w:spacing w:before="0" w:after="0"/>
        <w:ind w:left="459" w:right="1" w:hanging="26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O Bojnice</w:t>
      </w:r>
    </w:p>
    <w:p>
      <w:pPr>
        <w:pStyle w:val="Normlnywebov"/>
        <w:numPr>
          <w:ilvl w:val="0"/>
          <w:numId w:val="3"/>
        </w:numPr>
        <w:spacing w:before="0" w:after="0"/>
        <w:ind w:left="459" w:right="1" w:hanging="26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ýskumný ústav vodného hospodárstva</w:t>
      </w:r>
    </w:p>
    <w:p>
      <w:pPr>
        <w:pStyle w:val="Normlnywebov"/>
        <w:numPr>
          <w:ilvl w:val="0"/>
          <w:numId w:val="3"/>
        </w:numPr>
        <w:spacing w:before="0" w:after="0"/>
        <w:ind w:left="459" w:right="1" w:hanging="26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druženie miest a obcí Slovenska</w:t>
      </w:r>
    </w:p>
    <w:p>
      <w:pPr>
        <w:pStyle w:val="Normlnywebov"/>
        <w:numPr>
          <w:ilvl w:val="0"/>
          <w:numId w:val="3"/>
        </w:numPr>
        <w:spacing w:before="0" w:after="0"/>
        <w:ind w:left="459" w:right="1" w:hanging="26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covná skupina pre adaptáciu</w:t>
      </w:r>
    </w:p>
    <w:p>
      <w:pPr>
        <w:pStyle w:val="Normlnywebov"/>
        <w:numPr>
          <w:ilvl w:val="0"/>
          <w:numId w:val="3"/>
        </w:numPr>
        <w:spacing w:before="0" w:after="0"/>
        <w:ind w:left="459" w:right="1" w:hanging="26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iatelia Zeme – SPZ</w:t>
      </w:r>
    </w:p>
    <w:p>
      <w:pPr>
        <w:pStyle w:val="Normlnywebov"/>
        <w:numPr>
          <w:ilvl w:val="0"/>
          <w:numId w:val="3"/>
        </w:numPr>
        <w:spacing w:before="0" w:after="0"/>
        <w:ind w:left="459" w:right="1" w:hanging="26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idiecky parlament na Slovensku</w:t>
      </w:r>
    </w:p>
    <w:p>
      <w:pPr>
        <w:pStyle w:val="Normlnywebov"/>
        <w:numPr>
          <w:ilvl w:val="0"/>
          <w:numId w:val="3"/>
        </w:numPr>
        <w:spacing w:before="0" w:after="0"/>
        <w:ind w:left="459" w:right="1" w:hanging="26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ácia Ekopolis n.o., CEPTA</w:t>
      </w:r>
    </w:p>
    <w:p>
      <w:pPr>
        <w:pStyle w:val="Normlnywebov"/>
        <w:numPr>
          <w:ilvl w:val="0"/>
          <w:numId w:val="3"/>
        </w:numPr>
        <w:spacing w:before="0" w:after="0"/>
        <w:ind w:left="459" w:right="1" w:hanging="26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APHNE – inštitút aplikovanej ekológie</w:t>
      </w:r>
    </w:p>
    <w:p>
      <w:pPr>
        <w:pStyle w:val="Normlnywebov"/>
        <w:numPr>
          <w:ilvl w:val="0"/>
          <w:numId w:val="3"/>
        </w:numPr>
        <w:spacing w:before="0" w:after="0"/>
        <w:ind w:left="459" w:right="1" w:hanging="26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lok pre obnovu dediny</w:t>
      </w:r>
    </w:p>
    <w:p>
      <w:pPr>
        <w:pStyle w:val="Normlnywebov"/>
        <w:numPr>
          <w:ilvl w:val="0"/>
          <w:numId w:val="3"/>
        </w:numPr>
        <w:spacing w:before="0" w:after="0"/>
        <w:ind w:left="459" w:right="1" w:hanging="26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rpatský rozvojový inštitút</w:t>
      </w:r>
    </w:p>
    <w:p>
      <w:pPr>
        <w:pStyle w:val="Normlnywebov"/>
        <w:numPr>
          <w:ilvl w:val="0"/>
          <w:numId w:val="3"/>
        </w:numPr>
        <w:spacing w:before="0" w:after="0"/>
        <w:ind w:left="459" w:right="1" w:hanging="26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ločnosť pre záhradnú a krajinnú tvorbu</w:t>
      </w:r>
    </w:p>
    <w:p>
      <w:pPr>
        <w:pStyle w:val="Normlnywebov"/>
        <w:numPr>
          <w:ilvl w:val="0"/>
          <w:numId w:val="3"/>
        </w:numPr>
        <w:spacing w:before="0" w:after="0"/>
        <w:ind w:left="459" w:right="1" w:hanging="26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akulta záhradníctva a krajinného inžinierstva</w:t>
      </w:r>
    </w:p>
    <w:p>
      <w:pPr>
        <w:pStyle w:val="Normlnywebov"/>
        <w:numPr>
          <w:ilvl w:val="0"/>
          <w:numId w:val="3"/>
        </w:numPr>
        <w:spacing w:before="0" w:after="0"/>
        <w:ind w:left="459" w:right="1" w:hanging="26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niverzity: Univerzita Komenského Bratislava, Univerzita Mateja Bela,– Technická univerzita Zvolen, Fakulta ekológie a environmentalistiky, Slovenská technická univerzita Bratislava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Normal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Implementácia NP</w:t>
      </w:r>
    </w:p>
    <w:p>
      <w:pPr>
        <w:pStyle w:val="Normlnywebov"/>
        <w:spacing w:before="120" w:after="120"/>
        <w:ind w:right="1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Vzhľadom na rozsah riešenej problematiky, bude SAŽP využívať aj odborné zázemie partnerov,  pričom spolupráca s relevantnými partnermi v rámci implementácie NP bude zabezpečená nasledovnou formou (spôsobom, mechanizmom)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720" w:hanging="360"/>
        <w:jc w:val="both"/>
        <w:rPr>
          <w:rFonts w:cs="Calibri"/>
          <w:color w:val="000000"/>
        </w:rPr>
      </w:pPr>
      <w:r>
        <w:rPr/>
        <w:t>kontrakt (zmluva o dielo, zmluva o poskytnutí služby, atď.) - ako výsledok verejného obstarávania (v prípade existencie viacerých možných partnerov na danú problematiku), na jednotlivé čiastkové aktivity HA NP (externé výdavky NP – špeciálne služby),</w:t>
      </w:r>
    </w:p>
    <w:p>
      <w:pPr>
        <w:pStyle w:val="Normal"/>
        <w:spacing w:before="0" w:after="160"/>
        <w:rPr/>
      </w:pPr>
      <w:r>
        <w:rPr>
          <w:rFonts w:cs="Calibri"/>
          <w:color w:val="000000"/>
        </w:rPr>
        <w:t>zazmluvnenie vybraných expertov potenciálnych partnerov z rezortných, profesijných, záujmových a mimovládnych organizácií (mzdové výdavky projektu – dohoda o vykonaní práce/činnosti) v rámci Národnej environmentálnej služby a jej poradensko-tematických centier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Národný projekt SAŽP: </w:t>
    </w:r>
  </w:p>
  <w:p>
    <w:pPr>
      <w:pStyle w:val="Heading1"/>
      <w:spacing w:before="0" w:after="0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Zlepšovanie informovanosti a poskytovanie poradenstva v oblasti zlepšovania kvality životného prostredia na Slovensku</w:t>
    </w:r>
  </w:p>
  <w:p>
    <w:pPr>
      <w:pStyle w:val="Header"/>
      <w:spacing w:before="0" w:after="160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both"/>
      <w:outlineLvl w:val="0"/>
    </w:pPr>
    <w:rPr>
      <w:rFonts w:eastAsia="Calibri"/>
      <w:b/>
      <w:color w:val="2E74B5"/>
      <w:sz w:val="28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  <w:sz w:val="18"/>
      <w:szCs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adpis1Char">
    <w:name w:val="Nadpis 1 Char"/>
    <w:qFormat/>
    <w:rPr>
      <w:rFonts w:ascii="Calibri" w:hAnsi="Calibri" w:eastAsia="Calibri" w:cs="Calibri"/>
      <w:b/>
      <w:color w:val="2E74B5"/>
      <w:sz w:val="28"/>
      <w:szCs w:val="32"/>
      <w:lang w:val="sk-SK" w:bidi="ar-SA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19">
    <w:name w:val=" Char Char19"/>
    <w:basedOn w:val="Normal"/>
    <w:qFormat/>
    <w:pPr>
      <w:spacing w:lineRule="exact" w:line="240"/>
      <w:ind w:firstLine="72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28:00Z</dcterms:created>
  <dc:creator>vacokova</dc:creator>
  <dc:description/>
  <cp:keywords/>
  <dc:language>en-US</dc:language>
  <cp:lastModifiedBy>Balalová Danka</cp:lastModifiedBy>
  <dcterms:modified xsi:type="dcterms:W3CDTF">2017-06-06T16:28:00Z</dcterms:modified>
  <cp:revision>3</cp:revision>
  <dc:subject/>
  <dc:title>NÁRODNÝ PROJEKT SAŽP</dc:title>
</cp:coreProperties>
</file>