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úť úver vo výške ........................ za účelom spolufinancovania projektu podporovaného z Operačného programu Kvalita životného prostredia s  názvom ................................... (presný názov projektu v zmysle žiadosti o NFP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Riadiaceho orgánu pre Operačný program Kvalita životného prostredia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Úver bude bankou poskytnutý len za predpokladu, že zo strany klienta budú splnené všetky podmienky, ktoré budú stanovené a schválené príslušnými útvarmi banky potrebné na poskytnutie úve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potvrdzuje a vyhlasuje , že žiadosť klienta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ola dňa ...............schválená. Banka je preto pripravená poskytnúť označenému klientovi ...............................úver za podmienky doručenia rozhodnutia Riadiace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i/>
        <w:sz w:val="20"/>
        <w:szCs w:val="20"/>
      </w:rPr>
      <w:t>Príloha ŽoNFP č. 4 – Dokumenty preukazujúce finančnú spôsobilosť žiadateľa (Úverový prísľub)</w:t>
    </w:r>
  </w:p>
</w:hdr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03:00Z</dcterms:created>
  <dc:creator/>
  <dc:description/>
  <cp:keywords/>
  <dc:language>en-US</dc:language>
  <cp:lastModifiedBy/>
  <dcterms:modified xsi:type="dcterms:W3CDTF">2017-08-16T08:12:00Z</dcterms:modified>
  <cp:revision>1</cp:revision>
  <dc:subject/>
  <dc:title/>
</cp:coreProperties>
</file>