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227330</wp:posOffset>
                </wp:positionV>
                <wp:extent cx="5834380" cy="389255"/>
                <wp:effectExtent l="0" t="0" r="0" b="0"/>
                <wp:wrapSquare wrapText="bothSides"/>
                <wp:docPr id="1" name="Skupin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9160"/>
                          <a:chOff x="0" y="0"/>
                          <a:chExt cx="5834520" cy="389160"/>
                        </a:xfrm>
                      </wpg:grpSpPr>
                      <pic:pic xmlns:pic="http://schemas.openxmlformats.org/drawingml/2006/picture">
                        <pic:nvPicPr>
                          <pic:cNvPr id="0" name="Obrázok 1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8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2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808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6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808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5" style="position:absolute;margin-left:-6.35pt;margin-top:-17.9pt;width:459.4pt;height:30.7pt" coordorigin="-127,-358" coordsize="9188,6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" stroked="f" o:allowincell="f" style="position:absolute;left:-127;top:-314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2" stroked="f" o:allowincell="f" style="position:absolute;left:3150;top:-314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6" stroked="f" o:allowincell="f" style="position:absolute;left:8578;top:-314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4" stroked="f" o:allowincell="f" style="position:absolute;left:6772;top:-358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tabs>
          <w:tab w:val="clear" w:pos="708"/>
          <w:tab w:val="left" w:pos="6837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ďalej len „banka“)</w:t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Obchodné meno“ so sídlom ................., IČO 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ďalej len „klient“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v zastúpení 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 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poskytnutie nenávratného finančného príspevku) podporovaného z Operačného programu Kvalita životného prostredia, bola dňa ............... schválená. Banka je preto pripravená poskytnúť označenému klientovi ............................... úver za podmienky doručenia rozhodnutia sprostredkovateľského orgánu pre Operačný program Kvalita životného prostredia o schválení žiadosti o nenávratný finančný príspevok, pričom ďalšie podmienky, za ktorých bude predmetný úver klientovi poskytnutý, budú upravené v samostatnej zmluve o 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žiadosti o nenávratný finančný príspevok, ak sa banka a klient dohodnú na konečnom znení zmluvy o úvere a ak sa počas prípravy spolufinancovania  nevyskytnú žiadne závažné okolnosti, ktoré by podľa názoru banky mohli viesť k zhoršeniu ekonomickej situácie klienta, a tým k ohrozeniu schopnosti klienta plniť záväzky z pripravovaného úverového vzťahu s bankou. Klientovi nevzniká nárok na náhradu škody v prípade,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 Narrow" w:ascii="Arial Narrow" w:hAnsi="Arial Narrow"/>
        <w:i/>
        <w:sz w:val="20"/>
        <w:szCs w:val="20"/>
      </w:rPr>
      <w:t xml:space="preserve">Príloha </w:t>
    </w:r>
    <w:r>
      <w:rPr>
        <w:rFonts w:cs="Arial;Arial Narrow" w:ascii="Arial Narrow" w:hAnsi="Arial Narrow"/>
        <w:i/>
        <w:sz w:val="20"/>
        <w:szCs w:val="20"/>
        <w:lang w:val="sk-SK"/>
      </w:rPr>
      <w:t xml:space="preserve">č. 8 </w:t>
    </w:r>
    <w:r>
      <w:rPr>
        <w:rFonts w:cs="Arial;Arial Narrow" w:ascii="Arial Narrow" w:hAnsi="Arial Narrow"/>
        <w:i/>
        <w:sz w:val="20"/>
        <w:szCs w:val="20"/>
      </w:rPr>
      <w:t>ŽoNFP – Dokumenty preukazujúce finančnú spôsobilosť žiadateľa</w:t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2:00Z</dcterms:created>
  <dc:creator>aa</dc:creator>
  <dc:description/>
  <cp:keywords/>
  <dc:language>en-US</dc:language>
  <cp:lastModifiedBy>Dzuganova Gabriela</cp:lastModifiedBy>
  <dcterms:modified xsi:type="dcterms:W3CDTF">2017-02-08T09:26:00Z</dcterms:modified>
  <cp:revision>11</cp:revision>
  <dc:subject/>
  <dc:title>Príloha č</dc:title>
</cp:coreProperties>
</file>