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Často kladené otázky</w:t>
      </w:r>
      <w:r>
        <w:rPr>
          <w:b/>
          <w:bCs/>
          <w:sz w:val="28"/>
          <w:szCs w:val="28"/>
        </w:rPr>
        <w:t xml:space="preserve"> </w:t>
        <w:br/>
        <w:t>k výzve zameranej na zhodnocovanie biologicky rozložiteľných odpadov – výstavbu bioplynových staníc využívaných na kombinovanú výrobu tepla a elektrickej energie</w:t>
      </w:r>
    </w:p>
    <w:p>
      <w:pPr>
        <w:pStyle w:val="Default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zva s kódom OPKZP-PO1-SC111-2019-51</w:t>
      </w:r>
    </w:p>
    <w:p>
      <w:pPr>
        <w:pStyle w:val="Normal"/>
        <w:spacing w:lineRule="auto" w:line="240" w:before="36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ávnené aktivity a oprávnené výdavky</w:t>
      </w:r>
    </w:p>
    <w:p>
      <w:pPr>
        <w:pStyle w:val="Odsekzoznamu"/>
        <w:numPr>
          <w:ilvl w:val="0"/>
          <w:numId w:val="1"/>
        </w:numPr>
        <w:spacing w:lineRule="auto" w:line="240" w:before="240" w:after="120"/>
        <w:ind w:left="425" w:hanging="357"/>
        <w:contextualSpacing w:val="false"/>
        <w:jc w:val="both"/>
        <w:rPr>
          <w:b/>
          <w:b/>
          <w:highlight w:val="lightGray"/>
        </w:rPr>
      </w:pPr>
      <w:r>
        <w:rPr>
          <w:b/>
          <w:highlight w:val="lightGray"/>
        </w:rPr>
        <w:t xml:space="preserve">Podľa podmienky poskytnutia príspevku č. 12 </w:t>
      </w:r>
      <w:r>
        <w:rPr>
          <w:b/>
          <w:i/>
          <w:highlight w:val="lightGray"/>
        </w:rPr>
        <w:t>Podmienka oprávnenosti aktivít projektu</w:t>
      </w:r>
      <w:r>
        <w:rPr>
          <w:b/>
          <w:highlight w:val="lightGray"/>
        </w:rPr>
        <w:t xml:space="preserve"> na výrobu bioplynu musí byť využívaný výlučne biologicky rozložiteľný odpad (BRO), pričom minimálne 30% zhodnocovaného BRO musí byť zaradených v skupine 20 01 podľa Katalógu odpadov.</w:t>
      </w:r>
    </w:p>
    <w:p>
      <w:pPr>
        <w:pStyle w:val="Odsekzoznamu"/>
        <w:numPr>
          <w:ilvl w:val="1"/>
          <w:numId w:val="1"/>
        </w:numPr>
        <w:spacing w:lineRule="auto" w:line="240" w:before="240" w:after="120"/>
        <w:ind w:left="851" w:hanging="360"/>
        <w:contextualSpacing w:val="false"/>
        <w:jc w:val="both"/>
        <w:rPr/>
      </w:pPr>
      <w:r>
        <w:rPr>
          <w:b/>
          <w:highlight w:val="lightGray"/>
        </w:rPr>
        <w:t>Je možné v bioplynovej stanici podporenej v rámci tejto výzvy zhodnocovať odpad zo živočíšnej výroby (napr. zvierací trus vrátane podstieľky) a bitúnkov (napr. krv, vnútornosti, perie, koža, kosti a pod.)? Je takýto odpad považovaný za BRO podľa tejto výzvy?</w:t>
      </w:r>
    </w:p>
    <w:p>
      <w:pPr>
        <w:pStyle w:val="Odsekzoznamu"/>
        <w:spacing w:lineRule="auto" w:line="240" w:before="120" w:after="120"/>
        <w:ind w:left="851" w:hanging="0"/>
        <w:contextualSpacing w:val="false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Odsekzoznamu"/>
        <w:spacing w:lineRule="auto" w:line="240" w:before="120" w:after="120"/>
        <w:ind w:left="851" w:hanging="0"/>
        <w:contextualSpacing w:val="false"/>
        <w:jc w:val="both"/>
        <w:rPr/>
      </w:pPr>
      <w:r>
        <w:rPr/>
        <w:t>Definícia biologicky rozložiteľného odpadu v rámci tejto výzvy vychádza z definície biologického odpadu uvedenej v zákone o odpadoch</w:t>
      </w:r>
      <w:r>
        <w:rPr>
          <w:rStyle w:val="FootnoteCharacters"/>
          <w:rStyle w:val="FootnoteAnchor"/>
        </w:rPr>
        <w:footnoteReference w:id="2"/>
      </w:r>
      <w:r>
        <w:rPr/>
        <w:t>, konkrétne v § 2 ods. 7, ktorý ho definuje ako „</w:t>
      </w:r>
      <w:r>
        <w:rPr>
          <w:i/>
        </w:rPr>
        <w:t>biologicky rozložiteľný odpad zo záhrad a z parkov, odpad z potravín a kuchynský odpad z domácností, reštaurácií, zo stravovacích a z maloobchodných zariadení a porovnateľný odpad z potravinárskych podnikov</w:t>
      </w:r>
      <w:r>
        <w:rPr/>
        <w:t>“. Uvedená definícia bola prevzatá zo smernice o odpade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Odsekzoznamu"/>
        <w:spacing w:lineRule="auto" w:line="240" w:before="120" w:after="120"/>
        <w:ind w:left="851" w:hanging="0"/>
        <w:contextualSpacing w:val="false"/>
        <w:jc w:val="both"/>
        <w:rPr/>
      </w:pPr>
      <w:r>
        <w:rPr/>
        <w:t>V novej smernici o odpade</w:t>
      </w:r>
      <w:r>
        <w:rPr>
          <w:rStyle w:val="FootnoteCharacters"/>
          <w:rStyle w:val="FootnoteAnchor"/>
        </w:rPr>
        <w:footnoteReference w:id="4"/>
      </w:r>
      <w:r>
        <w:rPr/>
        <w:t xml:space="preserve"> je biologický odpad definovaný ako „</w:t>
      </w:r>
      <w:r>
        <w:rPr>
          <w:i/>
        </w:rPr>
        <w:t>biologicky rozložiteľný odpad zo záhrad a parkov, potravinový a kuchynský odpad z domácností, kancelárií, reštaurácií, veľkoobchodu, jedální, stravovacích a maloobchodných zariadení a porovnateľný odpad z potravinárskych závodov</w:t>
      </w:r>
      <w:r>
        <w:rPr/>
        <w:t>“ a taktiež definícia potravinového odpadu ako „</w:t>
      </w:r>
      <w:r>
        <w:rPr>
          <w:i/>
        </w:rPr>
        <w:t>všetky potraviny vymedzené v článku 2 nariadenia Európskeho parlamentu a Rady (ES) č. 178/2002, ktoré sa stali odpadom</w:t>
      </w:r>
      <w:r>
        <w:rPr/>
        <w:t>“. Tieto definície z novej smernice o odpade sú ustanovené v poslednej novele zákona o odpadoch, ktorá bola schválená parlamentom s účinnosťou od 1. júla 2020.</w:t>
      </w:r>
    </w:p>
    <w:p>
      <w:pPr>
        <w:pStyle w:val="Odsekzoznamu"/>
        <w:spacing w:lineRule="auto" w:line="240" w:before="120" w:after="120"/>
        <w:ind w:left="851" w:hanging="0"/>
        <w:contextualSpacing w:val="false"/>
        <w:jc w:val="both"/>
        <w:rPr/>
      </w:pPr>
      <w:r>
        <w:rPr/>
        <w:t>Vychádzajúc z uvedeného, keďže odpad zo živočíšnej výroby ani odpad z bitúnkov (ktorý svojou povahou predstavuje vedľajší živočíšny produkt podľa nariadenia o vedľajších živočíšnych produktoch)</w:t>
      </w:r>
      <w:r>
        <w:rPr>
          <w:rStyle w:val="FootnoteCharacters"/>
          <w:rStyle w:val="FootnoteAnchor"/>
        </w:rPr>
        <w:footnoteReference w:id="5"/>
      </w:r>
      <w:r>
        <w:rPr/>
        <w:t>, nie je zahrnutý v definícii biologického odpadu podľa § 2 ods. 7 zákona o odpadoch, nie je možné považovať za BRO na účely podpory poskytovanej v rámci 51. výzvy.</w:t>
      </w:r>
    </w:p>
    <w:p>
      <w:pPr>
        <w:pStyle w:val="Odsekzoznamu"/>
        <w:numPr>
          <w:ilvl w:val="1"/>
          <w:numId w:val="1"/>
        </w:numPr>
        <w:spacing w:lineRule="auto" w:line="240" w:before="240" w:after="120"/>
        <w:ind w:left="851" w:hanging="360"/>
        <w:contextualSpacing w:val="false"/>
        <w:jc w:val="both"/>
        <w:rPr/>
      </w:pPr>
      <w:r>
        <w:rPr>
          <w:b/>
          <w:highlight w:val="lightGray"/>
        </w:rPr>
        <w:t>Akým spôsobom má žiadateľ v žiadosti preukázať, že minimálne 30 % zhodnocovaného BRO bude zaradených v skupine 20 01 podľa Katalógu odpadov?</w:t>
      </w:r>
    </w:p>
    <w:p>
      <w:pPr>
        <w:pStyle w:val="Odsekzoznamu"/>
        <w:spacing w:lineRule="auto" w:line="240" w:before="120" w:after="120"/>
        <w:ind w:left="851" w:hanging="0"/>
        <w:contextualSpacing w:val="false"/>
        <w:jc w:val="both"/>
        <w:rPr/>
      </w:pPr>
      <w:r>
        <w:rPr/>
        <w:t xml:space="preserve">V rámci ŽoNFP žiadateľ osobitne nepreukazuje podiel BRO zaradených do skupiny 20 10 z celkového objemu zhodnoteného BRO v bioplynovej stanici. Uvedené bude overované až po spustení bioplynovej stanice do riadnej prevádzky na základe evidencie prijímateľa o zhodnocovanom BRO. Z údajov uvádzaných v prílohe č. 6 ŽoNFP – </w:t>
      </w:r>
      <w:r>
        <w:rPr>
          <w:i/>
        </w:rPr>
        <w:t xml:space="preserve">Technické a environmentálne ukazovatele </w:t>
      </w:r>
      <w:r>
        <w:rPr/>
        <w:t>(kde žiadateľ uvádza plánovanú skladbu BRO podľa druhov uvedením katalógového čísla a plánovaného objemu zhodnocovaného druhu BRO po ukončení realizácie projektu) a v časti 7 formulára ŽoNFP (kde žiadateľ uvádza údaje o spádovom území, z ktorého bude zhodnocovaný BRO pochádzať, vrátane identifikácie predpokladaných pôvodcov BRO) by malo byť zrejmé, že požadovaná skladba zhodnocovaného BRO v bioplynovej stanici v zmysle podmienky poskytnutia príspevku č. 12 bude splnená.</w:t>
      </w:r>
    </w:p>
    <w:p>
      <w:pPr>
        <w:pStyle w:val="Odsekzoznamu"/>
        <w:numPr>
          <w:ilvl w:val="0"/>
          <w:numId w:val="1"/>
        </w:numPr>
        <w:spacing w:lineRule="auto" w:line="240" w:before="240" w:after="120"/>
        <w:ind w:left="425" w:hanging="357"/>
        <w:contextualSpacing w:val="false"/>
        <w:jc w:val="both"/>
        <w:rPr/>
      </w:pPr>
      <w:r>
        <w:rPr>
          <w:b/>
          <w:highlight w:val="lightGray"/>
        </w:rPr>
        <w:t>V upozornení v rámci podmienky poskytnutia príspevku č. 12 je uvedené, že „Poskytnutím pomoci (NFP) na výstavbu bioplynovej stanice (ako zariadenia výrobcu elektriny) prevádzkovateľ, v zmysle zákona o podpore OZE, stratí́ možnosť̌ získania podpory podlá zákona o podpore OZE (vrátane doplatku k cene elektrickej energie vyrobenej z OZE) na predmetné zariadenie. Podľa § 2 ods. 13 písm. a) zákona o podpore OZE sa obmedzenie poskytnutia podpory podľa spomínaného zákona (v prípade, že sa pri výstavbe zariadenia výrobcu elektriny, rekonštrukcii alebo modernizácii technologickej časti zariadenia výrobcu poskytla podpora z podporných programov financovaných z prostriedkov štátneho) netýka zariadenia na výrobu elektriny z bioplynu vznikajúceho anaeróbnou fermentáciou odpadov zo živočíšnej výroby v podiele najmenej 50 %, ktorého inštalovaný výkon je najviac 150 kW. Pratí teda spomínané upozornenie aj na bioplynovú stanicu s výkonom do 150 kW, ktorá získava bioplyn anaeróbnou fermentáciou zo živočíšnych odpadov v podiele aspoň 50%?</w:t>
      </w:r>
    </w:p>
    <w:p>
      <w:pPr>
        <w:pStyle w:val="Odsekzoznamu"/>
        <w:spacing w:lineRule="auto" w:line="240" w:before="120" w:after="120"/>
        <w:ind w:left="426" w:hanging="0"/>
        <w:contextualSpacing w:val="false"/>
        <w:jc w:val="both"/>
        <w:rPr/>
      </w:pPr>
      <w:r>
        <w:rPr/>
        <w:t>V nadväznosti na definíciu BRO pre účely tejto výzvy, zariadenia, ktoré podliehajú výnimke podľa § 2 ods. 13 písm. a) zákona o podpore OZE nie sú oprávnené na poskytnutie pomoci v rámci 51. výzvy.</w:t>
      </w:r>
    </w:p>
    <w:p>
      <w:pPr>
        <w:pStyle w:val="Odsekzoznamu"/>
        <w:numPr>
          <w:ilvl w:val="0"/>
          <w:numId w:val="1"/>
        </w:numPr>
        <w:spacing w:lineRule="auto" w:line="240" w:before="240" w:after="120"/>
        <w:ind w:left="425" w:hanging="357"/>
        <w:contextualSpacing w:val="false"/>
        <w:jc w:val="both"/>
        <w:rPr>
          <w:b/>
          <w:b/>
          <w:highlight w:val="lightGray"/>
        </w:rPr>
      </w:pPr>
      <w:r>
        <w:rPr>
          <w:b/>
          <w:highlight w:val="lightGray"/>
        </w:rPr>
        <w:t>Spadajú do tejto kategórie oprávnených výdavkov aj nakladače s lopatami, či menšie autá, ktoré narábajú s BRO v rámci bioplynovej stanice?</w:t>
      </w:r>
    </w:p>
    <w:p>
      <w:pPr>
        <w:pStyle w:val="Odsekzoznamu"/>
        <w:spacing w:lineRule="auto" w:line="240" w:before="120" w:after="120"/>
        <w:ind w:left="426" w:hanging="0"/>
        <w:contextualSpacing w:val="false"/>
        <w:jc w:val="both"/>
        <w:rPr/>
      </w:pPr>
      <w:r>
        <w:rPr/>
        <w:t xml:space="preserve">V zmysle prílohy č. 4 výzvy </w:t>
      </w:r>
      <w:r>
        <w:rPr>
          <w:i/>
        </w:rPr>
        <w:t>Osobitné podmienky oprávnenosti výdavkov</w:t>
      </w:r>
      <w:r>
        <w:rPr/>
        <w:t xml:space="preserve"> sa za oprávnené výdavky zaraďované do skupiny výdavkov </w:t>
      </w:r>
      <w:r>
        <w:rPr>
          <w:i/>
        </w:rPr>
        <w:t>022 - Samostatné hnuteľné veci a súbory hnuteľných vecí</w:t>
      </w:r>
      <w:r>
        <w:rPr/>
        <w:t xml:space="preserve"> považujú len také stroje, prístroje a zariadenia, ktoré priamo súvisia s procesom zhodnocovania BRO  v bioplynovej stanici, vrátane zariadení slúžiacich na dočasné uskladnenie BRO a výsledných produktov, z čoho vyplýva, že musia byť neoddeliteľnou súčasťou samotnej technológie. Ostatné samostatné stroje, prístroje a zariadenia, ako napr. manipulačná technika, prípadne dopravné prostriedky (ktoré však spadajú do osobitnej skupiny výdavkov) slúžiace na transport BRO alebo produktov bez ohľadu na to, či prebieha v areáli bioplynovej stanice alebo mimo nej, sa považujú za neoprávnen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spacing w:lineRule="auto" w:line="240" w:before="120" w:after="120"/>
        <w:ind w:left="426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zákon č. 79/2015 Z. z. o odpadoch a o zmene a doplnení niektorých zákonov v znení neskorších predpisov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 xml:space="preserve">smernica </w:t>
      </w:r>
      <w:r>
        <w:rPr>
          <w:sz w:val="18"/>
          <w:szCs w:val="18"/>
        </w:rPr>
        <w:t>Európskeho parlamentu a Rady 2008/98/ES z 19. novembra 2008 o odpadoch a o zrušení určitých smerníc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smernica Európskeho parlamentu a Rady (EÚ) 2018/851 z 30. mája 2018, ktorou sa mení smernica 2008/98/ES o odpad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nariadenie Európskeho parlamentu a Rady (ES) č. 1069/2009, ktorým sa ustanovujú zdravotné predpisy týkajúce sa vedľajších živočíšnych produktov a odvodených produktov neurčených na ľudskú spotrebu a ktorým sa zrušuje nariadenie (ES) č. 1774/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sekzoznamuChar">
    <w:name w:val="Odsek zoznamu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36:00Z</dcterms:created>
  <dc:creator>Kuna Peter</dc:creator>
  <dc:description/>
  <dc:language>en-US</dc:language>
  <cp:lastModifiedBy>Hospodár Tomáš</cp:lastModifiedBy>
  <dcterms:modified xsi:type="dcterms:W3CDTF">2020-01-02T09:36:00Z</dcterms:modified>
  <cp:revision>3</cp:revision>
  <dc:subject/>
  <dc:title/>
</cp:coreProperties>
</file>