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11760</wp:posOffset>
                </wp:positionV>
                <wp:extent cx="3419475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lovenská agentúra životného prostr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ekcia fondov E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Karloveská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41 04 Bratislava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ňa 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84pt;mso-wrap-distance-left:9.05pt;mso-wrap-distance-right:9.05pt;mso-wrap-distance-top:0pt;mso-wrap-distance-bottom:0pt;margin-top:8.8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lovenská agentúra životného prostredi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ekcia fondov EÚ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Karloveská 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841 04 Bratislava 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ňa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  <w:t>Vec</w:t>
      </w:r>
    </w:p>
    <w:p>
      <w:pPr>
        <w:pStyle w:val="Normal"/>
        <w:rPr>
          <w:rFonts w:ascii="Raleway" w:hAnsi="Raleway" w:cs="Raleway"/>
          <w:i/>
          <w:i/>
          <w:color w:val="346C76"/>
          <w:sz w:val="28"/>
          <w:szCs w:val="28"/>
        </w:rPr>
      </w:pPr>
      <w:r>
        <w:rPr>
          <w:rFonts w:cs="Raleway" w:ascii="Raleway" w:hAnsi="Raleway"/>
          <w:i/>
          <w:color w:val="346C76"/>
          <w:sz w:val="28"/>
          <w:szCs w:val="28"/>
        </w:rPr>
        <w:t>Žiadosť o vypracovanie zmluvy o zriadení záložného práva</w:t>
      </w:r>
    </w:p>
    <w:p>
      <w:pPr>
        <w:pStyle w:val="Normal"/>
        <w:jc w:val="both"/>
        <w:rPr>
          <w:rFonts w:ascii="Calibri" w:hAnsi="Calibri" w:cs="Calibri"/>
          <w:i/>
          <w:i/>
          <w:color w:val="346C76"/>
          <w:sz w:val="22"/>
          <w:szCs w:val="22"/>
        </w:rPr>
      </w:pPr>
      <w:r>
        <w:rPr>
          <w:rFonts w:cs="Calibri" w:ascii="Calibri" w:hAnsi="Calibri"/>
          <w:i/>
          <w:color w:val="346C76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ko záložca žiadam o vypracovanie zmluvy o zriadení záložného práva v prospech Ministerstva životného prostredia Slovenskej republiky (ďalej len „MŽP SR“) zastúpeného na základe splnomocnenia obsiahnutého v Zmluve o vykonávaní časti úloh riadiaceho orgánu sprostredkovateľským orgánom č. 22/2015/5.1 zo dňa 13. apríla 2015, Slovenskou agentúrou životného prostredia (ďalej len „SO“) ako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prvého</w:t>
            </w:r>
          </w:p>
        </w:tc>
      </w:tr>
    </w:tbl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druhého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záložného veriteľa (správnu možnosť označiť krížikom do voľného okienka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 záložcovi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Obchodné meno/názov (P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Meno a priezvisko/rodné priezvisko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Sídlo (PO) /adresa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IČ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Označenie štatutárneho orgánu, ktorý bude podpisovať záložnú zmluv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Dátum narodenia/rodné číslo/štátna príslušnosť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  <w:lang w:val="sk-SK" w:eastAsia="sk-SK"/>
              </w:rPr>
              <w:t>Registrácia subjektu (obchodný register, živnostenský register a pod.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  <w:lang w:val="sk-SK" w:eastAsia="sk-SK"/>
              </w:rPr>
              <w:t>Banka spolufinancujúca realizáciu predmetu projektu, ak je prvým záložným veriteľom na majetok, ktorý má byť predmetom záložného práva v prospech MŽP SR na základe tejto žiadost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Aktuálne tel. č. záložc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Aktuálna e-mailová adresa záložc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b/>
          <w:sz w:val="22"/>
          <w:szCs w:val="22"/>
        </w:rPr>
        <w:t>Údaje o zabezpečovanej pohľadávke MŽP SR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75"/>
        <w:gridCol w:w="11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sz w:val="22"/>
                <w:szCs w:val="22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Číslo Zmluvy o poskytnutí nenávratného finančného príspevku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Dátum účinnosti zmluvy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sk-SK" w:eastAsia="sk-SK"/>
              </w:rPr>
              <w:t>ITMS2014+ kód projektu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Výška schváleného nenávratného finančného príspevku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EUR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Predmet záložného práva: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: hnuteľný majetok, ktorý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2416"/>
        <w:gridCol w:w="908"/>
        <w:gridCol w:w="1039"/>
        <w:gridCol w:w="909"/>
        <w:gridCol w:w="1688"/>
        <w:gridCol w:w="1820"/>
      </w:tblGrid>
      <w:tr>
        <w:trPr>
          <w:tblHeader w:val="true"/>
          <w:trHeight w:val="6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ázov hnuteľnej veci a popis príslušenstv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 xml:space="preserve">Rok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udnu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údacia hodnota v EU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Inventárne čísl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Výrobné číslo, číslo karosérie, výr. číslo motora a pod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Číslo technického resp. obdobného preukazu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: nehnuteľný majetok, ktorý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"/>
        <w:gridCol w:w="2068"/>
        <w:gridCol w:w="922"/>
        <w:gridCol w:w="998"/>
        <w:gridCol w:w="1195"/>
        <w:gridCol w:w="1195"/>
        <w:gridCol w:w="1196"/>
        <w:gridCol w:w="1259"/>
      </w:tblGrid>
      <w:tr>
        <w:trPr>
          <w:trHeight w:val="58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(pozemok, stavba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Súpisné č. stavb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Parcelné č. pozem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Katastrálne územi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be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kr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Číslo LV</w:t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Vklad záložného práva do katastra nehnuteľností bude/nebud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v zrýchlenom konaní do 15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: nehnuteľný majetok, ktorý nie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2160"/>
        <w:gridCol w:w="838"/>
        <w:gridCol w:w="839"/>
        <w:gridCol w:w="1020"/>
        <w:gridCol w:w="1020"/>
        <w:gridCol w:w="1020"/>
        <w:gridCol w:w="663"/>
        <w:gridCol w:w="131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sk-SK" w:eastAsia="sk-SK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(pozemok, stavb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Súpisné č. stav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pacing w:val="-8"/>
                <w:sz w:val="18"/>
                <w:szCs w:val="18"/>
                <w:lang w:val="sk-SK" w:eastAsia="sk-SK"/>
              </w:rPr>
            </w:pPr>
            <w:r>
              <w:rPr>
                <w:spacing w:val="-8"/>
                <w:sz w:val="18"/>
                <w:szCs w:val="18"/>
                <w:lang w:val="sk-SK" w:eastAsia="sk-SK"/>
              </w:rPr>
              <w:t>Parcelné č. pozem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pacing w:val="-8"/>
                <w:sz w:val="18"/>
                <w:szCs w:val="18"/>
                <w:lang w:val="sk-SK" w:eastAsia="sk-SK"/>
              </w:rPr>
              <w:t>Katastrálne územ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be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kre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Číslo L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Všeobecná hodnota v EUR  podľa znalec. posudku</w:t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sz w:val="22"/>
          <w:szCs w:val="22"/>
        </w:rPr>
        <w:t>Vklad záložného práva do katastra nehnuteľností bude/nebud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v zrýchlenom konaní do 15 dní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: hnuteľný majetok, ktorý nie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2416"/>
        <w:gridCol w:w="908"/>
        <w:gridCol w:w="1039"/>
        <w:gridCol w:w="909"/>
        <w:gridCol w:w="1688"/>
        <w:gridCol w:w="1820"/>
      </w:tblGrid>
      <w:tr>
        <w:trPr>
          <w:tblHeader w:val="true"/>
          <w:trHeight w:val="6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ázov hnuteľnej veci a popis príslušenstv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 xml:space="preserve">Rok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udnu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údacia hodnota v EU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Inventárne čísl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Výrobné číslo, číslo karosérie, výr. číslo motora a pod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sk-SK" w:eastAsia="sk-SK"/>
              </w:rPr>
              <w:t>Číslo technického resp. obdobného preukazu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yhlasujem, že všetky údaje uvedené v tejto žiadosti sú správne. Som si vedomý, že v prípade uvedenia nepravdivých údajov SO nevypracuje zmluvu o zriadení záložného práva a môže odstúpiť od Zmluvy o poskytnutí nenávratného finančného príspev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riadkovani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Ďalej vyhlasujem, že na majetok špecifikovaný v tejto žiadosti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t.j. majetok, ktorý má byť zálohom v rámci zmluvy o zriadení záložného práva) je v zmysle príslušných ustanovení zákona č. 40/1964 Zb. Občiansky zákonník, zákona č. 138/1991 Zb. o majetku obcí, zákona č. 446/2001 Z.z. o majetku vyšších územných celkov, zákona č. 278/1993 Z.z. o správe majetku štátu, zákona č. 233/1995 Z.z. o súdnych exekútoroch a exekučnej činnosti (Exekučný poriadok) a o zmene a doplnení ďalších zákonov a ďalších všeobecne záväzných právnych predpisov možné zriadiť záložné právo.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pis štatutárneho orgánu zálož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  <w:br/>
        <w:br/>
        <w:br/>
        <w:br/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pis štatutárneho orgánu prijímateľa</w:t>
      </w:r>
    </w:p>
    <w:p>
      <w:pPr>
        <w:pStyle w:val="Normal"/>
        <w:ind w:left="3540" w:hanging="0"/>
        <w:jc w:val="center"/>
        <w:rPr/>
      </w:pPr>
      <w:r>
        <w:rPr>
          <w:sz w:val="22"/>
          <w:szCs w:val="22"/>
        </w:rPr>
        <w:t>(</w:t>
      </w:r>
      <w:r>
        <w:rPr>
          <w:color w:val="00B0F0"/>
          <w:sz w:val="22"/>
          <w:szCs w:val="22"/>
        </w:rPr>
        <w:t>platí pre prípad, ak je záložcom iná osoba ako prijímateľ, tzn. žiadosť podpíše aj záložca aj prijímateľ</w:t>
      </w:r>
      <w:r>
        <w:rPr>
          <w:sz w:val="22"/>
          <w:szCs w:val="22"/>
        </w:rPr>
        <w:t>)</w:t>
        <w:br/>
      </w:r>
      <w:r>
        <w:br w:type="page"/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íloh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prípade, ak je majetok podľa bodu A nadobudnutý Prijímateľom pred viac ako jedným rokom k dátumu podania tejto žiadosti, je potrebné predložiť aj originál znaleckého posudku na predmetný majetok za účelom určenia hodnoty zálohu. V prípade, ak je Prijímateľom obchodná spoločnosť a ak je majetok podľa bodu A nadobudnutý Prijímateľom pred viac ako 6 mesiacmi k dátumu podania tejto žiadosti, je potrebné predložiť aj originál znaleckého posudku na predmetný majetok za účelom určenia hodnoty záloh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riginál znaleckého posudku na predmetný majetok za účelom určenia hodnoty zálohu</w:t>
      </w:r>
      <w:r>
        <w:rPr>
          <w:sz w:val="22"/>
          <w:szCs w:val="22"/>
        </w:rPr>
        <w:t xml:space="preserve"> nie starší ako 3 mesiace k dátumu predloženia tejto žiadosti (v prípade majetku podľa bodu B,C a D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kópia úverovej zmluvy a zmluvy o zriadení záložného práva v prospech banky /finančnej inštitúcie/</w:t>
      </w:r>
      <w:r>
        <w:rPr>
          <w:sz w:val="22"/>
          <w:szCs w:val="22"/>
        </w:rPr>
        <w:t xml:space="preserve"> ako prvého záložného veriteľa (v prípadoch, kedy bude predmet projektu ako totožný záloh pre banku a MŽP SR, pričom prvým záložným veriteľom bude banka, s ktorou má MŽP SR uzatvorenú zmluvu o spolupráci a druhým záložným veriteľom bude MŽP SR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iginál alebo osvedčená kópia faktúry nie staršej ako 3 mesiace, dodacích listov </w:t>
        <w:br/>
        <w:t>a preberacích protokolov s uvedenými výrobnými číslami/číslami karosérie, kópia poistnej zmluvy na predmet projektu (s poistením proti poškodeniu, zničeniu odcudzeniu a straty najmenej vo výške poskytovaného NFP na daný zálohu, alebo v prípade majetku podľa bodu C a D najmenej vo výške hodnoty určenej znaleckým posudkom), kópia bankového výpisu a kópia výpisu z notárskeho centrálneho registra o zriadení záložného práva banky/tretej osoby na predmet projektu, ak je uvedené relevantné, za predpokladu, že neboli predložené ako Prílohy žiadosti o platb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čestné vyhlásenie osoby oprávnenej konať v mene spoločnosti o umiestnení zálohu, ak je predmetom zálohu hnuteľná vec (v prípade podľa bodu D)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418" w:gutter="0" w:header="902" w:top="2470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aleway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 xml:space="preserve"> </w:t>
      </w:r>
      <w:r>
        <w:rPr/>
        <w:t>Vyplní sa vždy iba aktuálna ča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ý text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AdresaHTML">
    <w:name w:val="Adresa HTML"/>
    <w:basedOn w:val="Normal"/>
    <w:qFormat/>
    <w:pPr/>
    <w:rPr>
      <w:i/>
      <w:i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11:00Z</dcterms:created>
  <dc:creator>Stanislav Hupian</dc:creator>
  <dc:description/>
  <cp:keywords/>
  <dc:language>en-US</dc:language>
  <cp:lastModifiedBy>GG</cp:lastModifiedBy>
  <cp:lastPrinted>2016-11-16T12:20:00Z</cp:lastPrinted>
  <dcterms:modified xsi:type="dcterms:W3CDTF">2020-12-17T15:28:00Z</dcterms:modified>
  <cp:revision>5</cp:revision>
  <dc:subject/>
  <dc:title>Banská Bystrica</dc:title>
</cp:coreProperties>
</file>