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62865</wp:posOffset>
                </wp:positionV>
                <wp:extent cx="5834380" cy="388620"/>
                <wp:effectExtent l="0" t="0" r="0" b="0"/>
                <wp:wrapSquare wrapText="bothSides"/>
                <wp:docPr id="1" name="Skupin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388800"/>
                          <a:chOff x="0" y="0"/>
                          <a:chExt cx="5834520" cy="388800"/>
                        </a:xfrm>
                      </wpg:grpSpPr>
                      <pic:pic xmlns:pic="http://schemas.openxmlformats.org/drawingml/2006/picture">
                        <pic:nvPicPr>
                          <pic:cNvPr id="0" name="Obrázok 10" descr="logoOPKZPppt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360"/>
                            <a:ext cx="191088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ok 11" descr="C:\Users\ruzickova\AppData\Local\Microsoft\Windows\Temporary Internet Files\Content.Word\EU-EFRR-HORIZ-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80800" y="27360"/>
                            <a:ext cx="207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ok 13" descr="SZSRppt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27800" y="27360"/>
                            <a:ext cx="30672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ázok 14" descr="C:\Users\rakovska\AppData\Local\Microsoft\Windows\Temporary Internet Files\Content.Word\Nový obrázok.bmp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80840" y="0"/>
                            <a:ext cx="80532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7" style="position:absolute;margin-left:1.75pt;margin-top:4.95pt;width:459.4pt;height:30.6pt" coordorigin="35,99" coordsize="9188,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ok 10" stroked="f" o:allowincell="f" style="position:absolute;left:35;top:142;width:3008;height:56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Obrázok 11" stroked="f" o:allowincell="f" style="position:absolute;left:3312;top:142;width:3266;height:55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Obrázok 13" stroked="f" o:allowincell="f" style="position:absolute;left:8740;top:142;width:482;height:54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Obrázok 14" stroked="f" o:allowincell="f" style="position:absolute;left:6934;top:99;width:1267;height:60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LNOMOCENSTVO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ľa § 31 a nasl. zákona č. 40/1964 Zb. Občianskeho zákonníka v znení neskorších predpis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iteľ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Obchodné meno/názov organizácie</w:t>
      </w:r>
    </w:p>
    <w:p>
      <w:pPr>
        <w:pStyle w:val="Normal"/>
        <w:spacing w:lineRule="auto" w:line="256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ídlo</w:t>
        <w:tab/>
        <w:tab/>
        <w:tab/>
        <w:t>:</w:t>
        <w:tab/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IČO</w:t>
        <w:tab/>
        <w:tab/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 zastúpení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Normal"/>
        <w:spacing w:lineRule="auto" w:line="256"/>
        <w:ind w:left="2124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týmto udeľuje plnomocenstv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enec</w:t>
        <w:tab/>
        <w:t>: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 w:before="4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stupovanie splnomocniteľa v súvislosti so Žiadosťou o poskytnutie nenávratného finančného príspevku (ďalej len „ŽoNFP“) v rámci: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čný program:</w:t>
        <w:tab/>
        <w:tab/>
        <w:t xml:space="preserve">Kvalita životného prostredia  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pecifický cieľ 4.3.1: </w:t>
        <w:tab/>
        <w:t>Zníženie spotreby energie pri prevádzke verejných budov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Kód výzv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OPKZP-PO4-SC431-2021-68</w:t>
      </w:r>
    </w:p>
    <w:p>
      <w:pPr>
        <w:pStyle w:val="Normal"/>
        <w:spacing w:lineRule="auto" w:line="256" w:before="40" w:after="0"/>
        <w:ind w:left="709" w:hanging="284"/>
        <w:jc w:val="both"/>
        <w:rPr>
          <w:rStyle w:val="StrongEmphasis"/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projektu:</w:t>
        <w:tab/>
        <w:tab/>
        <w:tab/>
      </w:r>
      <w:r>
        <w:rPr>
          <w:rFonts w:cs="Calibri" w:ascii="Calibri" w:hAnsi="Calibri"/>
          <w:color w:val="FF0000"/>
          <w:sz w:val="22"/>
          <w:szCs w:val="22"/>
        </w:rPr>
        <w:t>uvedie sa jednoznačná identifikácia projektu</w:t>
      </w:r>
    </w:p>
    <w:p>
      <w:pPr>
        <w:pStyle w:val="Normal"/>
        <w:spacing w:lineRule="auto" w:line="256" w:before="48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spočívajúce v nasledovných úkonoch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>na predloženie ŽoNFP,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 xml:space="preserve">na všetky úkony súvisiace s realizáciou konania o ŽoNFP, 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komunikáciu s poskytovateľom v rámci vyššie uvedenej výzvy.</w:t>
      </w:r>
    </w:p>
    <w:p>
      <w:pPr>
        <w:pStyle w:val="Normal"/>
        <w:spacing w:lineRule="auto" w:line="256" w:before="40" w:after="0"/>
        <w:ind w:left="714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plnomocenstvo je platné do odvolania.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2"/>
          <w:szCs w:val="22"/>
        </w:rPr>
        <w:t>V................., dňa:....2021</w:t>
        <w:tab/>
        <w:tab/>
        <w:tab/>
        <w:tab/>
        <w:tab/>
        <w:t xml:space="preserve">    V................., dňa:....2021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Splnomocniteľ</w:t>
        <w:tab/>
        <w:tab/>
        <w:tab/>
        <w:tab/>
        <w:tab/>
        <w:tab/>
        <w:t>Splnomocnenec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 xml:space="preserve">     Plnomocenstvo prijímam.</w:t>
      </w:r>
    </w:p>
    <w:sectPr>
      <w:headerReference w:type="default" r:id="rId10"/>
      <w:footnotePr>
        <w:numFmt w:val="decimal"/>
      </w:footnotePr>
      <w:type w:val="nextPage"/>
      <w:pgSz w:w="11906" w:h="16838"/>
      <w:pgMar w:left="1276" w:right="127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 xml:space="preserve">Rozsah úkonov si môže žiadateľ upraviť podľa svojich potrieb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sz w:val="20"/>
        <w:szCs w:val="20"/>
      </w:rPr>
      <w:tab/>
      <w:tab/>
      <w:t xml:space="preserve">  </w:t>
    </w:r>
    <w:r>
      <w:rPr>
        <w:rFonts w:cs="Calibri" w:ascii="Calibri" w:hAnsi="Calibri"/>
        <w:i/>
        <w:sz w:val="20"/>
        <w:szCs w:val="20"/>
      </w:rPr>
      <w:t>Príloha č. 1a ŽoNFP – Plnomocenstvo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09:00Z</dcterms:created>
  <dc:creator>Kateřina Husárová</dc:creator>
  <dc:description/>
  <cp:keywords/>
  <dc:language>en-US</dc:language>
  <cp:lastModifiedBy>Rastislav Milosovic - 2</cp:lastModifiedBy>
  <dcterms:modified xsi:type="dcterms:W3CDTF">2021-06-22T17:12:00Z</dcterms:modified>
  <cp:revision>12</cp:revision>
  <dc:subject/>
  <dc:title>PLNOMOCENSTVO</dc:title>
</cp:coreProperties>
</file>