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left"/>
        <w:rPr>
          <w:b/>
          <w:b/>
          <w:sz w:val="48"/>
          <w:szCs w:val="24"/>
        </w:rPr>
      </w:pPr>
      <w:r>
        <w:rPr>
          <w:b/>
          <w:sz w:val="48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Riadiaci orgán pre Operačný program Kvalita životného prostredia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8"/>
          <w:szCs w:val="48"/>
          <w:lang w:eastAsia="en-US"/>
        </w:rPr>
      </w:pPr>
      <w:r>
        <w:rPr>
          <w:rFonts w:eastAsia="Calibri" w:cs="Calibri" w:ascii="Calibri" w:hAnsi="Calibri"/>
          <w:b/>
          <w:sz w:val="48"/>
          <w:szCs w:val="48"/>
          <w:lang w:eastAsia="en-US"/>
        </w:rPr>
      </w:r>
    </w:p>
    <w:p>
      <w:pPr>
        <w:pStyle w:val="Normal"/>
        <w:spacing w:lineRule="auto" w:line="276" w:before="240" w:after="200"/>
        <w:jc w:val="center"/>
        <w:rPr/>
      </w:pPr>
      <w:r>
        <w:rPr>
          <w:rFonts w:eastAsia="Calibri" w:cs="Calibri" w:ascii="Calibri" w:hAnsi="Calibri"/>
          <w:b/>
          <w:sz w:val="48"/>
          <w:szCs w:val="48"/>
          <w:lang w:eastAsia="en-US"/>
        </w:rPr>
        <w:t xml:space="preserve">Podklad k bodu č. 6 programu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8"/>
          <w:szCs w:val="48"/>
          <w:lang w:eastAsia="en-US"/>
        </w:rPr>
      </w:pPr>
      <w:r>
        <w:rPr>
          <w:rFonts w:eastAsia="Calibri" w:cs="Calibri" w:ascii="Calibri" w:hAnsi="Calibri"/>
          <w:b/>
          <w:sz w:val="48"/>
          <w:szCs w:val="48"/>
          <w:lang w:eastAsia="en-US"/>
        </w:rPr>
        <w:t xml:space="preserve">4. zasadnutia Monitorovacieho výboru 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eastAsia="Calibri" w:cs="Calibri" w:ascii="Calibri" w:hAnsi="Calibri"/>
          <w:b/>
          <w:sz w:val="48"/>
          <w:szCs w:val="48"/>
          <w:lang w:eastAsia="en-US"/>
        </w:rPr>
        <w:t>pre Operačný program Kvalita životného prostred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Kritériá udržateľného využívania biomasy v regiónoch Slovenska pre programy SR na obdobie 2014 - 2020 spolufinancované z EŠIF - so zameraním na drevnú biomasu“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Členom MV sa predkladá na schválenie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Calibri" w:ascii="Calibri" w:hAnsi="Calibri"/>
          <w:sz w:val="28"/>
          <w:szCs w:val="28"/>
        </w:rPr>
        <w:t>(článok 2 ods. 3 písm. a) štatútu MV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48075</wp:posOffset>
            </wp:positionH>
            <wp:positionV relativeFrom="paragraph">
              <wp:posOffset>-1270</wp:posOffset>
            </wp:positionV>
            <wp:extent cx="1933575" cy="647700"/>
            <wp:effectExtent l="0" t="0" r="0" b="0"/>
            <wp:wrapSquare wrapText="right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V programovom období 2014 – 2020 je podpora projektov zameraných na využívanie biomasy podmienená preukázaním splnenia kritérií udržateľnosti jej využívania v súlade s </w:t>
      </w:r>
      <w:r>
        <w:rPr>
          <w:i/>
        </w:rPr>
        <w:t>odporúčaniami správy Komisie Rade a EP o požiadavkách trvalej udržateľnosti na používanie zdrojov tuhej a plynnej biomasy pri výrobe elektriny, tepla a chladu COM(2010)11 v konečnom znení</w:t>
      </w:r>
      <w:r>
        <w:rPr/>
        <w:t xml:space="preserve">, ako aj </w:t>
      </w:r>
      <w:r>
        <w:rPr>
          <w:i/>
        </w:rPr>
        <w:t>pracovného dokumentu útvarov Komisie o súčasnom stave udržateľnosti pevnej a plynnej biomasy na výrobu elektriny, tepla a chladu v EÚ SWD(2014) 259 v konečnom znení</w:t>
      </w:r>
      <w:r>
        <w:rPr/>
        <w:t xml:space="preserve">. Dokument vypracovaný na národnej úrovni by mal poskytnúť odôvodnenie, vrátane projekcií (so zdrojmi údajov) a identifikáciu oblastí na Slovensku, kde by bolo využitie biomasy vhodné z hľadiska rozvoja trhu, zohľadňujúc tiež vplyv na kvalitu ovzdušia. </w:t>
      </w:r>
    </w:p>
    <w:p>
      <w:pPr>
        <w:pStyle w:val="Normal"/>
        <w:spacing w:before="0" w:after="120"/>
        <w:jc w:val="both"/>
        <w:rPr/>
      </w:pPr>
      <w:r>
        <w:rPr/>
        <w:t xml:space="preserve">Z tohto dôvodu Ministerstvo životného prostredia SR (MŽP SR) ako riadiaci orgán (RO) pre Operačný program Kvalita životného prostredia (OP KŽP) zabezpečilo vypracovanie návrhu materiálu </w:t>
      </w:r>
      <w:r>
        <w:rPr>
          <w:b/>
          <w:i/>
        </w:rPr>
        <w:t>„Kritériá udržateľného využívania biomasy v regiónoch Slovenska pre  programy SR na obdobie 2014 - 2020 spolufinancované z EŠIF - so zameraním na drevnú biomasu“</w:t>
      </w:r>
      <w:r>
        <w:rPr/>
        <w:t>, externe prostredníctvom spoločnosti KPMG Slovensko spol. s r. o. (ďalej len „dokument KPMG“). Dokument KPMG je teda východiskovým dokumentom pre vypracovanie predkladaného materiálu.</w:t>
      </w:r>
    </w:p>
    <w:p>
      <w:pPr>
        <w:pStyle w:val="Normal"/>
        <w:jc w:val="both"/>
        <w:rPr/>
      </w:pPr>
      <w:r>
        <w:rPr>
          <w:u w:val="single"/>
        </w:rPr>
        <w:t>Začiatkom roka 2016 zriadil RO pre OP KŽP pracovnú skupinu (PS) pre prípravu kritérií v nasledujúcom zložen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ŽP SR: sekcia environmentálnych programov a projektov (SEPP), sekcia ochrany prírody a tvorby krajiny a odbor zmeny klím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isterstvo hospodárstva SR (MH SR): sekcia energetik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isterstvo pôdohospodárstva a rozvoja vidieka SR (MPRV SR): sekcia rozvoja vidieka a priamych platieb, sekcia poľnohospodárstva a sekcia lesného hospodárstva a spracovania dreva (pozn.: pridali sa až počas pripomienkovania materiálu členmi PS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lovenská inovačná a energetická agentúra (SIEA): sekcia energetických činnost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movládny sektor: Priatelia Zeme – CEPA, Občianske združenie PR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nformácia o činnosti PS BIOMASA na dokumente KPM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 roku 2016 sa uskutočnili 2 stretnutia členov PS, a to </w:t>
      </w:r>
      <w:r>
        <w:rPr>
          <w:b/>
        </w:rPr>
        <w:t>17. marca 2016</w:t>
      </w:r>
      <w:r>
        <w:rPr/>
        <w:t xml:space="preserve"> a </w:t>
      </w:r>
      <w:r>
        <w:rPr>
          <w:b/>
        </w:rPr>
        <w:t>26. mája 2016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. verzia dokumentu KPMG bola členom PS predložená na pripomienkovanie </w:t>
      </w:r>
      <w:r>
        <w:rPr>
          <w:b/>
        </w:rPr>
        <w:t>koncom júna 2016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ipomienkovanie dokumentu členmi PS prebiehalo v mesiaci </w:t>
      </w:r>
      <w:r>
        <w:rPr>
          <w:b/>
        </w:rPr>
        <w:t>júl 2016</w:t>
      </w:r>
      <w:r>
        <w:rPr/>
        <w:t xml:space="preserve">, po ktorom nasledovalo vyhodnotenie takmer 100 pripomienok a ich zapracovanie do materiálu, sprevádzané 2 bilaterálnymi stretnutiami, obidve so zástupcami OZ Priatelia Zeme – CEPA. </w:t>
      </w:r>
      <w:r>
        <w:rPr>
          <w:u w:val="single"/>
        </w:rPr>
        <w:t>Počas týchto stretnutí došlo k výrazným úpravám v nastavení kritérií</w:t>
      </w:r>
      <w:r>
        <w:rPr/>
        <w:t>, kde RO zohľadňoval najmä pripomienky mimovládneho sektor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teriál bol zverejnený </w:t>
      </w:r>
      <w:r>
        <w:rPr>
          <w:b/>
        </w:rPr>
        <w:t>8. septembra 2016</w:t>
      </w:r>
      <w:r>
        <w:rPr/>
        <w:t xml:space="preserve"> na stránke </w:t>
      </w:r>
      <w:hyperlink r:id="rId3">
        <w:r>
          <w:rPr>
            <w:rStyle w:val="InternetLink"/>
          </w:rPr>
          <w:t>www.op-kzp.sk</w:t>
        </w:r>
      </w:hyperlink>
      <w:r>
        <w:rPr/>
        <w:t xml:space="preserve"> na verejné pripomienkovanie (na 1 mesiac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RO bolo doručených celkovo 24 pripomienok z toho 1 hromadná, zaslaná Lesoochranárskym zoskupením VLK (LZ VLK), ktorý vo svojej pripomienke žiadal materiál stiahnuť a kompletne prepracovať z dôvodu nepresných údajov v analytickej časti, ktoré vedú k mylným záverom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sledovalo vyhodnotenie pripomienok verejnosti a ich zapracovanie do návrhu materiálu, na ktoré </w:t>
      </w:r>
      <w:r>
        <w:rPr>
          <w:b/>
        </w:rPr>
        <w:t xml:space="preserve">v decembri 2016 </w:t>
      </w:r>
      <w:r>
        <w:rPr/>
        <w:t>nadviazali 2 bilaterálne stretnutia so zástupcami SPP-distribúcia, a. s., kde bol rozpor odstránený a LZ VLK, ktoré sa s RO dohodlo na zaslaní presného znenia pripomienok v termíne do 9. januára 201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 rámci 2. kola verejného pripomienkovania LZ VLK poukazoval na „závažné nedostatky“ v analytickej časti dokumentu KPMG, a to na základe vlastnej interpretácie tzv. ZELENÝCH SPRÁV (Správy o lesnom hospodárstve v SR za jednotlivé roky), ktoré každoročne vypracováva MPRV SR, alebo tiež porovnaním dokumentu KPMG so závermi dokumentu </w:t>
      </w:r>
      <w:r>
        <w:rPr>
          <w:i/>
        </w:rPr>
        <w:t>„Tri výzvy životného prostredia na Slovensku, Medzinárodné porovnanie kľúčových indikátorov životného prostredia“</w:t>
      </w:r>
      <w:r>
        <w:rPr/>
        <w:t xml:space="preserve"> vypracovaným Inštitútom environmentálnej politiky (ďalej len „štúdia IEP“), ktorý je analytickým útvarom MŽP SR a ktorý bol zverejnený </w:t>
      </w:r>
      <w:r>
        <w:rPr>
          <w:b/>
        </w:rPr>
        <w:t>v januári 2017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 apríli 2017</w:t>
      </w:r>
      <w:r>
        <w:rPr/>
        <w:t xml:space="preserve"> zvolal RO stretnutie na úrovni generálnych riaditeľov sekcií, a to so zástupcami MH SR/ sekcia energetiky, MPRV SR/ sekcia lesného hospodárstva a spracovania dreva a Inštitútu environmentálnej politiky, kde bol tento nesúlad prerokovaný a zúčastnené strany sa dohodli na doplnení analytickej časti materiálu, kde by boli tieto nedorozumenia/ rozdiely vysvetlené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Čo sa týka „závažných nedostatkov“ v analytickej časti podľa LZ VLK, pre ktoré mal byť dokument KPMG komplexne prepracovaný v zmysle pripomienky LZ VLK, uvádzame, že </w:t>
      </w:r>
      <w:r>
        <w:rPr>
          <w:b/>
          <w:u w:val="single"/>
        </w:rPr>
        <w:t xml:space="preserve">MPRV SR potvrdilo správnosť údajov, ako aj ich interpretáciu, uvedených v dokumente KPMG </w:t>
      </w:r>
      <w:r>
        <w:rPr/>
        <w:t xml:space="preserve">s názvom </w:t>
      </w:r>
      <w:r>
        <w:rPr>
          <w:i/>
        </w:rPr>
        <w:t xml:space="preserve">“Kritériá udržateľného využívania biomasy v regiónoch Slovenska pre programy SR na obdobie 2014 – 2020 spolufinancované z EŠIF – so zameraním na drevnú biomasu”, </w:t>
      </w:r>
      <w:r>
        <w:rPr/>
        <w:t xml:space="preserve">ktorý bol vypracovaný na základe údajov tzv. </w:t>
      </w:r>
      <w:r>
        <w:rPr>
          <w:b/>
        </w:rPr>
        <w:t>ZELENÝCH SPRÁV</w:t>
      </w:r>
      <w:r>
        <w:rPr/>
        <w:t xml:space="preserve"> (Správy o lesnom hospodárstve v SR za jednotlivé roky), tzn. oficiálnych národných údajov. </w:t>
      </w:r>
    </w:p>
    <w:p>
      <w:pPr>
        <w:pStyle w:val="Normal"/>
        <w:spacing w:before="0" w:after="120"/>
        <w:jc w:val="both"/>
        <w:rPr/>
      </w:pPr>
      <w:r>
        <w:rPr/>
        <w:t xml:space="preserve">V prípade štúdie IEP, kde sa uvádza, že kým na základe údajov NLC za roky 2001 až 2014 sa výmera lesov zvýšila o 0,7 % a zásoby dreva až o 14,7 %, satelitné zábery hovoria o poklese zalesneného územia o 6 % ide, v porovnaní s dokumentom KPMG, o </w:t>
      </w:r>
      <w:r>
        <w:rPr>
          <w:b/>
        </w:rPr>
        <w:t>dva rôzne prístupy</w:t>
      </w:r>
      <w:r>
        <w:rPr/>
        <w:t xml:space="preserve"> a zmienené rozdiely v oboch materiáloch sú spôsobené odlišnosťou metodík použitých pri spracovaní údajov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Samotné kritériá sa od zverejnenia dokumentu KPMG nemenili. </w:t>
      </w:r>
      <w:r>
        <w:rPr>
          <w:b/>
          <w:u w:val="single"/>
        </w:rPr>
        <w:t>Sú nastavené prísne</w:t>
      </w:r>
      <w:r>
        <w:rPr>
          <w:b/>
        </w:rPr>
        <w:t xml:space="preserve">, </w:t>
      </w:r>
      <w:r>
        <w:rPr/>
        <w:t xml:space="preserve">t. j. </w:t>
      </w:r>
      <w:r>
        <w:rPr>
          <w:b/>
        </w:rPr>
        <w:t>nad rámec odporúčaní EK a taktiež ďaleko nad rámec požiadaviek, ktoré boli zverejnené v rámci tzv. balíčka opatrení OZE</w:t>
      </w:r>
      <w:r>
        <w:rPr/>
        <w:t xml:space="preserve"> (formou novely smernice o podpore OZE), ako aj s ohľadom na podmienky SR a v nadväznosti na mapovanie súčasného stavu lesov, ktoré poskytuje obmedzený pohľad na disponibilné zdroje a spotrebu drevnej biomasy na energetické účely na úrovni menších územných celkov, resp. konkrétnych oblastí Slovenska, a to nasledovne:</w:t>
      </w:r>
    </w:p>
    <w:p>
      <w:pPr>
        <w:pStyle w:val="Odsekzoznamu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latňovanie kritérií pre menšie zariadenia: kritériá sa vzťahujú na spaľovacie zariadenia s menovitým tepelným príkonom (MTP) ≥ 0,3 MW, pričom v zmysle odporúčaní EK sa majú kritériá uplatňovať len na väčších výrobcov tepla, resp. kombinovanej výroby elektriny a tepla s tepelným príkonom ≥ 1MW a podľa návrhov energetického balíka na zariadenia s MTP ≥ 20 MW;</w:t>
      </w:r>
    </w:p>
    <w:p>
      <w:pPr>
        <w:pStyle w:val="Odsekzoznamu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latňovanie regionálneho prístupu: obmedzenie prepravnej vzdialenosti na 50 km pri nových zariadeniach a 100 km pri rekonštruovaných, pričom podľa metodiky JRC (Joint Research Centre) pre výpočet uhlíkovej stopy sa uvažovalo s prepravnou vzdialenosťou 200 km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evidencia biomasy na úroveň menších územných celkov (JPRL), ktorá umožní lepšiu kontrolu chránených území, resp. území Natura 2000 a pralesov.</w:t>
      </w:r>
    </w:p>
    <w:p>
      <w:pPr>
        <w:pStyle w:val="Normal"/>
        <w:spacing w:before="0" w:after="120"/>
        <w:jc w:val="both"/>
        <w:rPr>
          <w:i/>
          <w:i/>
          <w:highlight w:val="yellow"/>
        </w:rPr>
      </w:pPr>
      <w:r>
        <w:rPr/>
        <w:t>Keďže sa nepredpokladá (a ani sa nepotvrdilo), že by analytická časť materiálu ovplyvnila kritériá spracované v dokumente KPMG, tieto kritériá RO pre OP KŽP predkladá členom Monitorovacieho výboru na schválenie.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before="0" w:after="120"/>
        <w:jc w:val="both"/>
        <w:rPr/>
      </w:pPr>
      <w:r>
        <w:rPr/>
        <w:t xml:space="preserve">Keďže účelom materiálu bolo vypracovať kritéria udržateľného využívania biomasy v regiónoch Slovenska so zameraním na drevnú biomasu, uplatňovaných v rámci programov SR spolufinancovaných z Európskych štrukturálnych a investičných fondov (EŠIF) v programovom období 2014 – 2020, tzn. v rámci </w:t>
      </w:r>
      <w:r>
        <w:rPr>
          <w:b/>
        </w:rPr>
        <w:t>Operačného programu Kvalita životného prostredia</w:t>
      </w:r>
      <w:r>
        <w:rPr/>
        <w:t xml:space="preserve"> (OP KŽP) a </w:t>
      </w:r>
      <w:r>
        <w:rPr>
          <w:b/>
        </w:rPr>
        <w:t>Programu rozvoja vidieka SR</w:t>
      </w:r>
      <w:r>
        <w:rPr/>
        <w:t xml:space="preserve"> (PRV), v tejto súvislosti preto uvádzame, že predmetom schvaľovania Monitorovacím výborom pre OP KŽP sú len časti dokumentu s relevanciou k OP KŽP.</w:t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74" w:gutter="0" w:header="709" w:top="1247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7315</wp:posOffset>
          </wp:positionH>
          <wp:positionV relativeFrom="page">
            <wp:posOffset>663575</wp:posOffset>
          </wp:positionV>
          <wp:extent cx="2430145" cy="558165"/>
          <wp:effectExtent l="0" t="0" r="0" b="0"/>
          <wp:wrapNone/>
          <wp:docPr id="2" name="Obrázok 1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3014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26020</wp:posOffset>
          </wp:positionH>
          <wp:positionV relativeFrom="paragraph">
            <wp:posOffset>213360</wp:posOffset>
          </wp:positionV>
          <wp:extent cx="934720" cy="621665"/>
          <wp:effectExtent l="0" t="0" r="0" b="0"/>
          <wp:wrapNone/>
          <wp:docPr id="3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57" r="-3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3472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-k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48:00Z</dcterms:created>
  <dc:creator>aa</dc:creator>
  <dc:description/>
  <cp:keywords/>
  <dc:language>en-US</dc:language>
  <cp:lastModifiedBy>Rolínová Jana</cp:lastModifiedBy>
  <dcterms:modified xsi:type="dcterms:W3CDTF">2017-06-19T18:08:00Z</dcterms:modified>
  <cp:revision>27</cp:revision>
  <dc:subject/>
  <dc:title/>
</cp:coreProperties>
</file>