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935</wp:posOffset>
                </wp:positionH>
                <wp:positionV relativeFrom="paragraph">
                  <wp:posOffset>264160</wp:posOffset>
                </wp:positionV>
                <wp:extent cx="1257300" cy="834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34480"/>
                          <a:chOff x="0" y="0"/>
                          <a:chExt cx="1257480" cy="83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05pt;margin-top:20.8pt;width:99pt;height:65.7pt" coordorigin="11781,416" coordsize="1980,1314">
                <v:rect id="shape_0" stroked="f" o:allowincell="f" style="position:absolute;left:11781;top:416;width:1979;height:131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35</wp:posOffset>
            </wp:positionH>
            <wp:positionV relativeFrom="page">
              <wp:posOffset>900430</wp:posOffset>
            </wp:positionV>
            <wp:extent cx="2430145" cy="558165"/>
            <wp:effectExtent l="0" t="0" r="0" b="0"/>
            <wp:wrapNone/>
            <wp:docPr id="2" name="Obrázok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21625</wp:posOffset>
            </wp:positionH>
            <wp:positionV relativeFrom="paragraph">
              <wp:posOffset>1270</wp:posOffset>
            </wp:positionV>
            <wp:extent cx="891540" cy="593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Kvalita životného prostredi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č. 3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4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Kvalita životného prostredia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Zámery národných projektov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8" w:hanging="0"/>
        <w:rPr>
          <w:sz w:val="28"/>
          <w:szCs w:val="28"/>
        </w:rPr>
      </w:pPr>
      <w:r>
        <w:rPr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</w:rPr>
        <w:t>(článok 2 ods. 3 písm. b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drawing>
          <wp:inline distT="0" distB="0" distL="0" distR="0">
            <wp:extent cx="2019300" cy="67627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Podľa článku 2 ods. 3 písm. b) štatútu Monitorovacieho výboru pre Operačný program Kvalita životného prostredia (ďalej len „OP KŽP“) výbor v rámci svojej pôsobnosti skúma a schvaľuje zámery národných projektov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(ak na tieto účely nebola zriadená komisia pri výbore).</w:t>
      </w:r>
    </w:p>
    <w:p>
      <w:pPr>
        <w:pStyle w:val="Normal"/>
        <w:spacing w:before="240" w:after="120"/>
        <w:jc w:val="both"/>
        <w:rPr/>
      </w:pPr>
      <w:r>
        <w:rPr/>
        <w:t xml:space="preserve">V rámci schváleného OP KŽP sú definované aktivity, ktoré sú navrhované na realizáciu prostredníctvom národných projektov. Zároveň sú priamo v OP KŽP určený aj prijímatelia národných projektov, ktorí budú tieto projekty realizovať. </w:t>
      </w:r>
    </w:p>
    <w:p>
      <w:pPr>
        <w:pStyle w:val="Normal"/>
        <w:spacing w:before="240" w:after="120"/>
        <w:jc w:val="both"/>
        <w:rPr/>
      </w:pPr>
      <w:r>
        <w:rPr/>
        <w:t xml:space="preserve">V zmysle § 26 ods. 2 zákona č. 292/2014 Z. z. o príspevku poskytovanom z európskych štrukturálnych a investičných fondov Monitorovací výbor na návrh Riadiaceho orgánu pred vyzvaním (budúceho prijímateľa na predloženie národného projektu) schvaľuje zámer národného projektu, a to samostatne alebo ako súčasť zoznamu národných projektov. </w:t>
      </w:r>
    </w:p>
    <w:p>
      <w:pPr>
        <w:pStyle w:val="Normal"/>
        <w:spacing w:before="240" w:after="120"/>
        <w:jc w:val="both"/>
        <w:rPr/>
      </w:pPr>
      <w:r>
        <w:rPr/>
        <w:t>Predkladaný materiál obsah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/>
        <w:t xml:space="preserve">nový projektový zámer národného projektu </w:t>
      </w:r>
      <w:r>
        <w:rPr>
          <w:rFonts w:cs="Calibri"/>
          <w:b/>
        </w:rPr>
        <w:t>Obnova biodiverzity a ekosystémov v obciach Slovenska prostredníctvom prvkov zelenej infraštruktúry - Zelené obce Slovenska</w:t>
      </w:r>
      <w:r>
        <w:rPr>
          <w:rFonts w:cs="Calibri"/>
        </w:rPr>
        <w:t>, ktorý sa Monitorovaciemu výboru pre OP KŽP predkladá na schvá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Calibri"/>
        </w:rPr>
        <w:t xml:space="preserve">aktualizáciu projektového zámeru národného projektu </w:t>
      </w:r>
      <w:r>
        <w:rPr>
          <w:b/>
          <w:sz w:val="22"/>
        </w:rPr>
        <w:t xml:space="preserve">Zlepšovanie informovanosti a poskytovanie poradenstva v oblasti zlepšovania kvality životného prostredia na Slovensku, </w:t>
      </w:r>
      <w:r>
        <w:rPr>
          <w:sz w:val="22"/>
        </w:rPr>
        <w:t xml:space="preserve">ktorý </w:t>
      </w:r>
      <w:r>
        <w:rPr>
          <w:bCs/>
        </w:rPr>
        <w:t xml:space="preserve">Monitorovací výbor pre OP KŽP schválil dňa 28. 4. 2015. RO pre OP KŽP pristupuje k predloženiu aktualizácie predovšetkým z dôvodu zníženia alokácie na národný projekt.  Pre úplnosť a prehľadnosť sú všetky navrhované úpravy v rámci aktualizácie zámeru národného projektu </w:t>
      </w:r>
      <w:r>
        <w:rPr>
          <w:sz w:val="22"/>
        </w:rPr>
        <w:t>Zlepšovanie informovanosti a poskytovanie poradenstva v oblasti zlepšovania kvality životného prostredia na Slovensku</w:t>
      </w:r>
      <w:r>
        <w:rPr>
          <w:bCs/>
        </w:rPr>
        <w:t xml:space="preserve"> zapracované systémom sledovania zmien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sectPr>
      <w:footnotePr>
        <w:numFmt w:val="decimal"/>
      </w:footnote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Národným projektom je projekt, ktorý z hľadiska jeho vecného zamerania, charakteru aktivít, geografického záberu a ďalších atribútov rieši komplexne a systémovo konkrétne oblasti podporované z EŠIF s celonárodným dopadom, je viazaný na stratégiu OP a realizácia jeho aktivít vychádza z jasne stanovených národných politík alebo tieto politiky dopĺňa.</w:t>
      </w:r>
      <w:r>
        <w:rPr>
          <w:color w:val="000000"/>
          <w:sz w:val="23"/>
          <w:szCs w:val="23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755"/>
        </w:tabs>
        <w:ind w:left="47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sz w:val="22"/>
      <w:lang w:val="en-US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15:00Z</dcterms:created>
  <dc:creator>aa</dc:creator>
  <dc:description/>
  <cp:keywords/>
  <dc:language>en-US</dc:language>
  <cp:lastModifiedBy>Wolffová Ivana</cp:lastModifiedBy>
  <cp:lastPrinted>2017-06-19T16:58:00Z</cp:lastPrinted>
  <dcterms:modified xsi:type="dcterms:W3CDTF">2017-06-19T14:58:00Z</dcterms:modified>
  <cp:revision>6</cp:revision>
  <dc:subject/>
  <dc:title/>
</cp:coreProperties>
</file>