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  <w:t>Podklad na zasadnutie monitorovacieho výboru</w:t>
      </w:r>
    </w:p>
    <w:p>
      <w:pPr>
        <w:pStyle w:val="Normal"/>
        <w:jc w:val="center"/>
        <w:rPr>
          <w:b/>
          <w:b/>
          <w:color w:val="2E74B5"/>
          <w:sz w:val="24"/>
          <w:szCs w:val="24"/>
        </w:rPr>
      </w:pPr>
      <w:r>
        <w:rPr>
          <w:b/>
          <w:color w:val="2E74B5"/>
          <w:sz w:val="24"/>
          <w:szCs w:val="24"/>
        </w:rPr>
        <w:t>Podrobnejšie informácie k predkladanému národnému projektu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PODPORA BIODIVERZITY PRVKAMI ZELENEJ INFRAŠTRUKTÚRY V OBCIACH SLOVENSKA – ZELENÉ OB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82880</wp:posOffset>
            </wp:positionV>
            <wp:extent cx="1724025" cy="742950"/>
            <wp:effectExtent l="0" t="0" r="0" b="0"/>
            <wp:wrapTight wrapText="bothSides">
              <wp:wrapPolygon edited="0">
                <wp:start x="10011" y="0"/>
                <wp:lineTo x="9287" y="492"/>
                <wp:lineTo x="7966" y="3247"/>
                <wp:lineTo x="8222" y="10237"/>
                <wp:lineTo x="11417" y="13289"/>
                <wp:lineTo x="12737" y="13289"/>
                <wp:lineTo x="5240" y="15159"/>
                <wp:lineTo x="3535" y="15749"/>
                <wp:lineTo x="3791" y="17718"/>
                <wp:lineTo x="85" y="19096"/>
                <wp:lineTo x="-84" y="19096"/>
                <wp:lineTo x="-84" y="21262"/>
                <wp:lineTo x="21600" y="21262"/>
                <wp:lineTo x="21600" y="19588"/>
                <wp:lineTo x="20960" y="19096"/>
                <wp:lineTo x="17977" y="17718"/>
                <wp:lineTo x="18233" y="16044"/>
                <wp:lineTo x="17637" y="15453"/>
                <wp:lineTo x="13462" y="13289"/>
                <wp:lineTo x="13462" y="3543"/>
                <wp:lineTo x="12141" y="492"/>
                <wp:lineTo x="11417" y="0"/>
                <wp:lineTo x="10011" y="0"/>
              </wp:wrapPolygon>
            </wp:wrapTight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87960</wp:posOffset>
            </wp:positionV>
            <wp:extent cx="1710690" cy="586740"/>
            <wp:effectExtent l="0" t="0" r="0" b="0"/>
            <wp:wrapTight wrapText="bothSides">
              <wp:wrapPolygon edited="0">
                <wp:start x="1660" y="4288"/>
                <wp:lineTo x="1469" y="4705"/>
                <wp:lineTo x="1232" y="5951"/>
                <wp:lineTo x="1232" y="7887"/>
                <wp:lineTo x="1897" y="8721"/>
                <wp:lineTo x="1280" y="9133"/>
                <wp:lineTo x="1232" y="9689"/>
                <wp:lineTo x="1517" y="10935"/>
                <wp:lineTo x="1232" y="13149"/>
                <wp:lineTo x="1232" y="13566"/>
                <wp:lineTo x="1897" y="15363"/>
                <wp:lineTo x="1660" y="16471"/>
                <wp:lineTo x="1327" y="17444"/>
                <wp:lineTo x="1327" y="17717"/>
                <wp:lineTo x="1660" y="18551"/>
                <wp:lineTo x="1706" y="18551"/>
                <wp:lineTo x="3986" y="18551"/>
                <wp:lineTo x="4508" y="18551"/>
                <wp:lineTo x="10583" y="17717"/>
                <wp:lineTo x="10583" y="17583"/>
                <wp:lineTo x="10917" y="15642"/>
                <wp:lineTo x="10583" y="15503"/>
                <wp:lineTo x="17753" y="14952"/>
                <wp:lineTo x="17658" y="13149"/>
                <wp:lineTo x="18180" y="13149"/>
                <wp:lineTo x="20410" y="11352"/>
                <wp:lineTo x="20458" y="9133"/>
                <wp:lineTo x="19603" y="8994"/>
                <wp:lineTo x="16993" y="8721"/>
                <wp:lineTo x="20696" y="7887"/>
                <wp:lineTo x="20506" y="6502"/>
                <wp:lineTo x="20600" y="4705"/>
                <wp:lineTo x="18180" y="4427"/>
                <wp:lineTo x="5931" y="4288"/>
                <wp:lineTo x="1660" y="4288"/>
              </wp:wrapPolygon>
            </wp:wrapTight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droj financovania:</w:t>
      </w:r>
      <w:r>
        <w:rPr/>
        <w:t xml:space="preserve"> Operačný program Kvalita životného prostredia 2014 - 2020</w:t>
      </w:r>
    </w:p>
    <w:p>
      <w:pPr>
        <w:pStyle w:val="Normal"/>
        <w:rPr/>
      </w:pPr>
      <w:r>
        <w:rPr>
          <w:b/>
        </w:rPr>
        <w:t>Žiadateľ:</w:t>
      </w:r>
      <w:r>
        <w:rPr/>
        <w:t xml:space="preserve"> Slovenská agentúra životného prostredia, sekcia environmentalistiky a riadenia projektov</w:t>
      </w:r>
      <w:r>
        <w:br w:type="page"/>
      </w:r>
    </w:p>
    <w:p>
      <w:pPr>
        <w:pStyle w:val="Heading1"/>
        <w:rPr/>
      </w:pPr>
      <w:r>
        <w:rPr/>
        <w:t xml:space="preserve">ZÁKLADNÉ INFORMÁCI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ázov NP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aps/>
                <w:szCs w:val="28"/>
              </w:rPr>
            </w:pPr>
            <w:r>
              <w:rPr>
                <w:rFonts w:eastAsia="Times New Roman"/>
                <w:b/>
              </w:rPr>
              <w:t>Podpora biodiverzity prvkami zelenej infraštruktúry v obciach slovenska – zelené ob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avenie prijímateľa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214" w:hanging="214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 zmysle Zriaďovacej listiny (Rozhodnutie ministra životného prostredia Slovenskej republiky z 22.11.2013 č. 27/2013 – 1.6. v znení neskorších dodatkov č. 1 až č. 3)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214" w:hanging="214"/>
              <w:jc w:val="both"/>
              <w:rPr/>
            </w:pPr>
            <w:r>
              <w:rPr>
                <w:rFonts w:cs="Calibri"/>
              </w:rPr>
              <w:t xml:space="preserve">zo Štatútu (Rozhodnutie </w:t>
            </w:r>
            <w:r>
              <w:rPr>
                <w:rFonts w:cs="Calibri"/>
                <w:bCs/>
              </w:rPr>
              <w:t>ministra životného prostredia Slovenskej republiky z</w:t>
            </w:r>
            <w:r>
              <w:rPr>
                <w:rFonts w:cs="Calibri"/>
              </w:rPr>
              <w:t xml:space="preserve"> 22. novembra 2013  č. 38/2013 </w:t>
            </w:r>
            <w:r>
              <w:rPr>
                <w:rFonts w:cs="Calibri"/>
                <w:bCs/>
              </w:rPr>
              <w:t>–</w:t>
            </w:r>
            <w:r>
              <w:rPr>
                <w:rFonts w:cs="Calibri"/>
              </w:rPr>
              <w:t xml:space="preserve"> 1.6. v znení neskorších dodatkov č. 1 až č. 4)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214" w:hanging="214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 zmysle OP Kvalita životného prostredia (Prioritná os 1, Investičná priorita 3 Prioritnej osi 1, Špecifický cieľ 1.3.1, aktivita B. Zachovanie a obnova biodiverzity a ekosystémov a ich služieb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ovaný rozsah zelenej infraštruktúry: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mplementácia prvkov zelenej infraštruktúry pre účely zachovanie a obnovu biodiverzity a ekosystémov a ich služieb, kde prvkom zelenej infraštruktúry sa v ponímaní zamerania národného projektu myslí  drevinová a súvisiaca kerová výsadba.</w:t>
            </w:r>
          </w:p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Hlavným cieľom je výsadba drevín a súvisiacich kerových spoločenstiev na miestnej úrovni. S uvedenou implementáciou súvisí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 xml:space="preserve">dodanie drevín,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 xml:space="preserve">výsadba drevín,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>nevyhnutné terénne úpravy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rPr>
                <w:rFonts w:cs="Calibri"/>
              </w:rPr>
            </w:pPr>
            <w:r>
              <w:rPr>
                <w:rFonts w:cs="Calibri"/>
              </w:rPr>
              <w:t>fixácia drevín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/>
              </w:rPr>
              <w:t>Územný rozsah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Na elimináciu obmedzujúceho faktora územnej spôsobilosti k realizácii prvkov zelenej infraštruktúry, t. j. naplnenie cieľov národného projektu je územný rozsah definovaný nasledovne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 intraviláne obcí z aspektu existujúceho územného plánu obce, ako dokumentácie určujúcej rozvoj daného územia,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v zastavanom území obcí z pohľadu katastrálneho vymedzenia administratívnej správy, ako aspektu kde sa zohľadňujú súčasné trendy rozvoja daného územia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o vymedzenom priestore, ktorý je definovaný dokumentáciou ochrany prírody a krajiny – miestny územný systém ekologickej stability podľa zákona č. </w:t>
            </w:r>
            <w:r>
              <w:rPr>
                <w:rFonts w:cs="Calibri"/>
                <w:color w:val="000000"/>
              </w:rPr>
              <w:t>543/2002 Z. z. o ochrane prírody a krajiny v znení neskorších predpisov (ďalej len „zákon o ochrane prírody a krajiny“), a to z dôvodu naplnenia podstaty existujúcich dokumentov viazaných na ochranu a zabezpečenia optimálneho využívania krajiny, resp. daného územi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ologický aspek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</w:rPr>
              <w:t>Revitalizačné opatrenia na úrovni cielenej výsadby drevín, čo prispeje k zlepšeniu stavu kvality životného prostredia v danom území.  Primárne sa vytvára, resp. obnovuje biodiverzity, čo plní základné ekologické funkcie. Zachovaním a obnovou biodiverzity a ekosystémov sa na miestnej/lokálnej úrovni posilňuj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Calibri"/>
              </w:rPr>
              <w:t xml:space="preserve">klimatická funkcia (vytváranie mikroklimatických pomerov, lepšia regulácia, resp. absorpcia negatívnych klimatických výkyvov)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ôdoochranná funkcia (predchádzanie eróziám a pustnutiu pôdy)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odoochranná funkcia (vytváranie osobitných hydrologických podmienok s pozitívnym efektom na mikropovodia)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Calibri"/>
              </w:rPr>
              <w:t>krajinotvorná funkcia ekosystémov a environmentálna funkcia urbanizovaného prostredia (vizuálna funkcia, hygienická funkcia, kompozičná funkcia, prepájacia funkcia ekosystémov na úrovni jedinca a spoločenstiev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rávnení užívateľ pomoci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>Obce podľa zákona č. 369/1990 Zb. o obecnom zriadení v znení neskorších predpisov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/>
              </w:rPr>
              <w:t>Metodológia realizácie národného projektu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V rámci národného projektu je pomoc poskytovaná ďalším subjektom v tejto oblasti ako konečným užívateľom príspevku (ďalej len „užívateľ“)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Calibri"/>
              </w:rPr>
              <w:t>Východiskovým implementačným materiálom bude „Metodická príručka k tvorbe biodiverzity prvkami zelenej infraštruktúry“ vydanou SAŽP, ktorá determinuje základné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iestorové (presný vymedzenie územia, resp. priestoru, kde sa bude realizovať výsadba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ekologické (aké ekologické funkcie má plniť realizovaná výsadba) a 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druhové parametre výsadby drevín (ktoré konkrétne dreviny sú predmetom výsadby).</w:t>
            </w:r>
          </w:p>
          <w:p>
            <w:pPr>
              <w:pStyle w:val="Normal"/>
              <w:spacing w:before="40" w:after="40"/>
              <w:ind w:left="3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dľa metodológie sa bude následne postupovať v procese poskytovania pomoci pre užívateľov. Metodická príručka bude zostavená na základe odberateľsko-dodávateľských vzťahov, kde zadávateľom na jej vypracovanie bude SAŽP. Ide o vysoko odbornú východiskovú metodológiu, ktorou sa zabráni neodbornej a neoprávnenej výsadbe dreví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Oprávnení užívateľ si pred požiadaním o vydanie poukážky na vlastné náklady zabezpečí vypracovanie realizačného projektu  (podmienka oprávnenosti aktivity/žiadosti). Tento typ dokumentu – realizačný projekt v kombinácií s „Metodickou príručkou k tvorbe biodiverzity prvkami zelenej infraštruktúry“ presne: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efinuje miesto výsadby a terénnych úprav,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definuje rozsah výsadby,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efinuje typ drevín určených na výsadbu,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definuje plochy, priestor tej časti krajiny, kde je žiaduce docieliť legislatívnu ochranu v zmysle zákona o ochrane prírody a krajiny, a to na úrovni prvkov regionálneho/miestneho územného systému ekologickej sta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Calibri"/>
              </w:rPr>
              <w:t xml:space="preserve">Oprávnený užívateľ pomoci požiada formou elektronickej žiadosti o vydanie poukážky (dodanie a výsadba drevín) cez internetovú stránku (webové sídlo) </w:t>
            </w:r>
            <w:hyperlink r:id="rId4">
              <w:r>
                <w:rPr>
                  <w:rStyle w:val="InternetLink"/>
                  <w:rFonts w:cs="Calibri"/>
                </w:rPr>
                <w:t>www.sazp.sk</w:t>
              </w:r>
            </w:hyperlink>
            <w:r>
              <w:rPr>
                <w:rFonts w:cs="Calibri"/>
              </w:rPr>
              <w:t xml:space="preserve">. Užívateľ požiada o vydanie poukážky vyplnením formulára žiadosti, v ktorom uvedie svoje základné údaje vo vzťahu k oprávnenosti realizácie aktivity a priloží realizačný projekt výsadby. </w:t>
            </w:r>
            <w:r>
              <w:rPr>
                <w:rFonts w:cs="Calibri"/>
                <w:color w:val="000000"/>
              </w:rPr>
              <w:t>SAŽP po podaní elektronickej žiadosti o vydanie poukážky skontroluje: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ávnenosť užívateľa (v zmysle vopred zverejnených podmienok) prostredníctvom definovaného súboru dokumentov, ktorými sa preukazuje postavenie žiadateľa v súlade so všeobecnými podmienkami poskytnutia príspevku vo forme poukážky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ávnenosť územia prostredníctvom miesta realizácie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úlad realizačného projektu so žiadosťou, metodickou príručkou a cieľmi národného projektu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oskytovateľ pomoci prostredníctvom o</w:t>
            </w:r>
            <w:r>
              <w:rPr>
                <w:rFonts w:cs="Calibri"/>
              </w:rPr>
              <w:t xml:space="preserve">právneného dodávateľa zhotoviteľa (alebo skupina dodávateľov)  uskutočňuje dodanie a výsadbu drevín za účelom vecného naplnenia národného projektu. Výber oprávneného dodávateľa bude zabezpečený na základe procesu verejného obstarávania realizovaného zo strany SAŽP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statné formálne náležitosti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Lehota určená pre žiadateľov na podanie žiadostí o vydanie poukážky: priebežne počas doby realizácie národného projektu, alebo do vyčerpania finančných prostriedkov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Predmet podpory má verejno-prospešný charakter s cieľom podpory zachovania a obnovy biodiverzity a ekosystémov a ich služieb prostredníctvom ich revitalizácie, obnovy a budovania zelenej infraštruktúry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mienky vysporiadania majetkovo-právnych vzťahov k miestu realizácie národného projektu.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ôsob realizácie navrhovanej výsadby – žiadosť o poukážku je v súlade s realizačným projektom, ktorý bol spracovaný odborne spôsobilou osobou podľa zákona č. </w:t>
            </w:r>
            <w:r>
              <w:rPr>
                <w:rFonts w:cs="Calibri"/>
                <w:color w:val="000000"/>
              </w:rPr>
              <w:t>543/2002 Z. z. o ochrane prírody a krajiny v znení neskorších predpisov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357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Maximálny limit na jednu poukážku, t. j. 16 500,- EU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120"/>
      <w:jc w:val="both"/>
      <w:outlineLvl w:val="0"/>
    </w:pPr>
    <w:rPr>
      <w:b/>
      <w:color w:val="2E74B5"/>
      <w:sz w:val="28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color w:val="2E74B5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Char19">
    <w:name w:val=" Char Char19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azp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40:00Z</dcterms:created>
  <dc:creator/>
  <dc:description/>
  <cp:keywords/>
  <dc:language>en-US</dc:language>
  <cp:lastModifiedBy>Balalová Danka</cp:lastModifiedBy>
  <dcterms:modified xsi:type="dcterms:W3CDTF">2017-06-06T16:53:00Z</dcterms:modified>
  <cp:revision>4</cp:revision>
  <dc:subject/>
  <dc:title/>
</cp:coreProperties>
</file>