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rFonts w:cs="Arial;Times New Roman" w:ascii="Arial;Times New Roman" w:hAnsi="Arial;Times New Roman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OZNÁMENIE O ZMENE PROJEKTU / ZMLUVY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4"/>
        </w:rPr>
        <w:t>(formálna zmena; menej významná zmen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 projektu /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 ITMS2014+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 tejto časti sa uvádza pôvodné znenie projektu/Zmluv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tejto časti sa uvádza samotné navrhované znenie projektu/Zmluv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uje sa dôvod zmeny. Súčasťou zdôvodnenia je aj odkaz na osobitné prílohy oznámenia o zmene, ktoré bližšie odôvodňujú potrebu vykonania zmeny. Prijímateľ predovšetkým odôvodní vplyv zmeny na dosiahnutie stanovených cieľov, merateľných ukazovateľov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oznámeniu zmeny projektu/zmluvy</w:t>
            </w:r>
            <w:r>
              <w:rPr>
                <w:rStyle w:val="FootnoteCharacters"/>
                <w:rStyle w:val="FootnoteAnchor"/>
                <w:b/>
                <w:cap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.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/>
  <dc:description/>
  <cp:keywords/>
  <dc:language>en-US</dc:language>
  <cp:lastModifiedBy/>
  <dcterms:modified xsi:type="dcterms:W3CDTF">2020-02-14T14:48:00Z</dcterms:modified>
  <cp:revision>1</cp:revision>
  <dc:subject/>
  <dc:title/>
</cp:coreProperties>
</file>