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Times New Roman" w:ascii="Arial;Times New Roman" w:hAnsi="Arial;Times New Roman"/>
          <w:sz w:val="20"/>
        </w:rPr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;Times New Roman" w:hAnsi="Arial;Times New Roman" w:cs="Arial;Times New Roman"/>
          <w:caps/>
          <w:sz w:val="20"/>
        </w:rPr>
      </w:pPr>
      <w:r>
        <w:rPr>
          <w:rFonts w:cs="Arial;Times New Roman" w:ascii="Arial;Times New Roman" w:hAnsi="Arial;Times New Roman"/>
          <w:caps/>
          <w:sz w:val="20"/>
        </w:rPr>
      </w:r>
    </w:p>
    <w:p>
      <w:pPr>
        <w:pStyle w:val="Normal"/>
        <w:rPr>
          <w:rFonts w:ascii="Arial;Times New Roman" w:hAnsi="Arial;Times New Roman" w:cs="Arial;Times New Roman"/>
          <w:color w:val="0A5283"/>
          <w:sz w:val="18"/>
          <w:szCs w:val="18"/>
          <w:shd w:fill="FFFFFF" w:val="clear"/>
          <w:lang w:val="en-US" w:eastAsia="en-US"/>
        </w:rPr>
      </w:pPr>
      <w:r>
        <w:rPr>
          <w:rFonts w:cs="Arial;Times New Roman" w:ascii="Arial;Times New Roman" w:hAnsi="Arial;Times New Roman"/>
          <w:color w:val="0A5283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619115" cy="47561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Žiadosť o ZMENU PROJEKTU / ZMLUVY č. xx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</w:t>
            </w:r>
            <w:r>
              <w:rPr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55983836"/>
            <w:bookmarkStart w:id="1" w:name="__Fieldmark__0_425598383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55983836"/>
            <w:bookmarkStart w:id="3" w:name="__Fieldmark__1_425598383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sz w:val="20"/>
              </w:rPr>
            </w:pPr>
            <w:r>
              <w:rPr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Kód ITMS2014+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C. ZMENA TERMÍNU REALIZÁCIE PROJEKTU</w:t>
            </w:r>
            <w:r>
              <w:rPr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255983836"/>
            <w:bookmarkStart w:id="5" w:name="__Fieldmark__2_425598383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55983836"/>
            <w:bookmarkStart w:id="7" w:name="__Fieldmark__3_425598383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  <w:sz w:val="20"/>
                <w:highlight w:val="yellow"/>
              </w:rPr>
            </w:pPr>
            <w:r>
              <w:rPr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55983836"/>
            <w:bookmarkStart w:id="9" w:name="__Fieldmark__4_42559838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55983836"/>
            <w:bookmarkStart w:id="11" w:name="__Fieldmark__5_425598383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55983836"/>
            <w:bookmarkStart w:id="13" w:name="__Fieldmark__6_425598383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55983836"/>
            <w:bookmarkStart w:id="15" w:name="__Fieldmark__7_425598383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55983836"/>
            <w:bookmarkStart w:id="17" w:name="__Fieldmark__8_425598383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55983836"/>
            <w:bookmarkStart w:id="19" w:name="__Fieldmark__9_425598383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caps/>
              </w:rPr>
              <w:tab/>
              <w:t xml:space="preserve">                                                                </w:t>
            </w:r>
            <w:r>
              <w:rPr/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255983836"/>
            <w:bookmarkStart w:id="21" w:name="__Fieldmark__10_425598383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255983836"/>
            <w:bookmarkStart w:id="23" w:name="__Fieldmark__11_425598383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lkové výdavky projektu     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caps/>
              </w:rPr>
              <w:tab/>
              <w:t xml:space="preserve">  </w:t>
            </w:r>
            <w:r>
              <w:rPr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255983836"/>
            <w:bookmarkStart w:id="25" w:name="__Fieldmark__12_425598383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255983836"/>
            <w:bookmarkStart w:id="27" w:name="__Fieldmark__13_425598383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sz w:val="20"/>
              </w:rPr>
              <w:t>I. Stručný popis navrhovaných zmien</w:t>
            </w:r>
            <w:r>
              <w:rPr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čiatka a podpis</w:t>
            </w:r>
            <w:r>
              <w:rPr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;Times New Roman" w:hAnsi="Arial;Times New Roman" w:cs="Arial;Times New Roman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;Times New Roman" w:hAnsi="Arial;Times New Roman" w:cs="Arial;Times New Roman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;Times New Roman" w:hAnsi="Arial;Times New Roman" w:cs="Arial;Times New Roman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Times New Roman" w:hAnsi="Arial;Times New Roman" w:cs="Arial;Times New Roman"/>
      <w:b/>
      <w:sz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;Times New Roman" w:hAnsi="Arial;Times New Roman" w:cs="Arial;Times New Roman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;Times New Roman" w:hAnsi="Arial;Times New Roman" w:cs="Arial;Times New Roman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;Times New Roman" w:hAnsi="Arial;Times New Roman" w:cs="Arial;Times New Roman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;Times New Roman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Hanuščin Štefan</cp:lastModifiedBy>
  <cp:lastPrinted>2014-01-29T14:50:00Z</cp:lastPrinted>
  <dcterms:modified xsi:type="dcterms:W3CDTF">2020-02-14T14:45:00Z</dcterms:modified>
  <cp:revision>23</cp:revision>
  <dc:subject/>
  <dc:title>Žiadosť o zmenu</dc:title>
</cp:coreProperties>
</file>