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11760</wp:posOffset>
                </wp:positionV>
                <wp:extent cx="3419475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lovenská agentúra životného prostr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ekcia fondov E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Karloveská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41 04 Bratislava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ňa 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84pt;mso-wrap-distance-left:9.05pt;mso-wrap-distance-right:9.05pt;mso-wrap-distance-top:0pt;mso-wrap-distance-bottom:0pt;margin-top:8.8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lovenská agentúra životného prostredi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ekcia fondov EÚ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Karloveská 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841 04 Bratislava 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ňa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  <w:t>Vec</w:t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  <w:t>Žiadosť o vypracovanie zmluvy o zriadení záložného práva</w:t>
      </w:r>
    </w:p>
    <w:p>
      <w:pPr>
        <w:pStyle w:val="Normal"/>
        <w:jc w:val="both"/>
        <w:rPr>
          <w:rFonts w:ascii="Calibri" w:hAnsi="Calibri" w:cs="Calibri"/>
          <w:i/>
          <w:i/>
          <w:color w:val="346C76"/>
          <w:sz w:val="22"/>
          <w:szCs w:val="22"/>
        </w:rPr>
      </w:pPr>
      <w:r>
        <w:rPr>
          <w:rFonts w:cs="Calibri" w:ascii="Calibri" w:hAnsi="Calibri"/>
          <w:i/>
          <w:color w:val="346C76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ko záložca žiadam o vypracovanie zmluvy o zriadení záložného práva v prospech Ministerstva životného prostredia Slovenskej republiky (ďalej len „MŽP SR“) zastúpeného na základe splnomocnenia obsiahnutého v Zmluve o vykonávaní časti úloh riadiaceho orgánu sprostredkovateľským orgánom č. 22/2015/5.1 zo dňa 13. apríla 2015, Slovenskou agentúrou životného prostredia (ďalej len „SO“) ako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prvého</w:t>
            </w:r>
          </w:p>
        </w:tc>
      </w:tr>
    </w:tbl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druhého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záložného veriteľa (správnu možnosť označiť krížikom do voľného okienka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 záložcovi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Obchodné meno/názov (P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Meno a priezvisko/rodné priezvisko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Sídlo (PO) /adresa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IČ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Označenie štatutárneho orgánu, ktorý bude podpisovať záložnú zmluv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Dátum narodenia/rodné číslo/štátna príslušnosť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  <w:lang w:val="sk-SK" w:eastAsia="sk-SK"/>
              </w:rPr>
              <w:t>Registrácia subjektu (obchodný register, živnostenský register a pod.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  <w:lang w:val="sk-SK" w:eastAsia="sk-SK"/>
              </w:rPr>
              <w:t>Banka spolufinancujúca realizáciu predmetu projektu, ak je prvým záložným veriteľom na majetok, ktorý má byť predmetom záložného práva v prospech MŽP SR na základe tejto žiadost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Aktuálne tel. č. záložc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Aktuálna e-mailová adresa záložc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b/>
          <w:sz w:val="22"/>
          <w:szCs w:val="22"/>
        </w:rPr>
        <w:t>Údaje o zabezpečovanej pohľadávke MŽP SR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75"/>
        <w:gridCol w:w="11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sz w:val="22"/>
                <w:szCs w:val="22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Číslo Zmluvy o poskytnutí nenávratného finančného príspevku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Dátum účinnosti zmluvy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sk-SK" w:eastAsia="sk-SK"/>
              </w:rPr>
              <w:t>ITMS2014+ kód projektu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Výška schváleného nenávratného finančného príspevku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EUR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Predmet záložného práva: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: hnuteľný majetok, ktorý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2416"/>
        <w:gridCol w:w="908"/>
        <w:gridCol w:w="1039"/>
        <w:gridCol w:w="909"/>
        <w:gridCol w:w="1688"/>
        <w:gridCol w:w="1820"/>
      </w:tblGrid>
      <w:tr>
        <w:trPr>
          <w:tblHeader w:val="true"/>
          <w:trHeight w:val="6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ázov hnuteľnej veci a popis príslušenstv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 xml:space="preserve">Rok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udnut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údacia hodnota v EU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Inventárne čísl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Výrobné číslo, číslo karosérie, výr. číslo motora a pod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Číslo technického resp. obdobného preukazu</w:t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: nehnuteľný majetok, ktorý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9"/>
        <w:gridCol w:w="2068"/>
        <w:gridCol w:w="922"/>
        <w:gridCol w:w="998"/>
        <w:gridCol w:w="1195"/>
        <w:gridCol w:w="1195"/>
        <w:gridCol w:w="1196"/>
        <w:gridCol w:w="1259"/>
      </w:tblGrid>
      <w:tr>
        <w:trPr>
          <w:trHeight w:val="58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(pozemok, stavba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Súpisné č. stavb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Parcelné č. pozem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Katastrálne územi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be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kr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Číslo LV</w:t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Vklad záložného práva do katastra nehnuteľností bude/nebud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v zrýchlenom konaní do 15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: nehnuteľný majetok, ktorý nie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2160"/>
        <w:gridCol w:w="838"/>
        <w:gridCol w:w="839"/>
        <w:gridCol w:w="1020"/>
        <w:gridCol w:w="1020"/>
        <w:gridCol w:w="1020"/>
        <w:gridCol w:w="663"/>
        <w:gridCol w:w="131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sk-SK" w:eastAsia="sk-SK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(pozemok, stavb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Súpisné č. stavb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pacing w:val="-8"/>
                <w:sz w:val="18"/>
                <w:szCs w:val="18"/>
                <w:lang w:val="sk-SK" w:eastAsia="sk-SK"/>
              </w:rPr>
            </w:pPr>
            <w:r>
              <w:rPr>
                <w:spacing w:val="-8"/>
                <w:sz w:val="18"/>
                <w:szCs w:val="18"/>
                <w:lang w:val="sk-SK" w:eastAsia="sk-SK"/>
              </w:rPr>
              <w:t>Parcelné č. pozem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pacing w:val="-8"/>
                <w:sz w:val="18"/>
                <w:szCs w:val="18"/>
                <w:lang w:val="sk-SK" w:eastAsia="sk-SK"/>
              </w:rPr>
              <w:t>Katastrálne územ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be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kre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Číslo L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Všeobecná hodnota v EUR  podľa znalec. posudku</w:t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sz w:val="22"/>
          <w:szCs w:val="22"/>
        </w:rPr>
        <w:t>Vklad záložného práva do katastra nehnuteľností bude/nebud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v zrýchlenom konaní do 15 dní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: hnuteľný majetok, ktorý nie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2416"/>
        <w:gridCol w:w="908"/>
        <w:gridCol w:w="1039"/>
        <w:gridCol w:w="909"/>
        <w:gridCol w:w="1688"/>
        <w:gridCol w:w="1820"/>
      </w:tblGrid>
      <w:tr>
        <w:trPr>
          <w:tblHeader w:val="true"/>
          <w:trHeight w:val="6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ázov hnuteľnej veci a popis príslušenstv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 xml:space="preserve">Rok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udnut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údacia hodnota v EU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Inventárne čísl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Výrobné číslo, číslo karosérie, výr. číslo motora a pod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sk-SK" w:eastAsia="sk-SK"/>
              </w:rPr>
              <w:t>Číslo technického resp. obdobného preukazu</w:t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yhlasujem, že všetky údaje uvedené v tejto žiadosti sú správne. Som si vedomý, že v prípade uvedenia nepravdivých údajov SO nevypracuje zmluvu o zriadení záložného práva a môže odstúpiť od Zmluvy o poskytnutí nenávratného finančného príspev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Ďalej vyhlasujem, že na majetok špecifikovaný v tejto žiadosti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t.j. majetok, ktorý má byť zálohom v rámci zmluvy o zriadení záložného práva) je v zmysle príslušných ustanovení zákona č. 40/1964 Zb. Občiansky zákonník, zákona č. 138/1991 Zb. o majetku obcí, zákona č. 446/2001 Z.z. o majetku vyšších územných celkov, zákona č. 278/1993 Z.z. o správe majetku štátu, zákona č. 233/1995 Z.z. o súdnych exekútoroch a exekučnej činnosti (Exekučný poriadok) a o zmene a doplnení ďalších zákonov, zákona č. 442/2002 Z.z. o verejných vodovodoch a verejných kanalizáciách a o zmene a doplnení zákona č. 276/2001 Z. z. o regulácii v sieťových odvetviach a ďalších všeobecne záväzných právnych predpisov možné zriadiť záložné právo.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pis štatutárneho orgánu zálož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  <w:br/>
        <w:br/>
        <w:br/>
        <w:br/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pis štatutárneho orgánu prijímateľa</w:t>
      </w:r>
    </w:p>
    <w:p>
      <w:pPr>
        <w:pStyle w:val="Normal"/>
        <w:ind w:left="3540" w:hanging="0"/>
        <w:jc w:val="center"/>
        <w:rPr/>
      </w:pPr>
      <w:r>
        <w:rPr>
          <w:sz w:val="22"/>
          <w:szCs w:val="22"/>
        </w:rPr>
        <w:t>(</w:t>
      </w:r>
      <w:r>
        <w:rPr>
          <w:color w:val="00B0F0"/>
          <w:sz w:val="22"/>
          <w:szCs w:val="22"/>
        </w:rPr>
        <w:t>platí pre prípad, ak je záložcom iná osoba ako prijímateľ, tzn. žiadosť podpíše aj záložca aj prijímateľ</w:t>
      </w:r>
      <w:r>
        <w:rPr>
          <w:sz w:val="22"/>
          <w:szCs w:val="22"/>
        </w:rPr>
        <w:t>)</w:t>
        <w:br/>
      </w:r>
      <w:r>
        <w:br w:type="page"/>
      </w:r>
    </w:p>
    <w:p>
      <w:pPr>
        <w:pStyle w:val="Normal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štrukcie k určovaniu hodnoty zálohu a povinné príloh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V prípade, ak </w:t>
      </w:r>
      <w:r>
        <w:rPr>
          <w:rFonts w:eastAsia="Times New Roman" w:cs="Times New Roman" w:ascii="Times New Roman" w:hAnsi="Times New Roman"/>
          <w:b/>
          <w:u w:val="single"/>
          <w:lang w:eastAsia="sk-SK"/>
        </w:rPr>
        <w:t>záloh, ktorý je predmetom tejto žiadosti</w:t>
      </w:r>
      <w:r>
        <w:rPr>
          <w:rFonts w:eastAsia="Times New Roman" w:cs="Times New Roman" w:ascii="Times New Roman" w:hAnsi="Times New Roman"/>
          <w:lang w:eastAsia="sk-SK"/>
        </w:rPr>
        <w:t xml:space="preserve"> o zriadenie záložného práva </w:t>
      </w:r>
      <w:r>
        <w:rPr>
          <w:rFonts w:eastAsia="Times New Roman" w:cs="Times New Roman" w:ascii="Times New Roman" w:hAnsi="Times New Roman"/>
          <w:b/>
          <w:u w:val="single"/>
          <w:lang w:eastAsia="sk-SK"/>
        </w:rPr>
        <w:t>je súčasne zálohom</w:t>
      </w:r>
      <w:r>
        <w:rPr>
          <w:rFonts w:eastAsia="Times New Roman" w:cs="Times New Roman" w:ascii="Times New Roman" w:hAnsi="Times New Roman"/>
          <w:b/>
          <w:lang w:eastAsia="sk-SK"/>
        </w:rPr>
        <w:t xml:space="preserve"> v prospech financujúcej banky</w:t>
      </w:r>
      <w:r>
        <w:rPr>
          <w:rFonts w:eastAsia="Times New Roman" w:cs="Times New Roman" w:ascii="Times New Roman" w:hAnsi="Times New Roman"/>
          <w:lang w:eastAsia="sk-SK"/>
        </w:rPr>
        <w:t xml:space="preserve"> (t.j. banky, s ktorou má MŽP SR uzatvorenú zmluvu o spolupráci), hodnota zálohu sa určuje nasledovne:</w:t>
      </w:r>
    </w:p>
    <w:p>
      <w:pPr>
        <w:pStyle w:val="Odsekzoznamu"/>
        <w:tabs>
          <w:tab w:val="clear" w:pos="709"/>
          <w:tab w:val="left" w:pos="108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pri </w:t>
      </w:r>
      <w:r>
        <w:rPr>
          <w:rFonts w:eastAsia="Times New Roman" w:cs="Times New Roman" w:ascii="Times New Roman" w:hAnsi="Times New Roman"/>
          <w:b/>
          <w:lang w:eastAsia="sk-SK"/>
        </w:rPr>
        <w:t>nehnuteľných veciach</w:t>
      </w:r>
      <w:r>
        <w:rPr>
          <w:rFonts w:eastAsia="Times New Roman" w:cs="Times New Roman" w:ascii="Times New Roman" w:hAnsi="Times New Roman"/>
          <w:lang w:eastAsia="sk-SK"/>
        </w:rPr>
        <w:t xml:space="preserve"> sa hodnota zálohu určí </w:t>
      </w:r>
      <w:r>
        <w:rPr>
          <w:rFonts w:eastAsia="Times New Roman" w:cs="Times New Roman" w:ascii="Times New Roman" w:hAnsi="Times New Roman"/>
          <w:b/>
          <w:lang w:eastAsia="sk-SK"/>
        </w:rPr>
        <w:t>znaleckým posudkom</w:t>
      </w:r>
      <w:r>
        <w:rPr>
          <w:rFonts w:eastAsia="Times New Roman" w:cs="Times New Roman" w:ascii="Times New Roman" w:hAnsi="Times New Roman"/>
          <w:lang w:eastAsia="sk-SK"/>
        </w:rPr>
        <w:t xml:space="preserve">, primárne vyhotoveným za účelom zriadenia záložného práva, </w:t>
      </w:r>
      <w:r>
        <w:rPr>
          <w:rFonts w:eastAsia="Times New Roman" w:cs="Times New Roman" w:ascii="Times New Roman" w:hAnsi="Times New Roman"/>
          <w:b/>
          <w:lang w:eastAsia="sk-SK"/>
        </w:rPr>
        <w:t>nie starším ako 3 mesiace k dátumu predloženia tejto žiadosti</w:t>
      </w:r>
      <w:r>
        <w:rPr>
          <w:rFonts w:eastAsia="Times New Roman" w:cs="Times New Roman" w:ascii="Times New Roman" w:hAnsi="Times New Roman"/>
          <w:lang w:eastAsia="sk-SK"/>
        </w:rPr>
        <w:t xml:space="preserve">. </w:t>
      </w:r>
    </w:p>
    <w:p>
      <w:pPr>
        <w:pStyle w:val="Odsekzoznamu"/>
        <w:ind w:left="1287" w:hanging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Odsekzoznamu"/>
        <w:ind w:left="1287" w:hanging="0"/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>So žiadosťou o zriadenie záložného práva Prijímateľ</w:t>
      </w:r>
      <w:r>
        <w:rPr>
          <w:rFonts w:eastAsia="Times New Roman" w:cs="Times New Roman" w:ascii="Times New Roman" w:hAnsi="Times New Roman"/>
          <w:b/>
          <w:lang w:eastAsia="sk-SK"/>
        </w:rPr>
        <w:t xml:space="preserve"> predkladá:</w:t>
      </w:r>
    </w:p>
    <w:p>
      <w:pPr>
        <w:pStyle w:val="Odsekzoznamu"/>
        <w:ind w:left="1287" w:hanging="0"/>
        <w:jc w:val="both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Odsekzoznamu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 xml:space="preserve">originál znaleckého posudku na predmetný majetok za účelom určenia hodnoty zálohu, </w:t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>kópiu úverovej zmluvy,</w:t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>kópiu zmluvy o zriadení záložného práva v prospech financujúcej banky ako prvého záložného veriteľa,</w:t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>v prípade nehnuteľného majetku zhodnoteného/nadobudnutého z NFP kópiu poistnej zmluvy na predmet projektu (s poistením proti poškodeniu, zničeniu, odcudzeniu a strate najmenej vo výške poskytovaného NFP na daný záloh) - ak je uvedené relevantné,</w:t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>v prípade nehnuteľného majetku, ktorý nebol zhodnotený/nadobudnutý z NFP kópiu poistnej zmluvy na tento majetok (s poistením proti poškodeniu, zničeniu, odcudzeniu a strate najmenej vo výške určenej znaleckým posudkom) - ak je uvedené relevantné,</w:t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>kópiu bankového výpisu a kópiu výpisu z notárskeho centrálneho registra o zriadení záložného práva banky/tretej osoby na predmet projektu (ak je uvedené relevantné), a to za predpokladu, že neboli predložené ako Prílohy žiadosti o platbu.</w:t>
      </w:r>
    </w:p>
    <w:p>
      <w:pPr>
        <w:pStyle w:val="Odsekzoznamu"/>
        <w:ind w:left="1287" w:hanging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pri </w:t>
      </w:r>
      <w:r>
        <w:rPr>
          <w:rFonts w:eastAsia="Times New Roman" w:cs="Times New Roman" w:ascii="Times New Roman" w:hAnsi="Times New Roman"/>
          <w:b/>
          <w:lang w:eastAsia="sk-SK"/>
        </w:rPr>
        <w:t>hnuteľných veciach</w:t>
      </w:r>
      <w:r>
        <w:rPr>
          <w:rFonts w:eastAsia="Times New Roman" w:cs="Times New Roman" w:ascii="Times New Roman" w:hAnsi="Times New Roman"/>
          <w:lang w:eastAsia="sk-SK"/>
        </w:rPr>
        <w:t xml:space="preserve"> sa hodnota zálohu určí nasledovne:</w:t>
      </w:r>
    </w:p>
    <w:p>
      <w:pPr>
        <w:pStyle w:val="AONormal"/>
        <w:numPr>
          <w:ilvl w:val="0"/>
          <w:numId w:val="10"/>
        </w:numPr>
        <w:spacing w:lineRule="auto" w:line="240" w:before="0" w:after="0"/>
        <w:ind w:left="1560" w:hanging="284"/>
        <w:contextualSpacing/>
        <w:jc w:val="both"/>
        <w:rPr>
          <w:b/>
          <w:b/>
          <w:lang w:val="sk-SK" w:eastAsia="sk-SK"/>
        </w:rPr>
      </w:pPr>
      <w:r>
        <w:rPr>
          <w:lang w:val="sk-SK"/>
        </w:rPr>
        <w:t>v prípade zálohu tvoreného existujúcou hnuteľnou vecou jeho hodnotu predstavuje obstarávacia cena tejto hnuteľnej veci bez/s DPH, ktorá sa určí na základe faktúry (daňového dokladu) vystavenej dodávateľom tejto veci alebo výnimočne na základe iného obstarávacieho dokladu, ak nedošlo k vystaveniu faktúry, pričom faktúra alebo náhradný obstarávací doklad nesmie byť za účelom určenia hodnoty zálohu staršia ako jeden rok odo dňa jeho vystavenia. V prípade, ak je majetok podľa tohto bodu nadobudnutý Prijímateľom/záložcom pred viac ako jedným rokom k dátumu podania žiadosti o zriadenie záložného práva,</w:t>
      </w:r>
      <w:r>
        <w:rPr>
          <w:lang w:val="sk-SK" w:eastAsia="sk-SK"/>
        </w:rPr>
        <w:t xml:space="preserve"> hodnota zálohu sa určí na základe predloženého znaleckého posudku na predmetný majetok. </w:t>
      </w:r>
      <w:r>
        <w:rPr>
          <w:lang w:val="sk-SK"/>
        </w:rPr>
        <w:t xml:space="preserve">V prípade, ak je záložcom obchodná spoločnosť a ak je majetok podľa tohto bodu nadobudnutý pred viac ako 6 mesiacmi k dátumu podania žiadosti o zriadenie záložného práva, </w:t>
      </w:r>
      <w:r>
        <w:rPr>
          <w:lang w:val="sk-SK" w:eastAsia="sk-SK"/>
        </w:rPr>
        <w:t xml:space="preserve">hodnota zálohu sa určí na základe predloženého znaleckého posudku na predmetný majetok. 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/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alebo osvedčená kópia faktúry, príp. iného obstarávacieho dokladu, resp. originál znaleckého posudku nie staršieho ako 3 mesiace k dátumu predloženia tejto žiadosti), 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úverovej zmluvy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zmluvy o zriadení záložného práva v prospech financujúcej banky ako prvého záložného veriteľa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.</w:t>
      </w:r>
    </w:p>
    <w:p>
      <w:pPr>
        <w:pStyle w:val="AONormal"/>
        <w:spacing w:lineRule="auto" w:line="240" w:before="0" w:after="0"/>
        <w:contextualSpacing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AO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lang w:val="sk-SK"/>
        </w:rPr>
      </w:pPr>
      <w:r>
        <w:rPr>
          <w:lang w:val="sk-SK"/>
        </w:rPr>
        <w:t>v prípade zálohu tvoreného budúcou hnuteľnou vecou alebo hnuteľnou vecou, ku ktorej Prijímateľ/záložca nadobudne vlastnícke právo v budúcnosti na základe zmluvného ustanovenia v nadobúdacom právnom úkone (napr. v kúpnej zmluve, zmluve o dielo a pod.), ktorý existuje v čase podpisu zmluvy o zriadení záložného práva medzi Poskytovateľom a Prijímateľom/záložcom, sa hodnota zálohu pri uzavretí tejto zmluvy určí na základe zmluvy s dodávateľom tejto veci, ktorá je výsledkom vykonaného verejného obstarávania na základe všeobecne záväzného právneho predpisu ako obstarávacia cena bez/s DPH. Pred podaním najbližšej žiadosti o platbu je Prijímateľ povinný predložiť faktúru (daňový doklad) vystavenú dodávateľom tejto veci alebo výnimočne iný obstarávací doklad, ak nedošlo k vystaveniu faktúry, inak Poskytovateľ nie je povinný žiadosť o platbu uhradiť. Hodnota zálohu vo výške obstarávacej ceny tejto hnuteľnej veci bez/s DPH bude vyplývať z predloženej faktúry alebo náhradného obstarávacieho dokladu, ak faktúra nebola vystavená, a to aj v prípade, ak takto zistená suma bude odlišná od sumy zistenej podľa prvej vety tohto písm. b).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rFonts w:ascii="Calibri" w:hAnsi="Calibri" w:eastAsia="Calibri" w:cs="Calibri"/>
          <w:lang w:val="sk-SK" w:eastAsia="sk-SK"/>
        </w:rPr>
      </w:pPr>
      <w:r>
        <w:rPr>
          <w:rFonts w:eastAsia="Calibri" w:cs="Calibri" w:ascii="Calibri" w:hAnsi="Calibri"/>
          <w:lang w:val="sk-SK" w:eastAsia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/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alebo osvedčená kópia </w:t>
      </w:r>
      <w:r>
        <w:rPr>
          <w:lang w:val="sk-SK"/>
        </w:rPr>
        <w:t>zmluvy s dodávateľom hnuteľnej veci, ktorá je výsledkom vykonaného verejného obstarávania</w:t>
      </w:r>
      <w:r>
        <w:rPr>
          <w:lang w:val="sk-SK" w:eastAsia="sk-SK"/>
        </w:rPr>
        <w:t>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úverovej zmluvy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zmluvy o zriadení záložného práva v prospech financujúcej banky ako prvého záložného veriteľa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.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AO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/>
      </w:pPr>
      <w:r>
        <w:rPr>
          <w:lang w:val="sk-SK"/>
        </w:rPr>
        <w:t>v ostatných prípadoch, v ktorých nie je možné aplikovať písm. a) alebo b) tejto časti, alebo v prípade, ak Prijímateľ/záložca poskytuje ako záloh majetok odlišný od majetku zhodnoteného/nadobudnutého z NFP sa hodnota veci, ktorá tvorí záloh, určí znaleckým posudkom vypracovaným za účelom zriadenia záložného práva, v ktorom sú vyjadrené vlastnícke vzťahy k veci.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rFonts w:ascii="Calibri" w:hAnsi="Calibri" w:eastAsia="Calibri" w:cs="Calibri"/>
          <w:lang w:val="sk-SK"/>
        </w:rPr>
      </w:pPr>
      <w:r>
        <w:rPr>
          <w:rFonts w:eastAsia="Calibri" w:cs="Calibri" w:ascii="Calibri" w:hAnsi="Calibri"/>
          <w:lang w:val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lang w:val="sk-SK"/>
        </w:rPr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rFonts w:ascii="Calibri" w:hAnsi="Calibri" w:eastAsia="Calibri" w:cs="Calibri"/>
          <w:lang w:val="sk-SK"/>
        </w:rPr>
      </w:pPr>
      <w:r>
        <w:rPr>
          <w:rFonts w:eastAsia="Calibri" w:cs="Calibri" w:ascii="Calibri" w:hAnsi="Calibri"/>
          <w:lang w:val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znaleckého posudku nie staršieho ako 3 mesiace k dátumu predloženia tejto žiadosti), 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úverovej zmluvy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zmluvy o zriadení záložného práva v prospech financujúcej banky ako prvého záložného veriteľa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, ktorý nebol</w:t>
      </w:r>
      <w:r>
        <w:rPr>
          <w:lang w:val="sk-SK"/>
        </w:rPr>
        <w:t xml:space="preserve"> zhodnotený/nadobudnutý z NFP</w:t>
      </w:r>
      <w:r>
        <w:rPr>
          <w:lang w:val="sk-SK" w:eastAsia="sk-SK"/>
        </w:rPr>
        <w:t xml:space="preserve"> kópiu poistnej zmluvy na tento majetok (s poistením proti poškodeniu, zničeniu, odcudzeniu a strate najmenej vo výške určenej znaleckým posudkom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/>
      </w:pPr>
      <w:r>
        <w:rPr>
          <w:lang w:val="sk-SK" w:eastAsia="sk-SK"/>
        </w:rPr>
        <w:t>ak je zálohom hnuteľná vec, ktorá nebola</w:t>
      </w:r>
      <w:r>
        <w:rPr>
          <w:lang w:val="sk-SK"/>
        </w:rPr>
        <w:t xml:space="preserve"> zhodnotená/nadobudnutá z NFP</w:t>
      </w:r>
      <w:r>
        <w:rPr>
          <w:lang w:val="sk-SK" w:eastAsia="sk-SK"/>
        </w:rPr>
        <w:t xml:space="preserve"> čestné vyhlásenie osoby oprávnenej konať v mene Prijímateľa o umiestnení zálohu.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rFonts w:ascii="Calibri" w:hAnsi="Calibri" w:eastAsia="Calibri" w:cs="Calibri"/>
          <w:lang w:val="sk-SK" w:eastAsia="sk-SK"/>
        </w:rPr>
      </w:pPr>
      <w:r>
        <w:rPr>
          <w:rFonts w:eastAsia="Calibri" w:cs="Calibri" w:ascii="Calibri" w:hAnsi="Calibri"/>
          <w:lang w:val="sk-SK" w:eastAsia="sk-SK"/>
        </w:rPr>
      </w:r>
    </w:p>
    <w:p>
      <w:pPr>
        <w:pStyle w:val="AO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lang w:val="sk-SK"/>
        </w:rPr>
      </w:pPr>
      <w:r>
        <w:rPr>
          <w:spacing w:val="-4"/>
          <w:lang w:val="sk-SK"/>
        </w:rPr>
        <w:t xml:space="preserve">hodnota zálohu sa môže určiť aj ako kombinácia spôsobov podľa písm. a), b) alebo c) </w:t>
      </w:r>
      <w:r>
        <w:rPr>
          <w:lang w:val="sk-SK"/>
        </w:rPr>
        <w:t>tejto časti</w:t>
      </w:r>
      <w:r>
        <w:rPr>
          <w:spacing w:val="-4"/>
          <w:lang w:val="sk-SK"/>
        </w:rPr>
        <w:t xml:space="preserve">, ak je záloh tvorený viacerými hnuteľnými vecami, pričom, ak je zálohom majetok odlišný od majetku zhodnoteného/nadobudnutého z NFP, podstatná bude hodnota bez DPH, a to aj v prípade, ak by príslušný dokument obsahoval ohodnotenie s DPH. 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spacing w:val="-4"/>
          <w:lang w:val="sk-SK"/>
        </w:rPr>
      </w:pPr>
      <w:r>
        <w:rPr>
          <w:spacing w:val="-4"/>
          <w:lang w:val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spacing w:val="-4"/>
          <w:lang w:val="sk-SK"/>
        </w:rPr>
      </w:pPr>
      <w:r>
        <w:rPr>
          <w:spacing w:val="-4"/>
          <w:lang w:val="sk-SK"/>
        </w:rPr>
        <w:t xml:space="preserve">Prijímateľ predkladá spolu so žiadosťou o zriadení záložného práva </w:t>
      </w:r>
      <w:r>
        <w:rPr>
          <w:b/>
          <w:spacing w:val="-4"/>
          <w:lang w:val="sk-SK"/>
        </w:rPr>
        <w:t>relevantné dokumenty analogicky podľa vyššie uvedeného.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spacing w:val="-4"/>
          <w:lang w:val="sk-SK"/>
        </w:rPr>
      </w:pPr>
      <w:r>
        <w:rPr>
          <w:spacing w:val="-4"/>
          <w:lang w:val="sk-SK"/>
        </w:rPr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V prípade, ak </w:t>
      </w:r>
      <w:r>
        <w:rPr>
          <w:rFonts w:eastAsia="Times New Roman" w:cs="Times New Roman" w:ascii="Times New Roman" w:hAnsi="Times New Roman"/>
          <w:b/>
          <w:u w:val="single"/>
          <w:lang w:eastAsia="sk-SK"/>
        </w:rPr>
        <w:t>záloh, ktorý je predmetom tejto žiadosti</w:t>
      </w:r>
      <w:r>
        <w:rPr>
          <w:rFonts w:eastAsia="Times New Roman" w:cs="Times New Roman" w:ascii="Times New Roman" w:hAnsi="Times New Roman"/>
          <w:lang w:eastAsia="sk-SK"/>
        </w:rPr>
        <w:t xml:space="preserve"> o zriadenie záložného práva </w:t>
      </w:r>
      <w:r>
        <w:rPr>
          <w:rFonts w:eastAsia="Times New Roman" w:cs="Times New Roman" w:ascii="Times New Roman" w:hAnsi="Times New Roman"/>
          <w:b/>
          <w:u w:val="single"/>
          <w:lang w:eastAsia="sk-SK"/>
        </w:rPr>
        <w:t>nie je súčasne zálohom</w:t>
      </w:r>
      <w:r>
        <w:rPr>
          <w:rFonts w:eastAsia="Times New Roman" w:cs="Times New Roman" w:ascii="Times New Roman" w:hAnsi="Times New Roman"/>
          <w:b/>
          <w:lang w:eastAsia="sk-SK"/>
        </w:rPr>
        <w:t xml:space="preserve"> v prospech financujúcej banky</w:t>
      </w:r>
      <w:r>
        <w:rPr>
          <w:rFonts w:eastAsia="Times New Roman" w:cs="Times New Roman" w:ascii="Times New Roman" w:hAnsi="Times New Roman"/>
          <w:lang w:eastAsia="sk-SK"/>
        </w:rPr>
        <w:t xml:space="preserve"> (t.j. banky, s ktorou má MŽP SR uzatvorenú zmluvu o spolupráci), hodnota zálohu sa určuje nasledovne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/>
          <w:lang w:eastAsia="sk-SK"/>
        </w:rPr>
      </w:r>
    </w:p>
    <w:p>
      <w:pPr>
        <w:pStyle w:val="Odsekzoznamu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pri </w:t>
      </w:r>
      <w:r>
        <w:rPr>
          <w:rFonts w:eastAsia="Times New Roman" w:cs="Times New Roman" w:ascii="Times New Roman" w:hAnsi="Times New Roman"/>
          <w:b/>
          <w:lang w:eastAsia="sk-SK"/>
        </w:rPr>
        <w:t>nehnuteľných veciach</w:t>
      </w:r>
      <w:r>
        <w:rPr>
          <w:rFonts w:eastAsia="Times New Roman" w:cs="Times New Roman" w:ascii="Times New Roman" w:hAnsi="Times New Roman"/>
          <w:lang w:eastAsia="sk-SK"/>
        </w:rPr>
        <w:t xml:space="preserve"> sa hodnota zálohu určí znaleckým posudkom, primárne vyhotoveným za účelom zriadenia záložného práva, </w:t>
      </w:r>
      <w:r>
        <w:rPr>
          <w:rFonts w:eastAsia="Times New Roman" w:cs="Times New Roman" w:ascii="Times New Roman" w:hAnsi="Times New Roman"/>
          <w:b/>
          <w:lang w:eastAsia="sk-SK"/>
        </w:rPr>
        <w:t>nie starším ako 3 mesiace k dátumu predloženia tejto žiadosti</w:t>
      </w:r>
      <w:r>
        <w:rPr>
          <w:rFonts w:eastAsia="Times New Roman" w:cs="Times New Roman" w:ascii="Times New Roman" w:hAnsi="Times New Roman"/>
          <w:lang w:eastAsia="sk-SK"/>
        </w:rPr>
        <w:t xml:space="preserve">. </w:t>
      </w:r>
    </w:p>
    <w:p>
      <w:pPr>
        <w:pStyle w:val="Odsekzoznamu"/>
        <w:ind w:left="1287" w:hanging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Odsekzoznamu"/>
        <w:ind w:left="1287" w:hanging="0"/>
        <w:jc w:val="both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So žiadosťou o zriadenie záložného práva Prijímateľ</w:t>
      </w:r>
      <w:r>
        <w:rPr>
          <w:rFonts w:eastAsia="Times New Roman" w:cs="Times New Roman" w:ascii="Times New Roman" w:hAnsi="Times New Roman"/>
          <w:b/>
          <w:lang w:eastAsia="sk-SK"/>
        </w:rPr>
        <w:t xml:space="preserve"> predkladá:</w:t>
      </w:r>
    </w:p>
    <w:p>
      <w:pPr>
        <w:pStyle w:val="Odsekzoznamu"/>
        <w:ind w:left="1287" w:hanging="0"/>
        <w:jc w:val="both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Odsekzoznamu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originál znaleckého posudku na predmetný majetok za účelom určenia hodnoty zálohu,</w:t>
      </w:r>
    </w:p>
    <w:p>
      <w:pPr>
        <w:pStyle w:val="Odsekzoznamu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v prípade nehnuteľného majetku zhodnoteného/nadobudnutého z NFP kópiu poistnej zmluvy na predmet projektu (s poistením proti poškodeniu, zničeniu, odcudzeniu a strate najmenej vo výške poskytovaného NFP na daný záloh) - ak je uvedené relevantné,</w:t>
      </w:r>
    </w:p>
    <w:p>
      <w:pPr>
        <w:pStyle w:val="Odsekzoznamu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v prípade nehnuteľného majetku, ktorý nebol zhodnotený/nadobudnutý z NFP kópiu poistnej zmluvy na tento majetok (s poistením proti poškodeniu, zničeniu, odcudzeniu a strate najmenej vo výške určenej znaleckým posudkom) - ak je uvedené relevantné,</w:t>
      </w:r>
    </w:p>
    <w:p>
      <w:pPr>
        <w:pStyle w:val="Odsekzoznamu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kópiu bankového výpisu a kópiu výpisu z notárskeho centrálneho registra o zriadení záložného práva banky/tretej osoby na predmet projektu (ak je uvedené relevantné), a to za predpokladu, že neboli predložené ako Prílohy žiadosti o platbu.</w:t>
      </w:r>
    </w:p>
    <w:p>
      <w:pPr>
        <w:pStyle w:val="Odsekzoznamu"/>
        <w:ind w:left="1287" w:hanging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Odsekzoznamu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pri </w:t>
      </w:r>
      <w:r>
        <w:rPr>
          <w:rFonts w:eastAsia="Times New Roman" w:cs="Times New Roman" w:ascii="Times New Roman" w:hAnsi="Times New Roman"/>
          <w:b/>
          <w:lang w:eastAsia="sk-SK"/>
        </w:rPr>
        <w:t>hnuteľných veciach</w:t>
      </w:r>
      <w:r>
        <w:rPr>
          <w:rFonts w:eastAsia="Times New Roman" w:cs="Times New Roman" w:ascii="Times New Roman" w:hAnsi="Times New Roman"/>
          <w:lang w:eastAsia="sk-SK"/>
        </w:rPr>
        <w:t xml:space="preserve"> sa hodnota zálohu určí nasledovne:</w:t>
      </w:r>
    </w:p>
    <w:p>
      <w:pPr>
        <w:pStyle w:val="AONormal"/>
        <w:numPr>
          <w:ilvl w:val="0"/>
          <w:numId w:val="6"/>
        </w:numPr>
        <w:spacing w:lineRule="auto" w:line="240" w:before="120" w:after="120"/>
        <w:ind w:left="1560" w:hanging="284"/>
        <w:contextualSpacing/>
        <w:jc w:val="both"/>
        <w:rPr>
          <w:lang w:val="sk-SK"/>
        </w:rPr>
      </w:pPr>
      <w:r>
        <w:rPr>
          <w:lang w:val="sk-SK"/>
        </w:rPr>
        <w:t>v prípade zálohu tvoreného existujúcou hnuteľnou vecou jeho hodnotu predstavuje obstarávacia cena tejto hnuteľnej veci bez/s DPH, ktorá sa určí na základe faktúry (daňového dokladu) vystavenej dodávateľom tejto veci alebo výnimočne na základe iného obstarávacieho dokladu, ak nedošlo k vystaveniu faktúry, pričom faktúra alebo náhradný obstarávací doklad nesmie byť starší ako 3 mesiace odo dňa jeho vystavenia.</w:t>
      </w:r>
    </w:p>
    <w:p>
      <w:pPr>
        <w:pStyle w:val="AONormal"/>
        <w:spacing w:lineRule="auto" w:line="240" w:before="120" w:after="120"/>
        <w:ind w:left="1560" w:hanging="0"/>
        <w:contextualSpacing/>
        <w:jc w:val="both"/>
        <w:rPr>
          <w:lang w:val="sk-SK"/>
        </w:rPr>
      </w:pPr>
      <w:r>
        <w:rPr>
          <w:lang w:val="sk-SK"/>
        </w:rPr>
      </w:r>
    </w:p>
    <w:p>
      <w:pPr>
        <w:pStyle w:val="AONormal"/>
        <w:spacing w:lineRule="auto" w:line="240" w:before="120" w:after="120"/>
        <w:ind w:left="1560" w:hanging="0"/>
        <w:contextualSpacing/>
        <w:jc w:val="both"/>
        <w:rPr>
          <w:lang w:val="sk-SK"/>
        </w:rPr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120" w:after="120"/>
        <w:ind w:left="1560" w:hanging="0"/>
        <w:contextualSpacing/>
        <w:jc w:val="both"/>
        <w:rPr>
          <w:lang w:val="sk-SK"/>
        </w:rPr>
      </w:pPr>
      <w:r>
        <w:rPr>
          <w:lang w:val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alebo osvedčená kópia faktúry, príp. iného obstarávacieho dokladu), 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.</w:t>
      </w:r>
    </w:p>
    <w:p>
      <w:pPr>
        <w:pStyle w:val="AONormal"/>
        <w:spacing w:lineRule="auto" w:line="240" w:before="0" w:after="0"/>
        <w:ind w:left="2280" w:hanging="0"/>
        <w:contextualSpacing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AONormal"/>
        <w:numPr>
          <w:ilvl w:val="0"/>
          <w:numId w:val="6"/>
        </w:numPr>
        <w:ind w:left="1560" w:hanging="284"/>
        <w:jc w:val="both"/>
        <w:rPr>
          <w:lang w:val="sk-SK"/>
        </w:rPr>
      </w:pPr>
      <w:r>
        <w:rPr>
          <w:lang w:val="sk-SK"/>
        </w:rPr>
        <w:t>v prípade zálohu tvoreného budúcou hnuteľnou vecou alebo hnuteľnou vecou, ku ktorej Prijímateľ/záložca nadobudne vlastnícke právo v budúcnosti na základe zmluvného ustanovenia v nadobúdacom právnom úkone (napr. v kúpnej zmluve, zmluve o dielo a pod.), ktorý existuje v čase podpisu zmluvy o zriadení záložného práva medzi Poskytovateľom a Prijímateľom/záložcom, sa hodnota zálohu pri uzavretí tejto zmluvy určí na základe zmluvy s dodávateľom tejto veci, ktorá je výsledkom vykonaného verejného obstarávania na základe všeobecne záväzného právneho predpisu ako obstarávacia cena bez/s DPH. Pred podaním najbližšej žiadosti o platbu je Prijímateľ povinný predložiť faktúru (daňový doklad) vystavenú dodávateľom tejto veci alebo výnimočne iný obstarávací doklad, ak nedošlo k vystaveniu faktúry, inak Poskytovateľ nie je povinný žiadosť o platbu uhradiť. Hodnota zálohu vo výške obstarávacej ceny tejto hnuteľnej veci bez/s DPH bude vyplývať z predloženej faktúry alebo náhradného obstarávacieho dokladu, ak faktúra nebola vystavená, a to aj v prípade, ak takto zistená suma bude odlišná od sumy zistenej podľa prvej vety tohto písm. b).</w:t>
      </w:r>
    </w:p>
    <w:p>
      <w:pPr>
        <w:pStyle w:val="AONormal"/>
        <w:ind w:left="15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/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alebo osvedčená kópia </w:t>
      </w:r>
      <w:r>
        <w:rPr>
          <w:lang w:val="sk-SK"/>
        </w:rPr>
        <w:t>zmluvy s dodávateľom hnuteľnej veci, ktorá je výsledkom vykonaného verejného obstarávania</w:t>
      </w:r>
      <w:r>
        <w:rPr>
          <w:lang w:val="sk-SK" w:eastAsia="sk-SK"/>
        </w:rPr>
        <w:t>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.</w:t>
      </w:r>
    </w:p>
    <w:p>
      <w:pPr>
        <w:pStyle w:val="AONormal"/>
        <w:spacing w:lineRule="auto" w:line="240" w:before="0" w:after="0"/>
        <w:ind w:left="2280" w:hanging="0"/>
        <w:contextualSpacing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AONormal"/>
        <w:numPr>
          <w:ilvl w:val="0"/>
          <w:numId w:val="6"/>
        </w:numPr>
        <w:ind w:left="1560" w:hanging="284"/>
        <w:jc w:val="both"/>
        <w:rPr/>
      </w:pPr>
      <w:r>
        <w:rPr>
          <w:lang w:val="sk-SK"/>
        </w:rPr>
        <w:t xml:space="preserve">v ostatných prípadoch, v ktorých nie je možné aplikovať písm. a) alebo b) tejto časti, alebo v prípade, ak Prijímateľ/záložca poskytuje ako záloh majetok odlišný od majetku zhodnoteného/nadobudnutého z NFP sa hodnota veci, ktorá tvorí záloh, určí znaleckým posudkom vypracovaným za účelom zriadenia záložného práva, v ktorom sú vyjadrené vlastnícke vzťahy k veci. </w:t>
      </w:r>
    </w:p>
    <w:p>
      <w:pPr>
        <w:pStyle w:val="AONormal"/>
        <w:ind w:left="15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lang w:val="sk-SK"/>
        </w:rPr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rFonts w:ascii="Calibri" w:hAnsi="Calibri" w:eastAsia="Calibri" w:cs="Calibri"/>
          <w:lang w:val="sk-SK"/>
        </w:rPr>
      </w:pPr>
      <w:r>
        <w:rPr>
          <w:rFonts w:eastAsia="Calibri" w:cs="Calibri" w:ascii="Calibri" w:hAnsi="Calibri"/>
          <w:lang w:val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znaleckého posudku nie staršieho ako 3 mesiace k dátumu predloženia tejto žiadosti), 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, ktorý nebol</w:t>
      </w:r>
      <w:r>
        <w:rPr>
          <w:lang w:val="sk-SK"/>
        </w:rPr>
        <w:t xml:space="preserve"> zhodnotený/nadobudnutý z NFP</w:t>
      </w:r>
      <w:r>
        <w:rPr>
          <w:lang w:val="sk-SK" w:eastAsia="sk-SK"/>
        </w:rPr>
        <w:t xml:space="preserve"> kópiu poistnej zmluvy na tento majetok (s poistením proti poškodeniu, zničeniu, odcudzeniu a strate najmenej vo výške určenej znaleckým posudkom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/>
      </w:pPr>
      <w:r>
        <w:rPr>
          <w:lang w:val="sk-SK" w:eastAsia="sk-SK"/>
        </w:rPr>
        <w:t>ak je zálohom hnuteľná vec, ktorá nebola</w:t>
      </w:r>
      <w:r>
        <w:rPr>
          <w:lang w:val="sk-SK"/>
        </w:rPr>
        <w:t xml:space="preserve"> zhodnotená/nadobudnutá z NFP</w:t>
      </w:r>
      <w:r>
        <w:rPr>
          <w:lang w:val="sk-SK" w:eastAsia="sk-SK"/>
        </w:rPr>
        <w:t xml:space="preserve"> čestné vyhlásenie osoby oprávnenej konať v mene Prijímateľa o umiestnení zálohu.</w:t>
      </w:r>
    </w:p>
    <w:p>
      <w:pPr>
        <w:pStyle w:val="AO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AONormal"/>
        <w:numPr>
          <w:ilvl w:val="0"/>
          <w:numId w:val="6"/>
        </w:numPr>
        <w:ind w:left="1560" w:hanging="284"/>
        <w:jc w:val="both"/>
        <w:rPr>
          <w:lang w:val="sk-SK"/>
        </w:rPr>
      </w:pPr>
      <w:r>
        <w:rPr>
          <w:spacing w:val="-4"/>
          <w:lang w:val="sk-SK"/>
        </w:rPr>
        <w:t xml:space="preserve">hodnota zálohu sa môže určiť aj ako kombinácia spôsobov podľa písm. a), b) alebo c) </w:t>
      </w:r>
      <w:r>
        <w:rPr>
          <w:lang w:val="sk-SK"/>
        </w:rPr>
        <w:t>tejto časti</w:t>
      </w:r>
      <w:r>
        <w:rPr>
          <w:spacing w:val="-4"/>
          <w:lang w:val="sk-SK"/>
        </w:rPr>
        <w:t>, ak je záloh tvorený viacerými hnuteľnými vecami, pričom, ak je zálohom majetok odlišný od majetku zhodnoteného/nadobudnutého z NFP, podstatná bude hodnota bez DPH, a to aj v prípade, ak by príslušný dokument obsahoval ohodnotenie s DPH.</w:t>
      </w:r>
    </w:p>
    <w:p>
      <w:pPr>
        <w:pStyle w:val="AONormal"/>
        <w:ind w:left="1560" w:hanging="0"/>
        <w:jc w:val="both"/>
        <w:rPr>
          <w:spacing w:val="-4"/>
          <w:lang w:val="sk-SK"/>
        </w:rPr>
      </w:pPr>
      <w:r>
        <w:rPr>
          <w:spacing w:val="-4"/>
          <w:lang w:val="sk-SK"/>
        </w:rPr>
      </w:r>
    </w:p>
    <w:p>
      <w:pPr>
        <w:pStyle w:val="Normal"/>
        <w:ind w:left="1560" w:hanging="0"/>
        <w:jc w:val="both"/>
        <w:rPr/>
      </w:pPr>
      <w:r>
        <w:rPr>
          <w:spacing w:val="-4"/>
          <w:sz w:val="22"/>
          <w:szCs w:val="22"/>
        </w:rPr>
        <w:t xml:space="preserve">Prijímateľ predkladá spolu so žiadosťou o zriadení záložného práva </w:t>
      </w:r>
      <w:r>
        <w:rPr>
          <w:b/>
          <w:spacing w:val="-4"/>
          <w:sz w:val="22"/>
          <w:szCs w:val="22"/>
        </w:rPr>
        <w:t>relevantné dokumenty analogicky podľa vyššie uvedenéh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1418" w:gutter="0" w:header="902" w:top="2470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aleway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 xml:space="preserve"> </w:t>
      </w:r>
      <w:r>
        <w:rPr/>
        <w:t>Vyplní sa vždy iba aktuálna ča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4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00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ý text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paragraph" w:styleId="AdresaHTML">
    <w:name w:val="Adresa HTML"/>
    <w:basedOn w:val="Normal"/>
    <w:qFormat/>
    <w:pPr/>
    <w:rPr>
      <w:i/>
      <w:i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ONormal">
    <w:name w:val="AO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11:00Z</dcterms:created>
  <dc:creator>Stanislav Hupian</dc:creator>
  <dc:description/>
  <cp:keywords/>
  <dc:language>en-US</dc:language>
  <cp:lastModifiedBy>GG</cp:lastModifiedBy>
  <cp:lastPrinted>2016-11-16T12:20:00Z</cp:lastPrinted>
  <dcterms:modified xsi:type="dcterms:W3CDTF">2022-02-09T10:10:00Z</dcterms:modified>
  <cp:revision>11</cp:revision>
  <dc:subject/>
  <dc:title>Banská Bystrica</dc:title>
</cp:coreProperties>
</file>