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4" w:color="000000"/>
        </w:pBdr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2625" cy="681990"/>
            <wp:effectExtent l="0" t="0" r="0" b="0"/>
            <wp:docPr id="1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berací protokol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ovzdanie a prevzatie dokumentác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Meno a priezvisko zamestnanca/osoby odovzdávajúceho dokumentáciu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Pozícia zamestnanca odovzdávajúceho dokumentáciu: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ddelenie, odbor resp. názov Prijímateľa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Meno a priezvisko zamestnanca/osoby preberajúceho dokumentáciu:</w:t>
      </w:r>
    </w:p>
    <w:p>
      <w:pPr>
        <w:pStyle w:val="Normal"/>
        <w:tabs>
          <w:tab w:val="clear" w:pos="720"/>
          <w:tab w:val="left" w:pos="595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ozícia zamestnanca preberajúceho dokumentáciu:  </w:t>
        <w:tab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ddelenie, odbor resp. názov Prijímateľa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ázov projektu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Kód ITMS2014+ projektu: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1. Zoznam odovzdávanej dokumentácie v papierovej form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99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Názov spisu/šanón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0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2. Zoznam odovzdávanej dokumentácie v elektronickej form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99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adresára / súboru / C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Informácia o stave vybavenia odovzdávanej dokumentácie a nedoriešených otázkach                        a problémoch:</w:t>
      </w:r>
    </w:p>
    <w:p>
      <w:pPr>
        <w:pStyle w:val="Normal"/>
        <w:spacing w:before="2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tum a podpis odovzdávajúceho</w:t>
        <w:tab/>
        <w:tab/>
        <w:tab/>
        <w:tab/>
        <w:t xml:space="preserve"> Dátum a podpis preberajúce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>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tum: ......................................</w:t>
        <w:tab/>
        <w:tab/>
        <w:tab/>
        <w:tab/>
        <w:tab/>
        <w:t>Dátum: 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>
        <w:sz w:val="20"/>
        <w:szCs w:val="20"/>
      </w:rPr>
    </w:pPr>
    <w:r>
      <w:rPr>
        <w:color w:val="000000"/>
        <w:sz w:val="20"/>
        <w:szCs w:val="20"/>
      </w:rPr>
      <w:tab/>
      <w:tab/>
      <w:t xml:space="preserve">Príloha č. 01 </w:t>
    </w:r>
    <w:r>
      <w:rPr/>
      <w:t xml:space="preserve">– </w:t>
    </w:r>
    <w:r>
      <w:rPr>
        <w:color w:val="000000"/>
        <w:sz w:val="20"/>
        <w:szCs w:val="20"/>
      </w:rPr>
      <w:t xml:space="preserve">Preberací protokol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15:00Z</dcterms:created>
  <dc:creator>metodika.adapt@minv.sk</dc:creator>
  <dc:description/>
  <cp:keywords/>
  <dc:language>en-US</dc:language>
  <cp:lastModifiedBy>MV SR</cp:lastModifiedBy>
  <cp:lastPrinted>2007-05-29T15:49:00Z</cp:lastPrinted>
  <dcterms:modified xsi:type="dcterms:W3CDTF">2021-03-16T14:55:00Z</dcterms:modified>
  <cp:revision>5</cp:revision>
  <dc:subject/>
  <dc:title>             </dc:title>
</cp:coreProperties>
</file>