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NOMOCENSTVO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31 a nasl. zákona č. 40/1964 Zb. Občianskeho zákonníka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iteľ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Obchodné meno/názov organizácie</w:t>
      </w:r>
    </w:p>
    <w:p>
      <w:pPr>
        <w:pStyle w:val="Normal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</w:t>
        <w:tab/>
        <w:tab/>
        <w:tab/>
        <w:t>:</w:t>
        <w:tab/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IČO</w:t>
        <w:tab/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astúpení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enec</w:t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stupovanie splnomocniteľa v 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ý program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3544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1.1: </w:t>
        <w:tab/>
        <w:t xml:space="preserve">Zvýšenie podielu obnoviteľných zdrojov energie na hrubej konečnej energetickej spotrebe SR 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11-2023-80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0" w:after="0"/>
        <w:ind w:left="714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lnomocenstvo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................, dňa:.......2023</w:t>
        <w:tab/>
        <w:tab/>
        <w:tab/>
        <w:tab/>
        <w:tab/>
        <w:t xml:space="preserve">    V................., dňa:.......2023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plnomocniteľ</w:t>
        <w:tab/>
        <w:tab/>
        <w:tab/>
        <w:tab/>
        <w:tab/>
        <w:tab/>
        <w:t>Splnomocnenec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lnomocenstvo prijímam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276" w:right="127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sz w:val="20"/>
        <w:szCs w:val="20"/>
      </w:rPr>
      <w:tab/>
      <w:tab/>
      <w:t xml:space="preserve">  </w:t>
    </w:r>
    <w:r>
      <w:rPr>
        <w:rFonts w:cs="Calibri" w:ascii="Calibri" w:hAnsi="Calibri"/>
        <w:i/>
        <w:sz w:val="20"/>
        <w:szCs w:val="20"/>
      </w:rPr>
      <w:t>Príloha č. 1a ŽoNFP – Plnomocenstvo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09:00Z</dcterms:created>
  <dc:creator>Kateřina Husárová</dc:creator>
  <dc:description/>
  <cp:keywords/>
  <dc:language>en-US</dc:language>
  <cp:lastModifiedBy>Amilo</cp:lastModifiedBy>
  <dcterms:modified xsi:type="dcterms:W3CDTF">2023-01-18T20:58:00Z</dcterms:modified>
  <cp:revision>23</cp:revision>
  <dc:subject/>
  <dc:title>PLNOMOCENSTVO</dc:title>
</cp:coreProperties>
</file>