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Heading"/>
        <w:shd w:fill="00B050" w:val="clear"/>
        <w:rPr>
          <w:rFonts w:ascii="Arial Narrow" w:hAnsi="Arial Narrow" w:cs="Arial"/>
          <w:color w:val="FFFFFF"/>
          <w:sz w:val="28"/>
          <w:szCs w:val="20"/>
        </w:rPr>
      </w:pPr>
      <w:r>
        <w:rPr>
          <w:rFonts w:cs="Arial" w:ascii="Arial Narrow" w:hAnsi="Arial Narrow"/>
          <w:color w:val="FFFFFF"/>
          <w:sz w:val="28"/>
          <w:szCs w:val="20"/>
        </w:rPr>
        <w:t xml:space="preserve">Žiadosť o povolenie vykonania zmeny v Zmluve o poskytnutí NFP - rozdelenie projektu na fázy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  <w:color w:val="FFFFFF"/>
          <w:sz w:val="22"/>
          <w:szCs w:val="20"/>
        </w:rPr>
      </w:pPr>
      <w:r>
        <w:rPr>
          <w:rFonts w:cs="Arial" w:ascii="Arial Narrow" w:hAnsi="Arial Narrow"/>
          <w:i/>
          <w:color w:val="FFFFFF"/>
          <w:sz w:val="22"/>
          <w:szCs w:val="20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4"/>
      </w:tblGrid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 xml:space="preserve">1. Identifikácia prijímateľ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Číslo Zmluvy o poskytnutí NF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 ITMS2014+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. č. žiadosti o zmen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Celkové výdavky projektu</w:t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2. Analýza stavu realizácie projektu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tejto časti sa uvádzajú výsledky analýzy stavu realizácie projektu, a to najmä aktuálny stav realizácie aktivít projektu, stav realizovaných prác vo vzťahu k Zmluve uzatvorenej s dodávateľom, lehotu výstavby, dosiahnuté výsledky projektu, stav naplnenia merateľných ukazovateľov projektu a stav čerpania NFP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Aktuálny stav realizácie aktivít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Dosiahnuté výsledky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Stav naplnenia merateľných ukazovateľov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Stav čerpania NF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uveďte aj prípadné nezrovnalosti a finančné opravy/korekcie uplatnené v prvej fáz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</w:t>
            </w:r>
          </w:p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17"/>
              <w:gridCol w:w="1360"/>
              <w:gridCol w:w="1361"/>
              <w:gridCol w:w="1361"/>
              <w:gridCol w:w="1361"/>
              <w:gridCol w:w="1361"/>
            </w:tblGrid>
            <w:tr>
              <w:trPr>
                <w:trHeight w:val="12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Hlavné aktivity projekt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NFP celého projekt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Aktuálny stav realizácie aktivít projektu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kutočné čerpanie NFP          k dátumu predloženia žiadosti o zmen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lánované čerpanie NFP          k ukončeniu prvej fázy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 xml:space="preserve">Spolu čerpanie do konca prvej fázy projektu        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odporné aktivity projekt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pol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 tejto časti prijímateľ uvedie dôvody, prečo projekt nie je možné ukončiť podľa pôvodného harmonogramu v programovom období 2014 - 2020 a zdôvodní žiadosť o zmenu - rozdelenie projektu na fázy (napr. z dôvodu nepredvídateľnej udalosti, vzhľadom na predĺženie procesu verejného obstarávania, na nedostatočnú súčinnosť zo strany zhotoviteľa/dodávateľa a pod.)</w:t>
            </w:r>
          </w:p>
        </w:tc>
      </w:tr>
      <w:tr>
        <w:trPr>
          <w:trHeight w:val="18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prijímateľ vyhodnotí, či projekt spĺňa podmienky pre fázovanie projektov uvedené v kapitole 2 Usmernenia k fázovaniu projektov.</w:t>
            </w:r>
          </w:p>
        </w:tc>
      </w:tr>
      <w:tr>
        <w:trPr>
          <w:trHeight w:val="5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Dosahujú celkové oprávnené výdavky projektu pre prvú fázu minimálnu výšku 250 000 EUR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?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2931572070"/>
            <w:bookmarkStart w:id="1" w:name="__Fieldmark__0_2931572070"/>
            <w:bookmarkEnd w:id="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2931572070"/>
            <w:bookmarkStart w:id="3" w:name="__Fieldmark__1_2931572070"/>
            <w:bookmarkEnd w:id="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oprávnené  výdavky projektu musia byť vo výške minimálne 250 tis.EUR.</w:t>
            </w:r>
          </w:p>
        </w:tc>
      </w:tr>
      <w:tr>
        <w:trPr>
          <w:trHeight w:val="64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Dosahujú celkové výdavky projektu viac ako 1 mil. EUR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(projekty, ktoré boli schválené a začali svoju realizáciu pred termínom 29.jún 2022)?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2931572070"/>
            <w:bookmarkStart w:id="5" w:name="__Fieldmark__2_2931572070"/>
            <w:bookmarkEnd w:id="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2931572070"/>
            <w:bookmarkStart w:id="7" w:name="__Fieldmark__3_2931572070"/>
            <w:bookmarkEnd w:id="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výdavky projektu musia byť vo výške viac ako 1 miliónov EUR.</w:t>
            </w:r>
          </w:p>
        </w:tc>
      </w:tr>
      <w:tr>
        <w:trPr>
          <w:trHeight w:val="64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Dosahujú celkové výdavky projektu viac ako 5 mil. EUR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(projekty, ktoré boli schválené alebo začali svoju realizáciu po termíne 29.jún 2022)?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 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2931572070"/>
            <w:bookmarkStart w:id="9" w:name="__Fieldmark__4_2931572070"/>
            <w:bookmarkEnd w:id="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2931572070"/>
            <w:bookmarkStart w:id="11" w:name="__Fieldmark__5_2931572070"/>
            <w:bookmarkEnd w:id="1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výdavky projektu musia byť vo výške viac ako 5 miliónov EUR.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Bol projekt schválený Európskou komisiou na financovanie v programovom období 2007 - 2013?</w:t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2931572070"/>
            <w:bookmarkStart w:id="13" w:name="__Fieldmark__6_2931572070"/>
            <w:bookmarkEnd w:id="1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2931572070"/>
            <w:bookmarkStart w:id="15" w:name="__Fieldmark__7_2931572070"/>
            <w:bookmarkEnd w:id="1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projekt nesmie byť schválený EK v programovom období 2007 -2013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425" w:hanging="357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Pozostáva projekt z dvoch jasne identifikovateľných fáz pokiaľ ide o jeho materiálne/vecné a finančné ciele? </w:t>
            </w:r>
          </w:p>
          <w:p>
            <w:pPr>
              <w:pStyle w:val="Normal"/>
              <w:spacing w:before="6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2931572070"/>
            <w:bookmarkStart w:id="17" w:name="__Fieldmark__8_2931572070"/>
            <w:bookmarkEnd w:id="1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2931572070"/>
            <w:bookmarkStart w:id="19" w:name="__Fieldmark__9_2931572070"/>
            <w:bookmarkEnd w:id="1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60"/>
              <w:ind w:left="425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abuľke nižšie identifikujte fázy projektu.</w:t>
            </w:r>
          </w:p>
          <w:tbl>
            <w:tblPr>
              <w:tblW w:w="80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"/>
              <w:gridCol w:w="5322"/>
              <w:gridCol w:w="1984"/>
            </w:tblGrid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yzický rozsah fázy (materiálne/vecné ciele)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3"/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inančné plnenie COV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4"/>
                  </w: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 (EUR)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I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Spolu COV (EUR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426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9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Je druhá fáza projektu oprávnená na financovanie z ERDF/KF v programovom období 2021 - 2027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0"/>
              </w:rPr>
              <w:footnoteReference w:id="5"/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? </w:t>
            </w:r>
          </w:p>
          <w:p>
            <w:pPr>
              <w:pStyle w:val="Normal"/>
              <w:spacing w:before="60" w:after="0"/>
              <w:ind w:left="35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2931572070"/>
            <w:bookmarkStart w:id="21" w:name="__Fieldmark__10_2931572070"/>
            <w:bookmarkEnd w:id="2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2931572070"/>
            <w:bookmarkStart w:id="23" w:name="__Fieldmark__11_2931572070"/>
            <w:bookmarkEnd w:id="2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0"/>
              <w:ind w:left="68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" w:ascii="Arial Narrow" w:hAnsi="Arial Narrow"/>
                <w:sz w:val="22"/>
                <w:szCs w:val="20"/>
              </w:rPr>
              <w:t xml:space="preserve">       </w:t>
            </w:r>
            <w:r>
              <w:rPr>
                <w:rFonts w:cs="Arial" w:ascii="Arial Narrow" w:hAnsi="Arial Narrow"/>
                <w:sz w:val="22"/>
                <w:szCs w:val="20"/>
              </w:rPr>
              <w:t>V tabuľke nižšie identifikujte druhú fázu projektu vo vzťahu k oprávneným aktivitám OP KŽP</w:t>
            </w:r>
          </w:p>
          <w:tbl>
            <w:tblPr>
              <w:tblW w:w="807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6378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Cieľ politiky PSK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Špecifický cieľ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7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Opatrenie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8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Ako je zabezpečené, že druhá fáza, a teda celý projekt bude dokončený, resp. uvedený do prevádzky v období rokov 2021 - 2027? </w:t>
            </w:r>
            <w:r>
              <w:rPr>
                <w:rFonts w:cs="Arial" w:ascii="Arial Narrow" w:hAnsi="Arial Narrow"/>
                <w:sz w:val="18"/>
                <w:szCs w:val="18"/>
              </w:rPr>
              <w:t>Pozn.: Ak prijímateľ nebude schopný dokončiť projekt, urobiť ho funkčným a uviesť ho do prevádzky v rámci oprávneného obdobia PSK, SO uplatní finančnú korekciu na vymáhanie neoprávnene vyplateného NFP</w:t>
            </w:r>
            <w:r>
              <w:rPr>
                <w:rFonts w:cs="Arial" w:ascii="Arial Narrow" w:hAnsi="Arial Narrow"/>
                <w:sz w:val="22"/>
                <w:szCs w:val="20"/>
              </w:rPr>
              <w:t>.</w:t>
            </w:r>
          </w:p>
          <w:p>
            <w:pPr>
              <w:pStyle w:val="Normal"/>
              <w:ind w:left="66" w:hanging="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ind w:left="66" w:hanging="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ind w:left="66" w:hanging="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ind w:left="66" w:hanging="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281" w:footer="708" w:bottom="107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z w:val="22"/>
          <w:szCs w:val="20"/>
        </w:rPr>
      </w:pPr>
      <w:r>
        <w:rPr>
          <w:rFonts w:cs="Arial" w:ascii="Arial Narrow" w:hAnsi="Arial Narrow"/>
          <w:b/>
          <w:i/>
          <w:sz w:val="22"/>
          <w:szCs w:val="20"/>
        </w:rPr>
        <w:t>Na základe uvedených skutočností žiadam o povolenie rozdelenia projektu na fáz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3. Opis projektu po rozdelení projektu na fázy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projektu ako celku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Prijímateľ uvedie ciele celého projektu (prevej, aj druhej fázy), aktivity a výsledky celého projektu, predpokladané celkové oprávnené výdavky a predpokladaný termín ukončenia celého projektu podľa Zmluvy o poskytnutí NFP uzatvorenej v rámci OP KŽP.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  <w:tr>
        <w:trPr>
          <w:trHeight w:val="15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rozdelenia projektu na fáz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rozdelí Podrobný rozpočet projektu (v prípade stavebných prác – aj stavebný rozpočet vo forme výkaz výmer) na fázy (prehľad podľa fáz projektu a podľa fyzických prvkov jednotlivých fáz (aktivít projektu, stavebných činností, resp. iných relevantných ukazovateľov))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tejto časti prijímateľ popíše navrhované fázy projektu, ich technické riešenie (s ohľadom na to, že obe fázy musia byť jasne identifikovateľné a technicky a finančne oddeliteľné), definujú sa hlavné ciele vo vzťahu k špecifickým cieľom OP KŽP a PSK, aktivity a výsledky jednotlivých fáz projektu. </w:t>
            </w:r>
          </w:p>
        </w:tc>
      </w:tr>
      <w:tr>
        <w:trPr>
          <w:trHeight w:val="490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4. Odborné prílohy k projektu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V tejto časti prijímateľ uvádza, či došlo k významnej zmene podmienok/vstupných dát (okrem časového hľadiska), na základe ktorých boli vypracované prílohy ŽoNFP, ktoré tvoria podklady pre projekt (napr. Finančná analýza projektu, Posudzovanie vplyvov na životné prostredie, stavebné povolenie a pod.):</w:t>
            </w:r>
          </w:p>
          <w:p>
            <w:pPr>
              <w:pStyle w:val="Normal"/>
              <w:numPr>
                <w:ilvl w:val="0"/>
                <w:numId w:val="4"/>
              </w:numPr>
              <w:ind w:left="341" w:hanging="284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Finančná analýza projektu – relevantné v prípade, ak sa významnym spôsobom zmenili vstupné dáta a podmienky, ktoré majú vplyv na výpočet miery finančnej medzery vo Finančnej analýze projektu;</w:t>
            </w:r>
          </w:p>
          <w:p>
            <w:pPr>
              <w:pStyle w:val="Normal"/>
              <w:numPr>
                <w:ilvl w:val="0"/>
                <w:numId w:val="4"/>
              </w:numPr>
              <w:ind w:left="341" w:hanging="284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Posudzovanie vplyvov na životné prostredie alebo stavebné povolenie – relevantné v prípade, ak sa menil rozsah/riešenie projekt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ak došlo k zmene príloh, prijímateľ priloží modifikované dokumenty k tejto žiadosti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 xml:space="preserve">5. Vplyv navrhovanej zmeny na ciele, merateľné ukazovatele a rozpočet projektu 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odôvodní </w:t>
            </w:r>
            <w:r>
              <w:rPr>
                <w:rFonts w:cs="Arial Narrow" w:ascii="Arial Narrow" w:hAnsi="Arial Narrow"/>
                <w:i/>
                <w:sz w:val="22"/>
              </w:rPr>
              <w:t xml:space="preserve">vplyv navrhovanej zmeny 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na dosiahnutie stanovených </w:t>
            </w:r>
            <w:r>
              <w:rPr>
                <w:rFonts w:cs="Arial Narrow" w:ascii="Arial Narrow" w:hAnsi="Arial Narrow"/>
                <w:i/>
                <w:sz w:val="22"/>
              </w:rPr>
              <w:t>cieľov a merateľných ukazovateľov projektu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, vplyv navrhovanej zmeny </w:t>
            </w:r>
            <w:r>
              <w:rPr>
                <w:rFonts w:cs="Arial Narrow" w:ascii="Arial Narrow" w:hAnsi="Arial Narrow"/>
                <w:i/>
                <w:sz w:val="22"/>
              </w:rPr>
              <w:t>na rozpočet projektu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, resp. ďalšie časti schválenej ŽoNFP a/alebo Zmluvy o poskytnutí NFP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Návrh upravenej prílohy č. 2 Zmluvy o poskytnutí NFP (Predmet podpory NFP) a prílohy č. 4 Zmluvy o poskytnutí NFP (Podrobný rozpočet projektu) pre prvú fázu projektu prijímateľ predloží ako prílohy k tejto žiadosti.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6. Podpi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i/>
                <w:sz w:val="22"/>
                <w:szCs w:val="20"/>
              </w:rPr>
              <w:t>Miesto podpisu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1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left="180" w:hanging="180"/>
              <w:jc w:val="both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7. Zoznam príloh k žiadosti o povolenie vykonania zmeny v Zmluve o poskytnutí NFP - rozdelenie projektu na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aps/>
                <w:color w:val="FFFFFF"/>
                <w:sz w:val="22"/>
                <w:szCs w:val="20"/>
              </w:rPr>
              <w:footnoteReference w:id="9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281" w:footer="709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05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054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pr. v prípade finančných opráv za verejné obstarávanie uveďte informáciu o druhu zákazky, ktorej sa finančná oprava týka, kto udelil, resp. navrhol udeliť finančnú opravu, v akej % výške bola finančná oprava uplatnená, aká suma sa vzťahuje na prvú fázu projektu a pod.</w:t>
      </w:r>
      <w:r>
        <w:rPr>
          <w:rFonts w:cs="Arial Narrow" w:ascii="Arial Narrow" w:hAnsi="Arial Narrow"/>
          <w:sz w:val="18"/>
          <w:szCs w:val="18"/>
        </w:rPr>
        <w:t xml:space="preserve"> Vzhľadom k nezrovnalostiam a finančným opravám platí, že v prípade, ak </w:t>
      </w:r>
      <w:r>
        <w:rPr>
          <w:rFonts w:cs="Arial" w:ascii="Arial Narrow" w:hAnsi="Arial Narrow"/>
          <w:sz w:val="18"/>
          <w:szCs w:val="18"/>
        </w:rPr>
        <w:t>výdavky projektu nemôžu byť certifikované ako oprávnené výdavky na základe oznámenia o nezrovnalosti</w:t>
      </w:r>
      <w:r>
        <w:rPr>
          <w:rFonts w:cs="Arial Narrow" w:ascii="Arial Narrow" w:hAnsi="Arial Narrow"/>
          <w:sz w:val="18"/>
          <w:szCs w:val="18"/>
        </w:rPr>
        <w:t>, pristupuje sa k zníženiu NFP, keďže príspevok zrušený v súvislosti s individuálnou/systémovou nezrovnalosťou nemožno opätovne použiť na projekt, ktorý bol predmetom opravy (v prípade, ak ide o systémovú nezrovnalosť ani na existujúce projekty v rámci celej prioritnej osi alebo jej časti, kde sa systémová nezrovnalosť vyskytla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tručne uveďte rozsah každej fázy (napr. vybudovanie kanalizácie v počte km, vybudovanie ČOV a pod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elkové oprávnené výdav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Prijímateľ bude vychádzať najmä z prílohy č. 2 Usmernenia k fázovaniu projektov  a zo zverejnenej dokumentácie na webovom sídle https://www.eurofondy.gov.sk/dokumenty-a-publikacie/dokumenty/, najmä z. informácií uvedených v Programe Slovensko (</w:t>
      </w:r>
      <w:hyperlink r:id="rId1">
        <w:r>
          <w:rPr>
            <w:rStyle w:val="InternetLink"/>
            <w:rFonts w:cs="Arial Narrow" w:ascii="Arial Narrow" w:hAnsi="Arial Narrow"/>
            <w:sz w:val="18"/>
            <w:szCs w:val="18"/>
          </w:rPr>
          <w:t>https://drive.google.com/file/d/1lBGM9P_sDyunohdYskpuHaZcLYRU0Ke0/view</w:t>
        </w:r>
      </w:hyperlink>
      <w:r>
        <w:rPr>
          <w:rFonts w:cs="Arial Narrow" w:ascii="Arial Narrow" w:hAnsi="Arial Narrow"/>
          <w:sz w:val="18"/>
          <w:szCs w:val="18"/>
        </w:rPr>
        <w:t>) alebo voVýzve na predkladanie žiadostí o poskytnutie NFP pre fázované projekt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cieľa politiky PSK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špecifického cieľ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opatreni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Prijímateľ uvedie relevantné prílohy, ktoré prikladá k žiadosti, napr. modifikovaná Finančná analýza projektu, stavebné povolenie a 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  <w:t>Príloha č. 1 Usmernenia k fázovaniu projektov</w:t>
    </w:r>
  </w:p>
  <w:p>
    <w:pPr>
      <w:pStyle w:val="Header"/>
      <w:jc w:val="right"/>
      <w:rPr>
        <w:rFonts w:ascii="Arial Narrow" w:hAnsi="Arial Narrow" w:cs="Calibri"/>
        <w:sz w:val="10"/>
        <w:szCs w:val="10"/>
      </w:rPr>
    </w:pPr>
    <w:r>
      <w:rPr>
        <w:rFonts w:cs="Calibri" w:ascii="Arial Narrow" w:hAnsi="Arial Narrow"/>
        <w:sz w:val="10"/>
        <w:szCs w:val="10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9115" cy="47561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  <w:lang w:val="sk-SK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drive.google.com/file/d/1lBGM9P_sDyunohdYskpuHaZcLYRU0Ke0/view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6:06:00Z</dcterms:created>
  <dc:creator/>
  <dc:description/>
  <cp:keywords/>
  <dc:language>en-US</dc:language>
  <cp:lastModifiedBy/>
  <dcterms:modified xsi:type="dcterms:W3CDTF">2023-03-21T12:13:00Z</dcterms:modified>
  <cp:revision>1</cp:revision>
  <dc:subject/>
  <dc:title/>
</cp:coreProperties>
</file>